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«ЗАТВЕРДЖЕНО»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рішенням виконавчого комітету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ї міської рад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від «______»___________ 2025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052" w:leader="none"/>
          <w:tab w:val="center" w:pos="496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052" w:leader="none"/>
          <w:tab w:val="center" w:pos="496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ймання-передач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лового фонду в комунальну власні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Івано-Франківськ</w:t>
        <w:tab/>
        <w:tab/>
        <w:tab/>
        <w:tab/>
        <w:tab/>
        <w:tab/>
        <w:t xml:space="preserve">           10 квітня 202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ісія, створена відповідно до рішення виконавчого комітету Івано-Франківської міської ради від 07.04.2025 № 396 «Про створення комісії </w:t>
        <w:br/>
        <w:t>з прийняття у комунальну власність Івано-Франківської міської територіальної громади квартир, які належать Службі безпеки України та Управлінню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ужби безпеки України в Івано-Франківській області</w:t>
      </w:r>
      <w:r>
        <w:rPr>
          <w:rFonts w:cs="Times New Roman" w:ascii="Times New Roman" w:hAnsi="Times New Roman"/>
          <w:sz w:val="28"/>
          <w:szCs w:val="28"/>
        </w:rPr>
        <w:t xml:space="preserve">» і на виконання рішення Івано-Франківської міської ради восьмого демократичного скликання від 14.11.2024 № 234-47 «Про надання згоди на прийняття в комунальну власність Івано-Франківської міської територіальної громади квартири № 70 на </w:t>
        <w:br/>
        <w:t>вул. Галицькій, 112В, яка належить Управлінню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ужби безпеки України в Івано-Франківські</w:t>
      </w:r>
      <w:r>
        <w:rPr>
          <w:rFonts w:cs="Times New Roman" w:ascii="Times New Roman" w:hAnsi="Times New Roman"/>
          <w:sz w:val="28"/>
          <w:szCs w:val="28"/>
        </w:rPr>
        <w:t>», у складі: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427"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Голова комісії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firstLine="567"/>
        <w:jc w:val="both"/>
        <w:rPr/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М. Смушак - </w:t>
      </w: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– директор Департаменту інфраструктури, житлової та комунальної політики Івано-Франківської міської рад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firstLine="567"/>
        <w:jc w:val="both"/>
        <w:rPr>
          <w:rStyle w:val="Rvts7"/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Style w:val="Rvts7"/>
          <w:rFonts w:cs="Times New Roman" w:ascii="Times New Roman" w:hAnsi="Times New Roman"/>
          <w:b/>
          <w:color w:val="000000"/>
          <w:sz w:val="28"/>
          <w:szCs w:val="28"/>
          <w:u w:val="single"/>
        </w:rPr>
        <w:t>Заступник голови комісії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firstLine="567"/>
        <w:jc w:val="both"/>
        <w:rPr/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О. Федоренко - перший заступник директора Департаменту інфраструктури, житлової та комунальної політики Івано-Франківської міської рад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Секретар комісії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. Козачишин –начальник управління житлової політики Департаменту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інфраструктури, житлової та комунальної політики </w:t>
      </w:r>
      <w:r>
        <w:rPr>
          <w:rFonts w:cs="Times New Roman" w:ascii="Times New Roman" w:hAnsi="Times New Roman"/>
          <w:sz w:val="28"/>
          <w:szCs w:val="28"/>
        </w:rPr>
        <w:t>Івано-Франківської міської рад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427" w:firstLine="567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Члени комісії: 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Б. Близнюк - співробітник УСБУ в Івано-Франківській області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firstLine="567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>О. Зінчук - заступник начальника управління – начальник відділу фінансування підприємств комунальної власності та інвестиційних проєктів фінансового управління Івано-Франківської міської ради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В. Максилевич - заступник начальника управління житлової політики Департаменту інфраструктури, житлової та комунальної політики Івано-Франківської міської ради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1701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Р. Марцінків - депутат Івано-Франківської міської ради (за згодою); 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1701"/>
        <w:jc w:val="both"/>
        <w:rPr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Г. Пономаренко - депутат Івано-Франківської міської ради 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С. Сябрюк - співробітник УСБУ в Івано-Франківській області;</w:t>
        <w:tab/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. Щадей - співробітник УСБУ в Івано-Франківській області.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квітня 2025 року провела обстеження об’єкта передачі – житлової квартири № 70 на вулиці Галицькій, 112В, у м. Івано-Франківську, державного майна, яке обліковується на балансі Управління 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лужби безпеки України в Івано-Франківські області </w:t>
      </w:r>
      <w:r>
        <w:rPr>
          <w:rFonts w:cs="Times New Roman" w:ascii="Times New Roman" w:hAnsi="Times New Roman"/>
          <w:sz w:val="28"/>
          <w:szCs w:val="28"/>
        </w:rPr>
        <w:t>і передається в комунальну власність Івано-Франківської міської територіальної громади.</w:t>
      </w:r>
    </w:p>
    <w:p>
      <w:pPr>
        <w:pStyle w:val="Normal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єю встановлено, що житлова квартира має такі показник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льні відомості</w:t>
      </w:r>
    </w:p>
    <w:p>
      <w:pPr>
        <w:pStyle w:val="Style16"/>
        <w:spacing w:lineRule="auto" w:line="240" w:before="0" w:after="0"/>
        <w:ind w:left="65" w:firstLine="502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ік введення в експлуатацію житлового будинку -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009 </w:t>
      </w:r>
    </w:p>
    <w:p>
      <w:pPr>
        <w:pStyle w:val="Style16"/>
        <w:spacing w:lineRule="auto" w:line="240" w:before="0" w:after="0"/>
        <w:ind w:left="65" w:firstLine="50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іали стін</w:t>
        <w:tab/>
        <w:tab/>
        <w:tab/>
        <w:tab/>
        <w:tab/>
        <w:tab/>
        <w:t xml:space="preserve">- цегла </w:t>
      </w:r>
    </w:p>
    <w:p>
      <w:pPr>
        <w:pStyle w:val="Style16"/>
        <w:spacing w:lineRule="auto" w:line="240" w:before="0" w:after="0"/>
        <w:ind w:left="65" w:firstLine="50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іали перекриття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панелі</w:t>
      </w:r>
    </w:p>
    <w:p>
      <w:pPr>
        <w:pStyle w:val="Style16"/>
        <w:spacing w:lineRule="auto" w:line="240" w:before="0" w:after="0"/>
        <w:ind w:left="65" w:firstLine="50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а капітальності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Normal"/>
        <w:spacing w:lineRule="auto" w:line="240" w:before="0" w:after="0"/>
        <w:ind w:left="3540" w:hanging="2973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рховість                                    на 10 поверсі </w:t>
      </w:r>
      <w:r>
        <w:rPr>
          <w:rFonts w:cs="Times New Roman" w:ascii="Times New Roman" w:hAnsi="Times New Roman"/>
          <w:sz w:val="26"/>
          <w:szCs w:val="26"/>
          <w:u w:val="single"/>
        </w:rPr>
        <w:t>10-ти</w:t>
      </w:r>
      <w:r>
        <w:rPr>
          <w:rFonts w:cs="Times New Roman" w:ascii="Times New Roman" w:hAnsi="Times New Roman"/>
          <w:sz w:val="28"/>
          <w:szCs w:val="28"/>
        </w:rPr>
        <w:t xml:space="preserve"> поверхового будинку</w:t>
      </w:r>
    </w:p>
    <w:p>
      <w:pPr>
        <w:pStyle w:val="Style16"/>
        <w:spacing w:lineRule="auto" w:line="240" w:before="0" w:after="0"/>
        <w:ind w:left="1766" w:hanging="119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’єм будівлі</w:t>
        <w:tab/>
        <w:tab/>
        <w:tab/>
        <w:tab/>
        <w:tab/>
        <w:tab/>
        <w:t>_______</w:t>
      </w:r>
    </w:p>
    <w:p>
      <w:pPr>
        <w:pStyle w:val="Style16"/>
        <w:spacing w:lineRule="auto" w:line="240" w:before="0" w:after="0"/>
        <w:ind w:left="1766" w:hanging="119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Відомості про площі житлової квартир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6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 площ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м2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а площ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4м2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жилих кімнат у квартирі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-ша кімнат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3м2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ша кімнат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4м2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-ша кімнат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3м2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мешканців у квартирі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40" w:before="0" w:after="0"/>
        <w:ind w:left="1766" w:hanging="1766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spacing w:lineRule="auto" w:line="240" w:before="0" w:after="0"/>
        <w:ind w:left="220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днання житлового будинку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провід</w:t>
        <w:tab/>
        <w:tab/>
        <w:tab/>
        <w:tab/>
        <w:tab/>
        <w:tab/>
        <w:tab/>
        <w:tab/>
        <w:t>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лізація</w:t>
        <w:tab/>
        <w:tab/>
        <w:tab/>
        <w:tab/>
        <w:tab/>
        <w:tab/>
        <w:tab/>
        <w:tab/>
        <w:t>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е опалення у тому числі:</w:t>
        <w:tab/>
        <w:tab/>
        <w:tab/>
        <w:t>відсутн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 власної котельні</w:t>
        <w:tab/>
        <w:tab/>
        <w:tab/>
        <w:tab/>
        <w:t>відсутн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ід автономної системи </w:t>
        <w:tab/>
        <w:tab/>
        <w:tab/>
        <w:tab/>
        <w:t>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12"/>
          <w:szCs w:val="12"/>
        </w:rPr>
      </w:pPr>
      <w:r>
        <w:rPr>
          <w:rFonts w:cs="Times New Roman" w:ascii="Times New Roman" w:hAnsi="Times New Roman"/>
          <w:color w:val="FF0000"/>
          <w:sz w:val="12"/>
          <w:szCs w:val="12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тість основних фондів</w:t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ідновна вартість квартири                               ___________</w:t>
        <w:tab/>
        <w:tab/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ошення квартири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>__________</w:t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ишкова (переоцінена) вартість квартири</w:t>
        <w:tab/>
        <w:t>__________</w:t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порядкованість прибудинкової території</w:t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ількість дерев</w:t>
        <w:tab/>
        <w:tab/>
        <w:tab/>
        <w:tab/>
        <w:tab/>
        <w:tab/>
        <w:t>________________одиниць</w:t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 газонів та квітників</w:t>
        <w:tab/>
        <w:tab/>
        <w:tab/>
        <w:tab/>
        <w:t>___________________кв.м</w:t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 асфальтових покрить</w:t>
        <w:tab/>
        <w:tab/>
        <w:tab/>
        <w:tab/>
        <w:t>___________________ кв.м.</w:t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а площа, що прибирається</w:t>
        <w:tab/>
        <w:tab/>
        <w:t>___________________ кв.м.</w:t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відомості про домоволодіння</w:t>
        <w:tab/>
        <w:tab/>
        <w:tab/>
        <w:t xml:space="preserve">____________________ </w:t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лідки огляду та випробовувань квартири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момент огляду пошкоджень та дефектів, які б перешкоджали використанню житлової квартири за призначенням не виявлено. Квартира придатна до подальшої експлуатації.</w:t>
      </w:r>
    </w:p>
    <w:p>
      <w:pPr>
        <w:pStyle w:val="Style16"/>
        <w:spacing w:lineRule="auto" w:line="240" w:before="0" w:after="0"/>
        <w:ind w:left="0" w:hanging="1417"/>
        <w:contextualSpacing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женерна інфраструкту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ектропостачання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та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постачання (</w:t>
      </w:r>
      <w:r>
        <w:rPr>
          <w:rFonts w:cs="Times New Roman" w:ascii="Times New Roman" w:hAnsi="Times New Roman"/>
          <w:b/>
          <w:sz w:val="28"/>
          <w:szCs w:val="28"/>
        </w:rPr>
        <w:t>індивідуальне</w:t>
      </w:r>
      <w:r>
        <w:rPr>
          <w:rFonts w:cs="Times New Roman" w:ascii="Times New Roman" w:hAnsi="Times New Roman"/>
          <w:sz w:val="28"/>
          <w:szCs w:val="28"/>
        </w:rPr>
        <w:t>)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т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постачання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постачання (</w:t>
      </w:r>
      <w:r>
        <w:rPr>
          <w:rFonts w:cs="Times New Roman" w:ascii="Times New Roman" w:hAnsi="Times New Roman"/>
          <w:b/>
          <w:sz w:val="28"/>
          <w:szCs w:val="28"/>
        </w:rPr>
        <w:t>холодне</w:t>
      </w:r>
      <w:r>
        <w:rPr>
          <w:rFonts w:cs="Times New Roman" w:ascii="Times New Roman" w:hAnsi="Times New Roman"/>
          <w:sz w:val="28"/>
          <w:szCs w:val="28"/>
        </w:rPr>
        <w:t>)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та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ізація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діофікація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8.Підприємство, установа чи організація, що фінансує ремонт або реконструкцію будинку, джерела фінанс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сновок коміс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лова квартира № 70 на вулиці Галицькій, 112в, у м. Івано-Франківську передається у комунальну власність Івано-Франківської міської територіальної громади без зауважень.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Голова комісії:</w:t>
      </w:r>
    </w:p>
    <w:p>
      <w:pPr>
        <w:pStyle w:val="Normal"/>
        <w:spacing w:lineRule="auto" w:line="240" w:before="0" w:after="0"/>
        <w:rPr>
          <w:rStyle w:val="Rvts7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– директор Департаменту</w:t>
      </w:r>
    </w:p>
    <w:p>
      <w:pPr>
        <w:pStyle w:val="Normal"/>
        <w:spacing w:lineRule="auto" w:line="240" w:before="0" w:after="0"/>
        <w:rPr>
          <w:rStyle w:val="Rvts7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інфраструктури, житлової та комунальної політ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Івано-Франківської міської рад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_____________ М. Смуш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Заступник голови комісії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ерший заступник директора Департаменту </w:t>
      </w:r>
    </w:p>
    <w:p>
      <w:pPr>
        <w:pStyle w:val="Normal"/>
        <w:spacing w:lineRule="auto" w:line="240" w:before="0" w:after="0"/>
        <w:rPr>
          <w:rStyle w:val="Rvts7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інфраструктури, житлової та комунальної політ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Івано-Франківської міської рад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___________О. Федо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екретар комісії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начальника відділу нада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житлових послугу управління житлової </w:t>
      </w:r>
    </w:p>
    <w:p>
      <w:pPr>
        <w:pStyle w:val="Normal"/>
        <w:spacing w:lineRule="auto" w:line="240" w:before="0" w:after="0"/>
        <w:rPr>
          <w:rStyle w:val="Rvts7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ітики Департаменту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інфраструктури, </w:t>
      </w:r>
    </w:p>
    <w:p>
      <w:pPr>
        <w:pStyle w:val="Normal"/>
        <w:spacing w:lineRule="auto" w:line="240" w:before="0" w:after="0"/>
        <w:rPr>
          <w:rStyle w:val="Rvts7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житлової та комунальної політ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ї міської ради</w:t>
        <w:tab/>
        <w:tab/>
        <w:tab/>
        <w:tab/>
        <w:t>__________К. Козачиш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и комісії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івробітник УСБУ в Івано-Франківській області    _____________ Б. Близн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начальника управління - началь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у фінансування підприємств комуналь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ності та інвестиційних проєктів фінансов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Івано-Франківської міської ради</w:t>
        <w:tab/>
        <w:tab/>
        <w:t xml:space="preserve">       ___________О. Зінчук</w:t>
      </w:r>
    </w:p>
    <w:p>
      <w:pPr>
        <w:pStyle w:val="Normal"/>
        <w:spacing w:lineRule="auto" w:line="240" w:before="0" w:after="0"/>
        <w:jc w:val="both"/>
        <w:rPr>
          <w:rStyle w:val="Rvts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Депутат Івано-Франківської міської ради </w:t>
        <w:tab/>
        <w:tab/>
        <w:t xml:space="preserve">  ___________Р. Марцін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начальника управління житлов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ітики Департаменту інфраструктур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лової та комунальної політики                             ____________В. Максилевич</w:t>
      </w:r>
    </w:p>
    <w:p>
      <w:pPr>
        <w:pStyle w:val="Normal"/>
        <w:spacing w:lineRule="auto" w:line="240" w:before="0" w:after="0"/>
        <w:jc w:val="both"/>
        <w:rPr>
          <w:rStyle w:val="Rvts7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Депутат Івано-Франківської міської ради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_____________Г. Понома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івробітник УСБУ в Івано-Франківській області            ___________С. Сябр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івробітник УСБУ в Івано-Франківській області            ___________А. Щад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212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188">
    <w:name w:val="rvps1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7:51:00Z</dcterms:created>
  <dc:creator>Олександр</dc:creator>
  <dc:description/>
  <cp:keywords/>
  <dc:language>en-US</dc:language>
  <cp:lastModifiedBy>Admin</cp:lastModifiedBy>
  <cp:lastPrinted>2025-04-09T14:48:00Z</cp:lastPrinted>
  <dcterms:modified xsi:type="dcterms:W3CDTF">2025-04-24T07:51:00Z</dcterms:modified>
  <cp:revision>2</cp:revision>
  <dc:subject/>
  <dc:title/>
</cp:coreProperties>
</file>