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акта приймання -передачі у комунальну власність Івано-Франківської міської територіальної громади квартири № 70 на </w:t>
        <w:br/>
        <w:t>вул. Галицькій, 112В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29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рішенням виконавчого комітету Івано-Франківської міської ради від 07.04.2025 № 396 «Про створення комісії з прийняття у комунальну власність Івано-Франківської міської територіальної громади квартир, які належать Службі безпеки України та Управлінню Служби безпеки України в Івано-Франківській області» та на виконання рішення Івано-Франківської міської ради від 14.11.2024 р. № 234-47 «Про надання згоди на прийняття в комунальну власність Івано-Франківської міської територіальної громади квартири № 70 на вул. Галицькій, 112В, яка належить Службі безпеки України»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акт приймання-передачі у</w:t>
      </w:r>
      <w:r>
        <w:rPr>
          <w:rFonts w:eastAsia="MS Mincho;ＭＳ 明朝"/>
          <w:sz w:val="28"/>
          <w:szCs w:val="28"/>
        </w:rPr>
        <w:t xml:space="preserve"> комунальну власність </w:t>
      </w:r>
      <w:r>
        <w:rPr>
          <w:sz w:val="28"/>
          <w:szCs w:val="28"/>
        </w:rPr>
        <w:t xml:space="preserve">Івано-Франківської міської територіальної громади квартири № 70 на </w:t>
        <w:br/>
        <w:t xml:space="preserve">вул. Галицькій, 112В </w:t>
      </w:r>
      <w:r>
        <w:rPr>
          <w:rFonts w:eastAsia="MS Mincho;ＭＳ 明朝"/>
          <w:sz w:val="28"/>
          <w:szCs w:val="28"/>
        </w:rPr>
        <w:t>(додає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firstLine="567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51:00Z</dcterms:created>
  <dc:creator>К/П</dc:creator>
  <dc:description/>
  <cp:keywords/>
  <dc:language>en-US</dc:language>
  <cp:lastModifiedBy>Admin</cp:lastModifiedBy>
  <cp:lastPrinted>2024-07-10T09:56:00Z</cp:lastPrinted>
  <dcterms:modified xsi:type="dcterms:W3CDTF">2025-04-24T07:51:00Z</dcterms:modified>
  <cp:revision>2</cp:revision>
  <dc:subject/>
  <dc:title> </dc:title>
</cp:coreProperties>
</file>