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бюджету    Івано-Франків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І квартал  202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/>
        <w:t>ТИС. ГРН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6"/>
        <w:gridCol w:w="1116"/>
        <w:gridCol w:w="1578"/>
        <w:gridCol w:w="4517"/>
      </w:tblGrid>
      <w:tr>
        <w:trPr>
          <w:trHeight w:val="9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головного розпорядника коштів бюджету Івано-Франківської міської територіальної громади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1561 від 30.12.2024 р. Рішення МВК №13 від 10.01.2025 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30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30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6 від 10.01.2025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2 від 16.01.2025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60 від 31.01.2025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108 від 07.02.2025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131 від 14.02.2025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,37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02 від 14.03.2025 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8,3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7,68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Віктор  СИНИ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08:00Z</dcterms:created>
  <dc:creator>Customer</dc:creator>
  <dc:description/>
  <cp:keywords/>
  <dc:language>en-US</dc:language>
  <cp:lastModifiedBy>Admin</cp:lastModifiedBy>
  <cp:lastPrinted>2023-01-18T11:26:00Z</cp:lastPrinted>
  <dcterms:modified xsi:type="dcterms:W3CDTF">2025-04-24T12:08:00Z</dcterms:modified>
  <cp:revision>2</cp:revision>
  <dc:subject/>
  <dc:title>Додаток  2</dc:title>
</cp:coreProperties>
</file>