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у рішення </w:t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28.03.2025р. №354 «Про </w:t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ння фінансової допомоги»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400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400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400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26 Закону України «Про місцеве самоврядування в Україні», рішеннями міської ради від 15.12.2017р. №383-17 «Про затвердження Порядку надання поворотної, або безповоротної фінансової допомоги підприємствам» (зі змінами), від 19.12.2024 року №287-48 «Про бюджет Івано-Франківської міської територіальної громади на 2025 рік» (зі змінами) та зверненням АТ «Івано-Франківський локомотиворемонтний завод», виконавчий комітет міської ради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 xml:space="preserve">                            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lang w:val="uk-UA"/>
        </w:rPr>
        <w:t xml:space="preserve">  </w:t>
      </w: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ind w:firstLine="708"/>
        <w:jc w:val="both"/>
        <w:rPr/>
      </w:pPr>
      <w:r>
        <w:rPr>
          <w:sz w:val="28"/>
          <w:szCs w:val="28"/>
          <w:lang w:val="uk-UA"/>
        </w:rPr>
        <w:t>1. Внести зміни у рішення від 28.03.2025р. №354 «Про надання фінансової допомоги» виклавши п. 1 в наступній редакції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Фінансовому управлінню Івано-Франківської міської ради укласти договір поворотної фінансової допомоги на безоплатній основі з АТ «Івано-Франківський локомотиворемонтний завод» з терміном погашення до 31 травня 2025 року в сумі 2 000 000,00 гривень.»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Начальнику фінансового управління Яцків Г.М. підписати договір відповідно до п. 1 даного ріше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першого заступника міського голови В. Сусаніну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Міський голова                                                 Руслан МАРЦІН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4T12:12:00Z</dcterms:created>
  <dc:creator>Matviiv</dc:creator>
  <dc:description/>
  <cp:keywords/>
  <dc:language>en-US</dc:language>
  <cp:lastModifiedBy>Admin</cp:lastModifiedBy>
  <cp:lastPrinted>2025-04-22T15:29:00Z</cp:lastPrinted>
  <dcterms:modified xsi:type="dcterms:W3CDTF">2025-04-24T12:12:00Z</dcterms:modified>
  <cp:revision>2</cp:revision>
  <dc:subject/>
  <dc:title>Про обслуговування коштів</dc:title>
</cp:coreProperties>
</file>