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09.04.2025</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овторно) Центральним відділом державної реєстрації актів цивільного стану реєстраційної служби Кіровоградського міського управління юстиції),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Слов’янську Слов’янського міськрайонного управління юстиції у Донецькій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Харкову реєстраційної служби Харківського міського управління юстиції), яка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істу Харкову реєстраційної служби Харківського міського управління юстиції), яка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овторно) відділом державної реєстрації актів цивільного стану Білопільського районного управління юстиції у Сумській області), яка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омунарським відділом державної реєстрації актів цивільного стану реєстраційної служби Запорізького міського управління юстиції), яка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Бабушкінським відділом державної реєстрації актів цивільного стану реєстраційної служби Дніпропетровського міського управління юстиції), яка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w:t>
      </w:r>
      <w:r>
        <w:rPr/>
        <w:t xml:space="preserve"> </w:t>
      </w:r>
      <w:r>
        <w:rPr>
          <w:rFonts w:cs="Times New Roman" w:ascii="Times New Roman" w:hAnsi="Times New Roman"/>
          <w:sz w:val="28"/>
          <w:szCs w:val="28"/>
        </w:rPr>
        <w:t xml:space="preserve">КЗ «Міський центр соціальних служб» Івано-Франківської міської ради.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Соборним районним у місті Дніпрі відділом державної реєстрації актів цивільного стану Головного територіального управління юстиції у Дніпропетровські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Соборним районним у місті Дніпрі відділом державної реєстрації актів цивільного стану Південно-Східного міжрегіонального управління Міністерства юстиції (м.Дніпро)),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Центральним районним у місті Маріуполі відділом державної реєстрації актів цивільного стану Східного міжрегіонального управління Міністерства юстиції (м.Харків)),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особи,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Харківським міським відділом державної реєстрації актів цивільного стану Східного міжрегіонального управління Міністерства юстиції(м. Харків)), який проживає за адресою: вул. -, буд. -, корп.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w:t>
      </w:r>
      <w:r>
        <w:rPr>
          <w:rFonts w:cs="Times New Roman" w:ascii="Times New Roman" w:hAnsi="Times New Roman"/>
          <w:sz w:val="28"/>
          <w:szCs w:val="28"/>
        </w:rPr>
        <w:t>відділом державної реєстрації актів цивільного стану Сумського міського управління юстиції у Сумській області), який проживає за адресою: с. -, Івано-Франківського району Івано-Франківської області,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Сумським міським відділом державної реєстрації актів цивільного стану Північно-Східного міжрегіонального управління Міністерства юстиції (м. Суми)), який проживає за адресою: </w:t>
      </w:r>
      <w:r>
        <w:rPr>
          <w:rFonts w:cs="Times New Roman" w:ascii="Times New Roman" w:hAnsi="Times New Roman"/>
          <w:sz w:val="28"/>
          <w:szCs w:val="28"/>
        </w:rPr>
        <w:t xml:space="preserve">с. -, Івано-Франківського району Івано-Франківської області,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КЗ «Міський центр соціальних служб» Івано-Франківської міської ради. </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Енергодарського міського управління юстиції у Запорізькій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овторно) Солом’янським відділом державної реєстрації актів цивільного стану у місті Києві Центрального міжрегіонального управління Міністерства юстиції (м.Київ)),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о місту Мелітополю Мелітопольського міськрайонного управління юстиції Запорізької області Україна), яка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w:t>
      </w:r>
      <w:r>
        <w:rPr>
          <w:rFonts w:cs="Times New Roman" w:ascii="Times New Roman" w:hAnsi="Times New Roman"/>
          <w:color w:val="000000"/>
          <w:sz w:val="28"/>
          <w:szCs w:val="28"/>
        </w:rPr>
        <w:t xml:space="preserve">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Шевченкі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яка проживає за адресою: </w:t>
      </w:r>
      <w:r>
        <w:rPr>
          <w:rFonts w:cs="Times New Roman" w:ascii="Times New Roman" w:hAnsi="Times New Roman"/>
          <w:sz w:val="28"/>
          <w:szCs w:val="27"/>
        </w:rPr>
        <w:t>с. -, Івано-Франківського району Івано-Франківської області, вул. -, буд. -, кв. -</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Височанської селищної ради Харківського району Харківської області, Україна), яка проживає за адресою: с. -, Івано-Франківського району Івано-Франківської області,        вул. -, буд. -, кв.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Ковпаківським районним у місті Суми відділом державної реєстрації актів цивільного стану Головного територіального управління юстиції у Сумській області),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у місті Суми Північно-Східного міжрегіонального управління Міністерства юстиції (м. Суми)),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асилівським районним відділом державної реєстрації актів цивільного стану Головного територіального управління юстиції у Запорізькій області),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особи,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по Слобідському та Основ’янському районах у місті Харкові Головного територіального управління юстиції у Харківській області), який проживає за адресою: с. -, Івано-Франківського району Івано-Франківської області, вул. -, буд. -, кв. -,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Краматорського міського управління юстиції Донецької області), який проживає за адресою: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особи,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Краматорського міського управління юстиції у Донецькій області), яка проживає за адресою: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овпаківським районним у місті Суми відділом державної реєстрації актів цивільного стану Головного територіального управління юстиції у Сумській області), яка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істу Бердянську Бердянського міськрайонного управління юстиції Запорізької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істу Бердянську реєстраційної служби Бердянського міськрайонного управління юстиції у Запорізькій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по м.Харкову реєстраційної служби Харківського міського управління юстиції), яка проживає за адресою: с. -, Івано-Франківського району Івано-Франківської області, вул. -, буд. -, кв. -,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Харківським міським відділом державної реєстрації актів цивільного стану Головного територіального управління юстиції у Харківській області), який проживає за адресою: с. -, Івано-Франківського району Івано-Франківської області, вул. -, буд. -, кв. -,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Комінтернівським районним у місті Харкові відділом державної реєстрації актів цивільного стану Головного територіального управління  юстиції у Харківській області), який проживає за адресою: </w:t>
      </w:r>
      <w:r>
        <w:rPr>
          <w:rFonts w:cs="Times New Roman" w:ascii="Times New Roman" w:hAnsi="Times New Roman"/>
          <w:sz w:val="28"/>
          <w:szCs w:val="27"/>
        </w:rPr>
        <w:t>вул. -, буд. -, кв. -, м. Івано-Франківськ</w:t>
      </w:r>
      <w:r>
        <w:rPr>
          <w:rFonts w:cs="Times New Roman" w:ascii="Times New Roman" w:hAnsi="Times New Roman"/>
          <w:sz w:val="28"/>
          <w:szCs w:val="28"/>
        </w:rPr>
        <w:t>,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Московським відділом державної реєстрації актів цивільного стану у місті Харкові Східного міжрегіонального управління Міністерства юстиції (м.Харків)), яка проживає за адресою:                            вул. -, буд. -, кв. -, м. Івано-Франківськ, на підставі довідки від - року №- про взяття на облік внутрішньо переміщеної особи,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Куйбишевського районного управління юстиції у місті Донецьку),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Мелітополь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 виданий - року, органом №-), яка проживає за адресою: вул. -, буд. -, кв. -, м. Івано-Франківськ, на підставі довідки від - року №- про взяття на облік внутрішньо переміщеної особи, департаментом соціальної політики виконкому Івано-Франківської міської ради та висновку оцінки потреб особи,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виконкомом Дачненської сільської ради Мар’їнського району Донецької області), яка проживає за адресою: вул. -, буд. -, кв. -, м. Івано-Франківськ, на підставі довідки від - року №- про взяття на облік внутрішньо переміщеної особи, департаментом соціальної політики виконкому Івано-Франківської міської ради та висновку оцінки потреб особи,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виконкомом Дачненської сільської ради Мар’їнського району Донецької області), який проживає за адресою: вул. -,                   буд. -, кв. -, м. Івано-Франківськ, на підставі довідки від - року №- про взяття на облік внутрішньо переміщеної особи, департаментом соціальної політики виконкому Івано-Франківської міської ради та висновку оцінки потреб особи, складеного - року </w:t>
      </w:r>
      <w:r>
        <w:rPr>
          <w:rFonts w:cs="Times New Roman" w:ascii="Times New Roman" w:hAnsi="Times New Roman"/>
          <w:sz w:val="28"/>
          <w:szCs w:val="27"/>
        </w:rPr>
        <w:t>КЗ «Міський центр соціальних служб» Івано-Франківської міської ради.</w:t>
      </w:r>
    </w:p>
    <w:p>
      <w:pPr>
        <w:pStyle w:val="Normal"/>
        <w:spacing w:lineRule="auto" w:line="240" w:before="0" w:after="0"/>
        <w:ind w:left="3119" w:hanging="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spacing w:lineRule="auto" w:line="240" w:before="0" w:after="0"/>
        <w:ind w:left="311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1"/>
        </w:numPr>
        <w:spacing w:lineRule="auto" w:line="240" w:before="0" w:after="0"/>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pPr>
      <w:r>
        <w:rPr>
          <w:rFonts w:cs="Times New Roman" w:ascii="Times New Roman" w:hAnsi="Times New Roman"/>
          <w:sz w:val="28"/>
          <w:szCs w:val="28"/>
        </w:rPr>
        <w:t xml:space="preserve">Міський голова </w:t>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7:18:00Z</dcterms:created>
  <dc:creator>user</dc:creator>
  <dc:description/>
  <cp:keywords/>
  <dc:language>en-US</dc:language>
  <cp:lastModifiedBy>Admin</cp:lastModifiedBy>
  <cp:lastPrinted>2025-04-14T15:52:00Z</cp:lastPrinted>
  <dcterms:modified xsi:type="dcterms:W3CDTF">2025-04-16T07:18:00Z</dcterms:modified>
  <cp:revision>2</cp:revision>
  <dc:subject/>
  <dc:title/>
</cp:coreProperties>
</file>