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метою подальшого зміцнення законності та правопорядку в місті, керуючись ст. 38, ст. 59 Закону України  «Про місцеве самоврядування в Україні»,  рішенням Івано-Франківської міської ради від 15.12.2023р.  № 222-39 «Про комплексну програму профілактики злочинності в Івано-Франківській міській територіальній громаді до 2028 року», </w:t>
      </w:r>
      <w:r>
        <w:rPr>
          <w:sz w:val="28"/>
          <w:szCs w:val="28"/>
          <w:lang w:val="uk-UA"/>
        </w:rPr>
        <w:t>враховуючи листи відділу протидії кіберзлочинам в Івано-Франківській області від 17.03.2025 №1532/01-09/12 та Головного управління Національної поліції в Івано-Франківській області від 25.03.2025 №1710/01-09/12,</w:t>
      </w:r>
      <w:r>
        <w:rPr>
          <w:sz w:val="28"/>
          <w:lang w:val="uk-UA"/>
        </w:rPr>
        <w:t xml:space="preserve"> міська рад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, а саме п. 1.7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викласти в наступній редакції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Вживати заходів, спрямованих на забезпечення необхідними матеріально-технічними засобами ГУНП в Івано-Франківській області, Івано-Франківського РУП ГУНП, Управління патрульної поліції в Івано-Франківській області, військової частини 1241 Західного ОТО Національної гвардії України, регіонального сервісного центру ГСЦ МВС у Львівській, Івано-Франківській та Закарпатській областях (філія ГСЦ МВС), Івано-Франківського НДЕКЦ МВС України, Служби судової охорони, Управління поліції охорони, управління стратегічних розслідувань в Івано-Франківській області через ДУ Центр обслуговування підрозділів НП України, Територіальне управління Державного бюро розслідувань розташованого у місті Львові (для регіонального підрозділу, розташованого у м. Івано-Франківську), інших правоохоронних органів, утворених відповідно до діючого законодавства України, а також вищеперераховані установи та організації у випадку зміни їх назви, підпорядкування і приналежності, та зазначені правоохоронні органи, матеріально – технічне обслуговування яких віднесено до компетенції ДУ «Центр обслуговування підрозділів НП України». Передбачити закупівлю автомобілів,  виділення службових приміщень, оплату оренди приміщень, у т.ч. для функціонування поліцейських станцій, їх ремонт та функціонування, ремонт адміністративних приміщень, закупівлю необхідного обладнання та устаткування в т.ч. шляхом виділення субвенції на вищеперераховані ціл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ішення покласти на заступника міського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услана Гайду та постійну депутатську комісію з питань бюджету (Р.Онуфріїв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2:00Z</dcterms:created>
  <dc:creator>user</dc:creator>
  <dc:description/>
  <cp:keywords/>
  <dc:language>en-US</dc:language>
  <cp:lastModifiedBy>Admin</cp:lastModifiedBy>
  <cp:lastPrinted>2025-04-07T10:39:00Z</cp:lastPrinted>
  <dcterms:modified xsi:type="dcterms:W3CDTF">2025-04-10T12:32:00Z</dcterms:modified>
  <cp:revision>2</cp:revision>
  <dc:subject/>
  <dc:title/>
</cp:coreProperties>
</file>