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76" w:hanging="0"/>
        <w:jc w:val="both"/>
        <w:rPr>
          <w:sz w:val="28"/>
          <w:szCs w:val="28"/>
          <w:lang w:val="uk-UA"/>
        </w:rPr>
      </w:pPr>
      <w:bookmarkStart w:id="0" w:name="_Hlk134006481"/>
      <w:bookmarkStart w:id="1" w:name="_Hlk134006830"/>
      <w:bookmarkEnd w:id="0"/>
      <w:bookmarkEnd w:id="1"/>
      <w:r>
        <w:rPr>
          <w:sz w:val="28"/>
          <w:szCs w:val="28"/>
          <w:lang w:val="uk-UA"/>
        </w:rPr>
        <w:t>Про внесення на розгляд міської ради проєкту рішення «Про внесення змін у рішення міської ради від 15.12.2023р.  № 222-39 «Про комплексну програму профілактики злочинності в Івано-Франківській міській територіальній громаді до 2028 року»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_Hlk134006481"/>
      <w:bookmarkStart w:id="3" w:name="_Hlk134006830"/>
      <w:bookmarkStart w:id="4" w:name="_Hlk134006481"/>
      <w:bookmarkStart w:id="5" w:name="_Hlk134006830"/>
      <w:bookmarkEnd w:id="4"/>
      <w:bookmarkEnd w:id="5"/>
    </w:p>
    <w:p>
      <w:pPr>
        <w:pStyle w:val="Normal"/>
        <w:ind w:left="360" w:right="-365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ab/>
      </w:r>
      <w:bookmarkStart w:id="6" w:name="_Hlk134006851"/>
      <w:r>
        <w:rPr>
          <w:sz w:val="28"/>
          <w:szCs w:val="28"/>
          <w:lang w:val="uk-UA"/>
        </w:rPr>
        <w:t>З метою подальшого зміцнення законності та правопорядку в Івано-Франківській міській територіальній громаді, керуючись ст. 26, 59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листи відділу протидії кіберзлочинам в Івано-Франківській області від 17.03.2025 №1532/01-09/12 та Головного управління Національної поліції в Івано-Франківській області від 25.03.2025 №1710/01-09/12, </w:t>
      </w:r>
      <w:bookmarkEnd w:id="6"/>
      <w:r>
        <w:rPr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ab/>
        <w:t>1. Внести на розгляд міської ради проєкт рішення «Про внесення змін у рішення міської ради від 15.12.2023р.  № 222-39 «Про комплексну програму профілактики злочинності в Івано-Франківській міській територіальній громаді до 2028 року»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Контроль за виконанням рішення покласти  на заступника міського голови - директора </w:t>
      </w:r>
      <w:bookmarkStart w:id="7" w:name="_Hlk134013267"/>
      <w:r>
        <w:rPr>
          <w:sz w:val="28"/>
          <w:szCs w:val="28"/>
          <w:lang w:val="uk-UA"/>
        </w:rPr>
        <w:t xml:space="preserve">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</w:t>
      </w:r>
      <w:bookmarkEnd w:id="7"/>
      <w:r>
        <w:rPr>
          <w:sz w:val="28"/>
          <w:szCs w:val="28"/>
          <w:lang w:val="uk-UA"/>
        </w:rPr>
        <w:t>Руслана Гай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2:32:00Z</dcterms:created>
  <dc:creator>User</dc:creator>
  <dc:description/>
  <cp:keywords/>
  <dc:language>en-US</dc:language>
  <cp:lastModifiedBy>Admin</cp:lastModifiedBy>
  <cp:lastPrinted>2025-04-03T13:37:00Z</cp:lastPrinted>
  <dcterms:modified xsi:type="dcterms:W3CDTF">2025-04-10T12:32:00Z</dcterms:modified>
  <cp:revision>2</cp:revision>
  <dc:subject/>
  <dc:title/>
</cp:coreProperties>
</file>