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рішенням Івано-Франківської міської ради восьмого демократичного скликання «Про бюджет Івано-Франківської міської територіальної громади на 2025 рік» від 19.12.2024 року  № 287-48, розпорядженням  міського голови від 04.09.2014р. №330-р «Про створення Координаційного комітету допомоги учасникам АТО», відповідно до звернень  членів сімей загиблих (померлих) учасників АТО/ООС, членів сімей загиблих (померлих) Захисників/Захисниць України, військовослужбовців, учасників АТО/ООС,  Захисників/Захисниць України, які брали </w:t>
      </w:r>
      <w:r>
        <w:rPr>
          <w:color w:val="000000"/>
          <w:sz w:val="28"/>
          <w:szCs w:val="28"/>
          <w:lang w:val="uk-UA"/>
        </w:rPr>
        <w:t xml:space="preserve">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шканців Івано-Франківської міської територіальної громади,  враховуючи протокол  №1 від 05.02.2025 року та протокол №2 від 20.03.2025 року засідань Координаційного комітету допомоги учасникам АТО/ООС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5 рік за ТПКВКМБ 0813242 «Інші заходи у сфері соціального захисту і соціального забезпечення» для надання одноразової матеріальної допомоги  членам сімей загиблих (померлих)  учасників АТО/ООС, членам сімей загиблих (померлих) Захисників/Захисниць України, військовослужбовців, учасникам АТО/ООС, Захисникам/Захисницям України,  які брали </w:t>
      </w:r>
      <w:r>
        <w:rPr>
          <w:color w:val="000000"/>
          <w:sz w:val="28"/>
          <w:szCs w:val="28"/>
          <w:lang w:val="uk-UA"/>
        </w:rPr>
        <w:t xml:space="preserve">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3:58:00Z</dcterms:created>
  <dc:creator>Dick</dc:creator>
  <dc:description/>
  <cp:keywords/>
  <dc:language>en-US</dc:language>
  <cp:lastModifiedBy>Admin</cp:lastModifiedBy>
  <cp:lastPrinted>2024-12-20T14:25:00Z</cp:lastPrinted>
  <dcterms:modified xsi:type="dcterms:W3CDTF">2025-03-27T13:58:00Z</dcterms:modified>
  <cp:revision>2</cp:revision>
  <dc:subject/>
  <dc:title>Про внесення змін до</dc:title>
</cp:coreProperties>
</file>