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іської ради</w:t>
      </w:r>
    </w:p>
    <w:p>
      <w:pPr>
        <w:pStyle w:val="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 ______________2025 року №_______</w:t>
      </w:r>
    </w:p>
    <w:p>
      <w:pPr>
        <w:pStyle w:val="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ерелік суб’єктів господарювання (Оператори), які забезпечують функціонування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майданчиків для платного паркування транспортних засобів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8505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'єкт господарювання</w:t>
            </w:r>
          </w:p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О</w:t>
            </w:r>
            <w:r>
              <w:rPr>
                <w:i/>
                <w:sz w:val="28"/>
                <w:szCs w:val="28"/>
              </w:rPr>
              <w:t>ператор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Місце знаходження майданчика для платного парк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База оподаткування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(площа), кв. м. 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Сочавська У. П.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н. 3259211542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 (від вул. Гординського до м-ну «Вопак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П "Ярко-ІФ"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(код ЄДРПОУ 36321441)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ушевського, 12 (навпроти Ощадного бан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ушевського (поруч стоматологічного корпус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ушевського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ушевського, 16-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агилевича (від вул. Незалежності до вул. Грушевського парна стор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i, 47-49 (поруч м – ну «Адамас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,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, 19 (поруч банку"Аваль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ічових Стрільців, 1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ул. Бельведерська, 1-16 (парна та непарна сторон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3,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ул. Дністровська, 45-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1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лицька (Кафедральний собор Святого Воскресіння –«Ідея Банк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ійськових ветеранів (від вул. Галицької до вул. Василіянок зі сторони пар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ністровська, 3 (поруч універмагу «Прикарпатт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П Петришин Д.Я.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(р.н. 3406312554)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отника Мартинця, 4-6 (від «А-банку» до пішохідного перехо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245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ардинала Любомира Гузара (від вул. Бельведерської до вул. Тичини навпроти промислового рин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ардинала Любомира Гузара (від вул. Тичини до буд.№34 навпроти пивзаво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,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изова (від вул. Кардинала Любомира Гузара до майдану Шептицького парна стор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ичини (від вул. Манюха до ТЦ «Пасаж» непарна стор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1,2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Пригода В. Ф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(р.н. 2413011253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юнвальдська (біля сквер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ул. В. Великого, 9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1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  <w:t>Вул. Мельника (поруч квіткового рин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64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  <w:t>Вул. І. Франка (від вул. Мулика до вул. Гончара непарна стор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8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Катамай Т. В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(р.н. 2676515407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Вул. Гетьмана Мазепи (від вул. Бельведерської до вул. С. Стріль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зОВ «Паркувальний Сервіс»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(код ЄДРПОУ 44585852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uk-UA"/>
              </w:rPr>
              <w:t>Вул. Шпитальна (від вул. Грушевського до 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47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у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Шпитальна (від ОДА до військової полікліні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5,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ул. Мельничука (біля МВ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2,2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ул. Коновальця (біля ТЦ «White Centre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3,65</w:t>
            </w:r>
          </w:p>
        </w:tc>
      </w:tr>
      <w:tr>
        <w:trPr>
          <w:trHeight w:val="3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  <w:t>Вул. Коновальця (ОДК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6,55</w:t>
            </w:r>
          </w:p>
        </w:tc>
      </w:tr>
      <w:tr>
        <w:trPr>
          <w:trHeight w:val="3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івнічний бульвар (біля магазину «Турист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6,1</w:t>
            </w:r>
          </w:p>
        </w:tc>
      </w:tr>
      <w:tr>
        <w:trPr>
          <w:trHeight w:val="3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ул. Галицька, 67 (біля «Івано-Франківськбу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зОВ «ТС Плюс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од ЄДРПОУ 36264680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SimSun;宋体"/>
                <w:kern w:val="2"/>
                <w:sz w:val="28"/>
                <w:szCs w:val="28"/>
              </w:rPr>
              <w:t>Вул. Бельведерська, 27Б (зі сторони вул. Бельведерської та Південного бульвар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5,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зОВ «Гранд Транс Компані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од ЄДРПОУ 40899914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Привокзальна площа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16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Привокзальна площа,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8,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9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КП «Сервіс паркування»</w:t>
            </w:r>
          </w:p>
          <w:p>
            <w:pPr>
              <w:pStyle w:val="Normal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код ЄДРПОУ 44711241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  <w:t>Вул. Гетьмана Мазепи (від парку Шевченка до вул. Червоного Хрес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4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  <w:t>Вул. Гетьмана Мазепи (біля міського озе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43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  <w:t>Вул. Гетьмана Мазепи (біля парку ім. Шевченка навпроти фізкультурного коледж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22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  <w:t>Вул. Гетьмана Мазепи, 89 (навпроти Обласного кардіодиспансе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27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ул. Мулика (Гаркуші), 8-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7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Мельника (навпроти квіткового рин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  <w:t xml:space="preserve">Вул. Саєвича (від вул. </w:t>
            </w:r>
            <w:r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  <w:t xml:space="preserve">Гетьмана </w:t>
            </w:r>
            <w:r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  <w:t>Мазепи до міського озе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  <w:t>Вул. Гетьмана Мазепи (біля входу в парк ім. Т. Шевчен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  <w:t>Вул. Гурика (поруч ліцею №2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8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ул. Шоп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5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 xml:space="preserve">Вул. </w:t>
            </w:r>
            <w:r>
              <w:rPr>
                <w:kern w:val="2"/>
                <w:sz w:val="28"/>
                <w:szCs w:val="28"/>
              </w:rPr>
              <w:t>Бандери,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Сабата (від вул. Чорновола до вул. Шевчен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1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Південний бульвар (від в’їзду міського відділу поліції до вул. Хотинської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Дністровська (зі сторони центрального ринку до буд. № 5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8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Незалежності - Ме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Галицька (від ЦУМу до вул. Військових ветеран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3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Василіянок (від вул. Владики Софрона Мудрого до вул. Військових ветеран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8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Романа Гурика (біля ТЦ «Флагман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5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Гетьмана Мазепи (від вул. Короля Данила до вул. Гординсько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8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Гетьмана Мазепи (від вул. Гординського до вул. Гур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Галицька (від вул. Військових ветеранів до вул. Василіян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2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Галицька (від вул. Кардинала Любомира Гузара до вул. Заклинськи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62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Гетьмана Мазепи (від вул. Січових Стрільців до вул. Короля Дани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12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Чорновола (від вул. Сабата до вул. Національної Гвардії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5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Ринок, 1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Ринок (зі сторони Ратуш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ни Степанів (Шеремети) - Старозам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ТОВ «Промприлад. Реновація» (код ЄДРПОУ 41355459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uk-UA"/>
              </w:rPr>
              <w:t xml:space="preserve">Вул. Мельника, 11 (навпроти </w:t>
            </w:r>
            <w:r>
              <w:rPr>
                <w:sz w:val="28"/>
                <w:szCs w:val="28"/>
                <w:lang w:val="ru-RU" w:eastAsia="uk-UA"/>
              </w:rPr>
              <w:t xml:space="preserve">ПАТ </w:t>
            </w:r>
            <w:r>
              <w:rPr>
                <w:sz w:val="28"/>
                <w:szCs w:val="28"/>
                <w:lang w:eastAsia="uk-UA"/>
              </w:rPr>
              <w:t>«І</w:t>
            </w:r>
            <w:r>
              <w:rPr>
                <w:sz w:val="28"/>
                <w:szCs w:val="28"/>
                <w:lang w:val="ru-RU" w:eastAsia="uk-UA"/>
              </w:rPr>
              <w:t xml:space="preserve">вано-Франківський завод </w:t>
            </w:r>
            <w:r>
              <w:rPr>
                <w:sz w:val="28"/>
                <w:szCs w:val="28"/>
                <w:lang w:eastAsia="uk-UA"/>
              </w:rPr>
              <w:t>«Промприла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13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Вул. Сахарова, 23 (біля </w:t>
            </w:r>
            <w:r>
              <w:rPr>
                <w:sz w:val="28"/>
                <w:szCs w:val="28"/>
                <w:lang w:val="ru-RU" w:eastAsia="uk-UA"/>
              </w:rPr>
              <w:t xml:space="preserve">ПАТ </w:t>
            </w:r>
            <w:r>
              <w:rPr>
                <w:sz w:val="28"/>
                <w:szCs w:val="28"/>
                <w:lang w:eastAsia="uk-UA"/>
              </w:rPr>
              <w:t>«І</w:t>
            </w:r>
            <w:r>
              <w:rPr>
                <w:sz w:val="28"/>
                <w:szCs w:val="28"/>
                <w:lang w:val="ru-RU" w:eastAsia="uk-UA"/>
              </w:rPr>
              <w:t xml:space="preserve">вано-Франківський завод </w:t>
            </w:r>
            <w:r>
              <w:rPr>
                <w:sz w:val="28"/>
                <w:szCs w:val="28"/>
                <w:lang w:eastAsia="uk-UA"/>
              </w:rPr>
              <w:t>«Промприла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11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Вул. Сахарова, 25а-27 (поруч </w:t>
            </w:r>
            <w:r>
              <w:rPr>
                <w:sz w:val="28"/>
                <w:szCs w:val="28"/>
                <w:lang w:val="ru-RU" w:eastAsia="uk-UA"/>
              </w:rPr>
              <w:t xml:space="preserve">ПАТ </w:t>
            </w:r>
            <w:r>
              <w:rPr>
                <w:sz w:val="28"/>
                <w:szCs w:val="28"/>
                <w:lang w:eastAsia="uk-UA"/>
              </w:rPr>
              <w:t>«І</w:t>
            </w:r>
            <w:r>
              <w:rPr>
                <w:sz w:val="28"/>
                <w:szCs w:val="28"/>
                <w:lang w:val="ru-RU" w:eastAsia="uk-UA"/>
              </w:rPr>
              <w:t xml:space="preserve">вано-Франківський завод </w:t>
            </w:r>
            <w:r>
              <w:rPr>
                <w:sz w:val="28"/>
                <w:szCs w:val="28"/>
                <w:lang w:eastAsia="uk-UA"/>
              </w:rPr>
              <w:t>«Промприла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2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харова, 28-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харова, 34-36</w:t>
            </w:r>
            <w:r>
              <w:rPr>
                <w:sz w:val="28"/>
                <w:szCs w:val="28"/>
                <w:lang w:val="ru-RU" w:eastAsia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Лєвшакова Н. М.</w:t>
            </w:r>
          </w:p>
          <w:p>
            <w:pPr>
              <w:pStyle w:val="Normal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(р.н. 2017219826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ул. Шевченка, 1 (поруч готелю «</w:t>
            </w:r>
            <w:r>
              <w:rPr>
                <w:sz w:val="28"/>
                <w:szCs w:val="28"/>
                <w:lang w:val="en-US" w:eastAsia="uk-UA"/>
              </w:rPr>
              <w:t>NADIYA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val="en-US" w:eastAsia="uk-UA"/>
              </w:rPr>
              <w:t>PALACE</w:t>
            </w:r>
            <w:r>
              <w:rPr>
                <w:sz w:val="28"/>
                <w:szCs w:val="28"/>
                <w:lang w:eastAsia="uk-UA"/>
              </w:rPr>
              <w:t>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 міської ради</w:t>
        <w:tab/>
        <w:tab/>
        <w:tab/>
        <w:tab/>
        <w:tab/>
        <w:tab/>
        <w:tab/>
        <w:tab/>
        <w:tab/>
        <w:t xml:space="preserve"> Ігор ШЕВЧУК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character" w:styleId="Rvts10">
    <w:name w:val="rvts10"/>
    <w:qFormat/>
    <w:rPr/>
  </w:style>
  <w:style w:type="character" w:styleId="Rvts92">
    <w:name w:val="rvts9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765">
    <w:name w:val="rvps765"/>
    <w:basedOn w:val="Normal"/>
    <w:qFormat/>
    <w:pPr>
      <w:spacing w:before="280" w:after="280"/>
    </w:pPr>
    <w:rPr/>
  </w:style>
  <w:style w:type="paragraph" w:styleId="Rvps48">
    <w:name w:val="rvps48"/>
    <w:basedOn w:val="Normal"/>
    <w:qFormat/>
    <w:pPr>
      <w:spacing w:before="280" w:after="280"/>
    </w:pPr>
    <w:rPr/>
  </w:style>
  <w:style w:type="paragraph" w:styleId="Rvps117">
    <w:name w:val="rvps117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34">
    <w:name w:val="rvps34"/>
    <w:basedOn w:val="Normal"/>
    <w:qFormat/>
    <w:pPr>
      <w:spacing w:before="280" w:after="280"/>
    </w:pPr>
    <w:rPr/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30:00Z</dcterms:created>
  <dc:creator>Користувач Windows</dc:creator>
  <dc:description/>
  <cp:keywords/>
  <dc:language>en-US</dc:language>
  <cp:lastModifiedBy>Admin</cp:lastModifiedBy>
  <cp:lastPrinted>2025-02-03T10:23:00Z</cp:lastPrinted>
  <dcterms:modified xsi:type="dcterms:W3CDTF">2025-03-05T10:30:00Z</dcterms:modified>
  <cp:revision>2</cp:revision>
  <dc:subject/>
  <dc:title/>
</cp:coreProperties>
</file>