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від «___»____________2025р.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ірних пунктів евакуації в  Івано-Франківській міській територіальній гром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87"/>
        <w:gridCol w:w="5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зва суб’єкта господарюван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вул. Євгена Коновальц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Івано-Франківська Обласна дитяча клінічна лікарня Івано-Франківської обласної ради»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Чорновол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імені В'ячеслава Чорновола Івано-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Гвардійсь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ЗДО (Ясла- садок) № 29 «Кобзарик» </w:t>
            </w:r>
            <w:r>
              <w:rPr>
                <w:sz w:val="28"/>
                <w:szCs w:val="28"/>
              </w:rPr>
              <w:t xml:space="preserve">Івано-Франківської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Незалежност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Івано-Франківський національний академічний драматичний театр імені Івана Фран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Хриплинська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е підприємство «Іванофранківськнафтопродукт» ВАТ «Концерн Галнафтога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47" w:leader="none"/>
                <w:tab w:val="center" w:pos="1544" w:leader="none"/>
              </w:tabs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Ботаніч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КП "Івано- Франківськводоекотехпром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Незалежност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організація  Кіноконцертний зал «Космо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Леся Курбас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філармонія імені Ірини Маланю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Карпатсь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Івано-Франківський національний технічний університет нафти і газ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Шевчен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Прикарпатський національний університет ім. Василя Стефаника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вул. Євгена Коновальц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установа «Івано- Франківська установа виконання покарань (№ 12)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</w:rPr>
              <w:t xml:space="preserve">вул. 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Михайла </w:t>
            </w:r>
            <w:r>
              <w:rPr>
                <w:rFonts w:eastAsia="SimSun;宋体"/>
                <w:sz w:val="28"/>
                <w:szCs w:val="28"/>
              </w:rPr>
              <w:t>Грушевського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конавчий комітет Івано-Франківської 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окзальна площ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Залізнична</w:t>
            </w:r>
            <w:r>
              <w:rPr>
                <w:rFonts w:eastAsia="SimSun;宋体"/>
                <w:sz w:val="28"/>
                <w:szCs w:val="28"/>
              </w:rPr>
              <w:t xml:space="preserve"> станція </w:t>
            </w:r>
            <w:r>
              <w:rPr>
                <w:rFonts w:eastAsia="SimSun;宋体"/>
                <w:sz w:val="28"/>
                <w:szCs w:val="28"/>
                <w:lang w:val="uk-UA"/>
              </w:rPr>
              <w:t>«</w:t>
            </w:r>
            <w:r>
              <w:rPr>
                <w:rFonts w:eastAsia="SimSun;宋体"/>
                <w:sz w:val="28"/>
                <w:szCs w:val="28"/>
              </w:rPr>
              <w:t>Івано-Франківськ</w:t>
            </w:r>
            <w:r>
              <w:rPr>
                <w:rFonts w:eastAsia="SimSun;宋体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н</w:t>
            </w:r>
            <w:r>
              <w:rPr>
                <w:rFonts w:eastAsia="SimSun;宋体"/>
                <w:sz w:val="28"/>
                <w:szCs w:val="28"/>
              </w:rPr>
              <w:t>абережна ім.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Василя </w:t>
            </w:r>
            <w:r>
              <w:rPr>
                <w:rFonts w:eastAsia="SimSun;宋体"/>
                <w:sz w:val="28"/>
                <w:szCs w:val="28"/>
              </w:rPr>
              <w:t>Стефани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Івано- Франківський м</w:t>
            </w:r>
            <w:r>
              <w:rPr>
                <w:rFonts w:eastAsia="SimSun;宋体"/>
                <w:sz w:val="28"/>
                <w:szCs w:val="28"/>
              </w:rPr>
              <w:t>уніципальний центр дозвіл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Дністровсь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Універмаг</w:t>
            </w:r>
            <w:r>
              <w:rPr>
                <w:rFonts w:eastAsia="SimSun;宋体"/>
                <w:sz w:val="28"/>
                <w:szCs w:val="28"/>
              </w:rPr>
              <w:t xml:space="preserve"> “Прикарпаття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</w:rPr>
              <w:t>вул.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Шевчен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Ц</w:t>
            </w:r>
            <w:r>
              <w:rPr>
                <w:sz w:val="28"/>
                <w:szCs w:val="28"/>
                <w:shd w:fill="FFFFFF" w:val="clear"/>
                <w:lang w:val="uk-UA"/>
              </w:rPr>
              <w:t>ентр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культури і мистецтв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Івано- Франківської міської територіальної гром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вул. Федькович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НП «Обласна клінічна лікарня Івано-Франківської обласної рад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</w:rPr>
              <w:t>вул.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Незалежност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Готель “Надія”</w:t>
            </w:r>
          </w:p>
        </w:tc>
      </w:tr>
      <w:tr>
        <w:trPr>
          <w:trHeight w:val="6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вул. Євгена Коновальц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Міжнародний аеропорт Івано- Франківськ» ТОВ «СКОРЗОНЕР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Незалежност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Ліцей №1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1F5FC" w:val="clear"/>
                <w:lang w:val="uk-UA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val="uk-UA"/>
              </w:rPr>
              <w:t>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Тролейбус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Ліцей №18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Крихівці,</w:t>
            </w:r>
          </w:p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ул. 22- го Січн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ихівецький ліцей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китинці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сві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инецький ліцей </w:t>
            </w:r>
            <w:r>
              <w:rPr>
                <w:rFonts w:eastAsia="SimSun;宋体"/>
                <w:sz w:val="28"/>
                <w:szCs w:val="28"/>
                <w:lang w:val="uk-UA"/>
              </w:rPr>
              <w:t>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горники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ополи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ницький ліцей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зин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инська гімназія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івка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івська гімназія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риплин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УП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плинська гімнзія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ніїв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ївський ліцей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атківці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ковецький ліцей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вчинець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ов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ий ліцей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. Чукалівська, 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вбуш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лівська початкова школа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печери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ечерський ліцей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лужя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лузька гімназія Івано-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одіївка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орновол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іївська гімназія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рагомирчани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мирчанська гімназія</w:t>
            </w:r>
            <w:r>
              <w:rPr>
                <w:rFonts w:eastAsia="SimSun;宋体"/>
                <w:sz w:val="28"/>
                <w:szCs w:val="28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ча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анський ліцей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исменичани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меничанський ліцей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інне,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зеп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нецька гімназія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вано- Франк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2240" w:h="15840"/>
      <w:pgMar w:left="1985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34:00Z</dcterms:created>
  <dc:creator>Андрей</dc:creator>
  <dc:description/>
  <cp:keywords/>
  <dc:language>en-US</dc:language>
  <cp:lastModifiedBy>Admin</cp:lastModifiedBy>
  <cp:lastPrinted>2024-03-26T08:12:00Z</cp:lastPrinted>
  <dcterms:modified xsi:type="dcterms:W3CDTF">2025-03-05T10:34:00Z</dcterms:modified>
  <cp:revision>2</cp:revision>
  <dc:subject/>
  <dc:title>Про скасування розпорядження</dc:title>
</cp:coreProperties>
</file>