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итини, яка опинилася в складних життєвих обставинах, ––, – року народження, який перебуває у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його найкращих інтересів щодо забезпечення права на виховання в сім’ї, беручи до уваги протокол засідання міждисциплінарної команди щодо захисту прав та законних інтересів щодо необхідності і доцільності перебування – ,– року народження, у сім’ї патронатного вихователя від 04.03.2025 року, рішення виконавчого комітету Івано-Франківської міської ради від 10.01.2025 року №20 «Про розгляд питань органу опіки та піклування», у зв’язку з розглядом Івано-Франківським міським судом Івано-Франківської області справи про позбавлення батька дитини батьківських прав (справа №–, провадження –)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трок дії договору про патронат над дитиною </w:t>
      </w:r>
      <w:r>
        <w:rPr>
          <w:rFonts w:eastAsia="Calibri"/>
          <w:sz w:val="28"/>
          <w:szCs w:val="28"/>
          <w:lang w:val="uk-UA" w:eastAsia="en-US"/>
        </w:rPr>
        <w:t>–, – року народження</w:t>
      </w:r>
      <w:r>
        <w:rPr>
          <w:sz w:val="28"/>
          <w:szCs w:val="28"/>
          <w:lang w:val="uk-UA"/>
        </w:rPr>
        <w:t xml:space="preserve">, у сім’ї патронатного вихователя Качан Тетяни Василівни </w:t>
      </w:r>
      <w:r>
        <w:rPr>
          <w:sz w:val="28"/>
          <w:szCs w:val="28"/>
          <w:shd w:fill="FFFFFF" w:val="clear"/>
          <w:lang w:val="uk-UA"/>
        </w:rPr>
        <w:t>на період розгляду судом справи про позбавлення – батьківських прав, але не довше ніж на один місяць після набрання законної сили рішенням суду. Дитина влаштована в сім’ю патронатного вихователя з 06.09.2024 року відповідно до рішення виконавчого комітету міської ради від 13.09.2024 року №1081 «Про влаштування дитини у сім’ю патронатного вихователя»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23:00Z</dcterms:created>
  <dc:creator>FuckYouBill</dc:creator>
  <dc:description/>
  <cp:keywords/>
  <dc:language>en-US</dc:language>
  <cp:lastModifiedBy>Admin</cp:lastModifiedBy>
  <cp:lastPrinted>2024-11-27T16:17:00Z</cp:lastPrinted>
  <dcterms:modified xsi:type="dcterms:W3CDTF">2025-03-05T14:23:00Z</dcterms:modified>
  <cp:revision>2</cp:revision>
  <dc:subject/>
  <dc:title>Про відзначення в місті</dc:title>
</cp:coreProperties>
</file>