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960" w:hanging="0"/>
        <w:rPr>
          <w:szCs w:val="28"/>
          <w:lang w:val="uk-UA"/>
        </w:rPr>
      </w:pPr>
      <w:r>
        <w:rPr>
          <w:szCs w:val="28"/>
          <w:lang w:val="uk-UA"/>
        </w:rPr>
        <w:t>Про зняття з контролю рішень виконавчого комітету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pacing w:val="-4"/>
          <w:szCs w:val="28"/>
          <w:lang w:val="uk-UA"/>
        </w:rPr>
        <w:t>Відповідно до п. 194 рішення виконавчого комітету міської ради від 15.12.2016р. № 872 «Про затвердження Інструкції з діловодства у виконавчих органах Івано-Франківської міської ради», в</w:t>
      </w:r>
      <w:r>
        <w:rPr>
          <w:szCs w:val="28"/>
          <w:lang w:val="uk-UA"/>
        </w:rPr>
        <w:t>иконавчий комітет міської ради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няти з контролю рішення виконавчого комітету міської ради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11.2009 № 574 «Про створення інвестиційного іміджу міста через розвиток партнерських відносин з порідненими містам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10.2012 № 651 «Про роботу громадського формування з охорони громадського порядку міста «Штаб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4.2018 № 365 «Про затвердження Положення про організацію роботи послуги «Соціальне таксі» на базі Івано-Франківського територіального центру соціального обслуговування (надання соціальних послуг)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2.2024 № 191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3.2024 № 249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3.2024 № 270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3.2024 № 372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4.2024 № 412 «Про затвердження Плану заходів виконавчого комітету Івано-Франківської міської ради щодо запобігання корупції на 2024 рі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05.2024 № 591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06.2024 № 778 «Про план роботи виконавчого комітету міської ради на друге півріччя 2024 рок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7.2024 № 823 «Про внесення змін до рішення виконавчого комітету Івано-Франківської міської ради «Про надання щомісячних матеріальних допомог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7.2024 № 826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8.2024 №933 «Про організацію та проведення культурно-мистецьких заходів з відзначення Дня молоді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8.2024 № 986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8.2024 № 989 «Про внесення змін до рішення виконавчого комітету Івано-Франківської міської ради «Про надання щомісячних матеріальних допомог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8.2024 № 996 «Про проведення Днів сталої енергії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9.2024 № 1055 «Про затвердження Реєстрів фізичних осіб-підприємців, фізичних осіб, особистих селянських господарств та суб’єктів господарювання, яким нараховано матеріальну допомогу за утримання тварин, придбання обладнання та часткове відшкодування за придбання тварин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9.2024 № 1088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9.2024 № 1108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9.2024 № 1110 «Про надання одноразов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9.2024 № 111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7.09.2024 № 1129 «Про проведення Франківського Півмарафону 2024 (Frankivsk Half Marathon 2024)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4.10.2024 № 1152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4.10.2024 № 1172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1.10.2024 № 1191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10.2024 № 1200 «Про затвердження Реєстрів фізичних осіб-підприємців, фізичних осіб, особистих селянських господарств та суб’єктів господарювання, яким нараховано матеріальну допомогу за утримання тварин та часткове відшкодування за придбання рослин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10.2024 № 1201 «Про передач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10.2024 № 1202 «Про проведення заходів, передбачених Програмою щодо співпраці між професійно-технічними навчальними закладами та промисловими підприємствами і МСП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10.2024 № 1203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10.2024 № 1204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1.2024 № 1270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1.2024 № 1271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1.2024 № 1297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1.2024 № 1306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1.2024 № 1313 «Про проведення Службою у справах дітей заходів до Всесвітнього Дня дити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1.2024 № 1314 «Про проведення Службою у справах дітей у місті заходів з нагоди Дня Святого Микола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1.2024 № 1374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1.11.2024 № 1378 «Про анулювання паспорта прив</w:t>
      </w:r>
      <w:r>
        <w:rPr>
          <w:szCs w:val="28"/>
        </w:rPr>
        <w:t>’</w:t>
      </w:r>
      <w:r>
        <w:rPr>
          <w:szCs w:val="28"/>
          <w:lang w:val="uk-UA"/>
        </w:rPr>
        <w:t>язки тимчасової спору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1.2024 № 1379 «Про проведення Міжнародного дня людей з інвалідністю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1.2024 № 1383 «Про проведення та організацію заход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1.2024 № 1386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11.2024 № 1419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12.2024 № 1436 «Про проведення Службою у справах дітей заходів до Різдвяних свят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12.2024 № 1438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12.2024 № 1439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12.2024 № 1440 «Про виділення коштів для придбання солодких кондитерських вироб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12.2024 № 1441 «Про передачу продуктів харчува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12.2024 № 144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12.2024 № 1472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12.2024 № 1476 «Про проведення конкурсу з визначення операторів паркування на території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12.2024 № 1481 «Про передачу на баланс виконаних робіт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12.2024 № 1485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12.2024 № 1494 «Про призначення одноразової грошової премії спортсменам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12.2024 № 1497 «Про виділення коштів для придбання солодких кондитерських вироб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12.2024 № 1498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12.2024 № 1499 «Про передачу продуктів харчува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12.2024 № 1500 «Про надання одноразової матеріальної допомоги (часткового відшкодування першого внеску) на придбання житла за програмою «єОселя» деяким категоріям осіб з числа Захисників/Захисниць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12.2024 № 1507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12.2024 № 1508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12.2024 № 1509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12.2024 № 1512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12.2024 № 1529 «Про придбання будівельних матеріалів для проведення поточного ремонту житла, яке є співвласністю дитини-сироти»;</w:t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  <w:t>від 30.12.2024 № 1531 «Про передачу на баланс»;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  <w:t>від 30.12.2024 № 1536 «Про передачу транспортних карток «Галка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12.2024 № 1551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12.2024 № 1552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12.2024 № 155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12.2024 № 155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12.2024 № 155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12.2024 № 1558 «Про надання одноразової матеріальної допомоги окремим категоріям населення, споживачам теплової енергії, що постачаються котельнею на вул. Індустріальній, 34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12.2024 № 1561 «Про надання одноразової матеріальної допомоги власникам/наймачам/орендарям об’єктів нерухомого майна житлового фонду, пошкоджених внаслідок бойових дій, терористичних актів, диверсій, спричинених збройною агресією російської федерації проти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12.2024 № 156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12.2024 № 156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12.2024 № 156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12.2024 № 156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0.12.2024 № 1570 «Про надання одноразової матеріальної допомоги (часткового фінансування) для виготовлення та встановлення надмогильних пам</w:t>
      </w:r>
      <w:r>
        <w:rPr>
          <w:szCs w:val="28"/>
        </w:rPr>
        <w:t>’</w:t>
      </w:r>
      <w:r>
        <w:rPr>
          <w:szCs w:val="28"/>
          <w:lang w:val="uk-UA"/>
        </w:rPr>
        <w:t>ятників Захисникам/Захисницям України, військовослужбовцям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12.2024 № 1571 «Про надання одноразової матеріальної допомоги особам, які отримали поранення (контузію, каліцтво) під час безпосередньої 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виконання рішень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358"/>
        <w:gridCol w:w="4969"/>
        <w:gridCol w:w="2689"/>
      </w:tblGrid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\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 і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рішенн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1.200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створення інвестиційного іміджу міста через розвиток партнерських відносин з порідненими містам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1 16.10.201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роботу громадського формування з охорони громадського порядку міста «Штаб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 12.04.201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затвердження Положення про організацію роботи послуги «Соціальне таксі» на базі Івано-Франківського територіального центру соціального обслуговування (надання соціальних послуг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 09.0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 01.03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 01.03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 29.03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 05.04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заходів вико навчого комітету Івано-Франківської міської ради щодо запобігання корупції на 2024 рік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3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 10.05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8 28.06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д 28.06.2024 № 778 «Про план роботи виконавчого комітету міської ради на друге півріччя 2024 року»;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втратило чи нність (рішення викона вчого комітету від 16.12.2024 № 1469 «Про план роботи вико навчого комітету місь кої ради на перше півріччя 2025 року»)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 05.07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Івано-Франківської міської ради «Про надання щомісячних матеріальних допомог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6 05.07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 09.08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з відзначення Дня молоді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6 16.08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9 16.08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Івано-Франківської міської ради «Про надання щомісячних матеріальних допомог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 16.08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Днів сталої енергії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5 06.09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Реєстрів фізичних осіб-підприємців, фізичних осіб, особистих селянських господарств та суб’єктів господарювання, яким нараховано матеріальну допомогу за утримання тварин, придбання обладнання та часткове відшкодування за придбання тварин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8 13.09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8 20.09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 20.09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1 20.09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9 27.09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Франківського Півмарафону 2024 (Frankivsk Half Marathon 2024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2 04.10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2 04.10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1 11.10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 23.10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Реєстрів фізичних осіб-підприємців, фізичних осіб, особистих селянських господарств та суб’єктів господарювання, яким нараховано матеріальну допомогу за утримання тварин та часткове відшкодування за придбання рослин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1 23.10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2 23.10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заходів, передбачених Програмою щодо співпраці між професійно-технічними навчальними закладами та промисловими підприємствами і МСП Івано-Франківської міської територіальної громад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3 23.10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4 23.10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0 01.11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9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 01.11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7 08.11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6 08.11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3 08.11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Службою у справах дітей заходів до Всесвітнього Дня дитин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4 08.11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Службою у справах дітей у місті заходів з нагоди Дня Святого Микола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4 21.11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8 21.11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анулювання паспорта при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ки тимчасової споруд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9 21.11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Міжнародного дня людей з інвалідністю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3 21.11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та організацію заходу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6 21.11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9 29.11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6 05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Службою у справах дітей заходів до Різдвяних свя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8 05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9 05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0 05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солодких кондитерських вироб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1 05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продуктів харчуванн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2 05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2 16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6 16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конкурсу з визначення операторів паркування на території Івано-Франківської міської територіальної громад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1 16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виконаних робі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5 16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4 16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изначення одноразової грошової премії спортсменам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7 16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солодких кондитерських вироб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8 16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9 16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продуктів харчуванн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 16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(часткового відшкодування першого внеску) на придбання житла за програмою «єОселя» деяким категоріям осіб з числа Захисників/Захисниць Україн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7 16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8 16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9 16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2 16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9 30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идбання будівельних матеріалів для проведення поточного ремонту житла, яке є співвласністю дитини-сирот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1 30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6 30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транспортних карток «Галка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1 30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2 30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передачу на баланс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4 30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5 30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6 30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8 30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надання одноразової матеріальної доп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оги окремим категоріям населення, спожив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ам теплової енергії, що постачаються котельнею на вул. Індустріальній, 3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1 30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власникам/наймачам/орендарям об’єктів нерухомого майна житлового фонду, пошкод жених внаслідок бойових дій, терористичних актів, диверсій, спричинених збройною агресією російської федерації проти Україн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6 30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7 30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8 30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9 30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0 30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(часткового фінансування) для виготовлення та встановлення надмогильних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иків Захисникам/Захисницям України, військовослужбовцям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 30.12.20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особам, які отримали поранення (контузію, каліцтво) під час безпосередньої 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Начальник відділу контролю 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управління організаційно-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lang w:val="uk-UA"/>
        </w:rPr>
        <w:t>інформаційної роботи та контролю</w:t>
        <w:tab/>
        <w:tab/>
        <w:tab/>
        <w:tab/>
        <w:t>М. МИХАСЬКІВ</w:t>
      </w:r>
    </w:p>
    <w:p>
      <w:pPr>
        <w:pStyle w:val="Normal"/>
        <w:spacing w:before="0" w:after="2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  <w:szCs w:val="22"/>
      <w:lang w:val="ru-RU"/>
    </w:rPr>
  </w:style>
  <w:style w:type="character" w:styleId="Style17">
    <w:name w:val="Нижний колонтитул Знак"/>
    <w:qFormat/>
    <w:rPr>
      <w:sz w:val="28"/>
      <w:szCs w:val="22"/>
      <w:lang w:val="ru-RU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36:00Z</dcterms:created>
  <dc:creator>user</dc:creator>
  <dc:description/>
  <cp:keywords/>
  <dc:language>en-US</dc:language>
  <cp:lastModifiedBy>Admin</cp:lastModifiedBy>
  <cp:lastPrinted>2023-05-16T11:06:00Z</cp:lastPrinted>
  <dcterms:modified xsi:type="dcterms:W3CDTF">2025-02-20T09:36:00Z</dcterms:modified>
  <cp:revision>2</cp:revision>
  <dc:subject/>
  <dc:title>Про зняття з контролю рішень</dc:title>
</cp:coreProperties>
</file>