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48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481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 внесення на розгляд міської ради проєкту ріш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Про    затвердження     звіт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унальних    підприємств про використання коштів 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24 році, внесених до статутних капіталів підприємств»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еруючись статтею 52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на розгляд  міської ради проєкт рішення «Про затвердження звітів комунальних підприємств про використання коштів у 2024 році, внесених до статутних капіталів підприємств»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Контроль за виконанням рішення покласти на заступника  міського голови - директора Департаменту благоустрою Івано-Франківської міської ради Тараса Полатай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іський голова                                                         Руслан МАРЦІНКІВ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5">
    <w:name w:val=" Знак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6">
    <w:name w:val="Нижний колонтитул Знак"/>
    <w:qFormat/>
    <w:rPr>
      <w:lang w:val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sz w:val="24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1:44:00Z</dcterms:created>
  <dc:creator>Customer</dc:creator>
  <dc:description/>
  <cp:keywords/>
  <dc:language>en-US</dc:language>
  <cp:lastModifiedBy>Admin</cp:lastModifiedBy>
  <cp:lastPrinted>2025-02-13T11:56:00Z</cp:lastPrinted>
  <dcterms:modified xsi:type="dcterms:W3CDTF">2025-02-20T11:44:00Z</dcterms:modified>
  <cp:revision>2</cp:revision>
  <dc:subject/>
  <dc:title>ПОЯСНЮВАЛЬНА ЗАПИСКА</dc:title>
</cp:coreProperties>
</file>