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jc w:val="both"/>
        <w:rPr/>
      </w:pPr>
      <w:r>
        <w:rPr>
          <w:sz w:val="28"/>
          <w:szCs w:val="28"/>
        </w:rPr>
        <w:t xml:space="preserve">Про   затвердження   звітів комунальних підприємств про використання коштів у 2024 році, внесених до статутних капіталів підприємств </w:t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звіти комунальних підприємств про використання коштів у 2024 році, внесених до статутних капіталів підприємств, керуючись статтею 26 і статтею 59 Закону України «Про місцеве самоврядування в Україні», міська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Затвердити звіти про використання коштів у  2024 році, внесених до статутних капіталів комунальних підприємств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Центр розвитку міста та рекреації»  (додаток 1)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Полігон ТПВ» (додаток 2);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Івано-Франківськводоекотехпром» (додаток 3)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 міського голови-директора Департаменту благоустрою Івано-Франківської міської ради Тараса Полатайка, голову постійної депутатської комісії  з питань бюджету Романа Онуфріїва та голову постійної депутатської комісії з питань житлово-комунального господарства, транспорту та інфаструктури Віталія Бу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від 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користання коштів у 2024 році, внесених до статутного капіталу       КП «Центр розвитку міста та рекреації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5387"/>
        <w:gridCol w:w="17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ходження кошт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н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4 рок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 651,00</w:t>
            </w:r>
          </w:p>
        </w:tc>
      </w:tr>
      <w:tr>
        <w:trPr>
          <w:trHeight w:val="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і технічне обслуговування модульної громадської вбиральні на центральному міському озері в                    м. Івано-Франківськ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 65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,0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1 65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5 рок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</w:t>
      </w:r>
      <w:r>
        <w:rPr>
          <w:sz w:val="28"/>
          <w:szCs w:val="28"/>
          <w:lang w:val="ru-RU"/>
        </w:rPr>
        <w:t>іктор</w:t>
      </w:r>
      <w:r>
        <w:rPr>
          <w:sz w:val="28"/>
          <w:szCs w:val="28"/>
        </w:rPr>
        <w:t xml:space="preserve">  СИН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услана Василюк                                        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 рішення  міської рад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від 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 у 2024 році, внесених до статутного капіта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П « Полігон ТП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1"/>
        <w:gridCol w:w="5135"/>
        <w:gridCol w:w="1691"/>
      </w:tblGrid>
      <w:tr>
        <w:trPr>
          <w:trHeight w:val="4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грн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ишок на рахунку підприємства станом на 01.01.2024 року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63 191,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ення коштів, які були перераховані в 2023 році                       АБ «Укргазбанк» згідно договору  фінансового лізинг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50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послуг КП «Івано-Франківськводоекотехпром» по відведенню фільтрату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 454,39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сіль техніч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630,00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ремонт двигуна бульдозе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20,00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ваги для статичного зважув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00,00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сміттєсортувальної лінії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59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щебен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 90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запчастин для ремонту бульдозер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 890,29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автоши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40,00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екскавато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000,00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ригадного будинк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 023,62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заїзду на        полігон ТПВ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 520,89</w:t>
            </w:r>
          </w:p>
        </w:tc>
      </w:tr>
      <w:tr>
        <w:trPr>
          <w:trHeight w:val="9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і роботи по облаштуванню тимчасової під’їзної дороги на       полігон ТП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 785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 з виконання геодезичних вишукувань території на об’єкті «Рекультивація існуючого полігону ТП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522,76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нженерно-геологічних вишукувань на об’єкті: «Рекультивація існуючого полігону ТП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471,00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єктно-кошторисної документації по рекультивації полігону ТПВ (аванс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410,00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 735 362,0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5 рок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 011,4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Віктор СИНИШИН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Євген Данил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до рішення  міської ради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від 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икористання коштів у 2024 році, внесених до статутного капіта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П « Івано-Франківськводоекотехпро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103"/>
        <w:gridCol w:w="18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дходження коштів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.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4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0"/>
            </w:tblGrid>
            <w:tr>
              <w:trPr>
                <w:trHeight w:val="315" w:hRule="atLeast"/>
              </w:trPr>
              <w:tc>
                <w:tcPr>
                  <w:tcW w:w="76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дбання запірної арматури (засувки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 600 мм, ДУ 300 мм, ДУ 20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 000,00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3"/>
              <w:gridCol w:w="1339"/>
            </w:tblGrid>
            <w:tr>
              <w:trPr>
                <w:trHeight w:val="315" w:hRule="atLeast"/>
              </w:trPr>
              <w:tc>
                <w:tcPr>
                  <w:tcW w:w="5793" w:type="dxa"/>
                  <w:tcBorders/>
                  <w:vAlign w:val="bottom"/>
                </w:tcPr>
                <w:p>
                  <w:pPr>
                    <w:pStyle w:val="Normal"/>
                    <w:ind w:right="406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риття понаднормативних втрат та</w:t>
                  </w:r>
                </w:p>
              </w:tc>
              <w:tc>
                <w:tcPr>
                  <w:tcW w:w="13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 в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00 25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ня зобов’язань по пені за субкредитними уг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99 74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30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5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Віктор СИНИШИН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Віталій Са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47:00Z</dcterms:created>
  <dc:creator>Customer</dc:creator>
  <dc:description/>
  <cp:keywords/>
  <dc:language>en-US</dc:language>
  <cp:lastModifiedBy>Admin</cp:lastModifiedBy>
  <cp:lastPrinted>2025-02-18T08:42:00Z</cp:lastPrinted>
  <dcterms:modified xsi:type="dcterms:W3CDTF">2025-02-20T11:47:00Z</dcterms:modified>
  <cp:revision>2</cp:revision>
  <dc:subject/>
  <dc:title>ПОЯСНЮВАЛЬНА ЗАПИСКА</dc:title>
</cp:coreProperties>
</file>