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____ міської ради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______2025р. №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икористання коштів, внесених до статутного капітал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МП "Івано-Франківськтеплокомуненерго" у 2024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дходження коштів, тис. грн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а рахунку підприємства станом на 01.01.2024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6 610,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бслуговування кредиту ЄБР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6 6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е будівництво модульної котельні на території Ліцею ім. І. Пулюя на вул.Франка, 3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4 466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Нове будівництво модульної котельні на вул. Гвардійські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5 533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26 610,0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лишок на рахунку підприємства станом на 01.01.2025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одимир ФАЛДИН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6:00Z</dcterms:created>
  <dc:creator>User</dc:creator>
  <dc:description/>
  <cp:keywords/>
  <dc:language>en-US</dc:language>
  <cp:lastModifiedBy>Admin</cp:lastModifiedBy>
  <cp:lastPrinted>2023-03-02T09:35:00Z</cp:lastPrinted>
  <dcterms:modified xsi:type="dcterms:W3CDTF">2025-02-20T08:56:00Z</dcterms:modified>
  <cp:revision>2</cp:revision>
  <dc:subject/>
  <dc:title/>
</cp:coreProperties>
</file>