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119" w:leader="none"/>
        </w:tabs>
        <w:ind w:left="-284" w:firstLine="284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ристання коштів, виділених з резервного фонду бюдж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24 рік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07"/>
        <w:gridCol w:w="1418"/>
        <w:gridCol w:w="1441"/>
        <w:gridCol w:w="3599"/>
      </w:tblGrid>
      <w:tr>
        <w:trPr>
          <w:trHeight w:val="9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48 від 19.01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кому Івано-Франківської міської ради </w:t>
            </w:r>
          </w:p>
        </w:tc>
      </w:tr>
      <w:tr>
        <w:trPr>
          <w:trHeight w:val="6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02 від 20.02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52 від 01.03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ind w:left="-411" w:right="-11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 від 14.03.23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7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100,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84,780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61 від 29.03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12,7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12,1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50,0 тис.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1262,127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418 від 05.04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9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 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573 від 10.05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7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63 від 31.05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9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7.06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78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28.06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43,8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806,2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економічного розвитку, екології та енергозбереження Івано-Франківської міської ради -561,7 тис. грн.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і інфраструктури, житлової та комунальної політики Івано-Франківської міської ради міської ради- 2 151,899 тис гр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культури Івано-Франківської міської ради міської ради- 54,865 тис гр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і освіти та науки Івано-Франківської міської ради міської ради- 988,012 тис гр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49,795тис. грн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833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5.07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99,8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99,8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897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26.07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,1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,1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95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9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,6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,6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і інфраструктури, житлової та комунальної політики Івано-Франківської міської ради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983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16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2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2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1043 від 30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6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-149,977 тис грн 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і інфраструктури, житлової та комунальної політики Івано-Франківської міської ради міської ради -132,714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117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11.10. 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1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1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1236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1.11. 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1385 від 21.11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,2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7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-149,770 тис грн 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і інфраструктури, житлової та комунальної політики Івано-Франківської міської ради міської ради, -0 Департамент соціальної політики виконкому Івано-Франківської міської ради   25,0 тис. грн    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043,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368, 4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54:00Z</dcterms:created>
  <dc:creator>Customer</dc:creator>
  <dc:description/>
  <cp:keywords/>
  <dc:language>en-US</dc:language>
  <cp:lastModifiedBy>Admin</cp:lastModifiedBy>
  <cp:lastPrinted>2024-04-22T15:21:00Z</cp:lastPrinted>
  <dcterms:modified xsi:type="dcterms:W3CDTF">2025-02-06T12:54:00Z</dcterms:modified>
  <cp:revision>2</cp:revision>
  <dc:subject/>
  <dc:title>Додаток  2</dc:title>
</cp:coreProperties>
</file>