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9.12.2024 року  №287-48 «Про бюджет Івано-Франківської міської територіальної громади на 2025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>Департаменту соціальної політики виконкому Івано-Франківської  міської ради (В.Семанюк),  комунальному закладу «Міський центр соціальних служб» Івано-Франківської міської ради (Л.Дикун), Івано-Франківському  територіальному центру соціального обслуговування (надання соціальних послуг) (М.Кушнір), БО «Благодійний фонд «Карітас Івано-Франківськ УГКЦ» (отець Володимир Чорній)</w:t>
      </w:r>
      <w:r>
        <w:rPr>
          <w:bCs/>
          <w:iCs/>
          <w:sz w:val="28"/>
          <w:szCs w:val="28"/>
          <w:lang w:val="uk-UA" w:eastAsia="uk-UA"/>
        </w:rPr>
        <w:t xml:space="preserve">,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24.01.2025р. №35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,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 w:eastAsia="uk-UA"/>
        </w:rPr>
      </w:pPr>
      <w:r>
        <w:rPr>
          <w:sz w:val="18"/>
          <w:szCs w:val="18"/>
          <w:lang w:val="ru-RU" w:eastAsia="uk-UA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15:00Z</dcterms:created>
  <dc:creator>Jurist</dc:creator>
  <dc:description/>
  <cp:keywords/>
  <dc:language>en-US</dc:language>
  <cp:lastModifiedBy>Admin</cp:lastModifiedBy>
  <cp:lastPrinted>2025-01-22T09:51:00Z</cp:lastPrinted>
  <dcterms:modified xsi:type="dcterms:W3CDTF">2025-02-06T09:15:00Z</dcterms:modified>
  <cp:revision>2</cp:revision>
  <dc:subject/>
  <dc:title>        </dc:title>
</cp:coreProperties>
</file>