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Rvts7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Про виділення коштів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Керуючись ст.ст. 52, 59 Закону України «Про місцеве самоврядування в Україні», рішеннями Івано-Франківської міської ради від 22.12.2022 року                 №222-32 «Про затвердження Програми соціальної підтримки окремих категорій громадян в Івано-Франківській міській територіальній громаді на 2023-2025 роки» (зі змінами),  від 19.12.2024 року № 287-47 «Про бюджет Івано-Франківської міської територіальної громади на 2025 рік», </w:t>
      </w:r>
      <w:r>
        <w:rPr>
          <w:rStyle w:val="Rvts7"/>
          <w:sz w:val="28"/>
          <w:szCs w:val="28"/>
        </w:rPr>
        <w:t>з метою сприяння діяльності благодійної організації щодо проведення реабілітації Захисникам/Захисницям України, які отримали поранення внаслідок бойових дій, враховуючи</w:t>
      </w:r>
      <w:r>
        <w:rPr>
          <w:sz w:val="28"/>
          <w:szCs w:val="28"/>
        </w:rPr>
        <w:t xml:space="preserve"> звернення </w:t>
      </w:r>
      <w:r>
        <w:rPr>
          <w:rStyle w:val="Rvts7"/>
          <w:sz w:val="28"/>
          <w:szCs w:val="28"/>
        </w:rPr>
        <w:t>керівника благодійної організації «Перший добровольчий хірургічний шпиталь» (С.Онищук), виконавчий комітет міської ради</w:t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Департаменту соціальної політики виконкому Івано-Франківської міської ради (В. Семанюк) виділити кошти, передбачені в бюджеті Івано-Івано-Франківської міської територіальної громади на 2025 рік за ТПКВКМБ 0813242 «Інші заходи у сфері соціального захисту і соціального забезпечення», для надання фінансової підтримки (на проведення реабілітації Захисникам/Захисницям України-мешканцям Івано-Франківської міської територіальної громади) благодійній організації «</w:t>
      </w:r>
      <w:r>
        <w:rPr>
          <w:rStyle w:val="Rvts7"/>
          <w:sz w:val="28"/>
          <w:szCs w:val="28"/>
        </w:rPr>
        <w:t>Перший добровольчий хірургічний шпиталь»</w:t>
      </w:r>
      <w:r>
        <w:rPr>
          <w:rStyle w:val="Rvts7"/>
          <w:color w:val="000000"/>
          <w:sz w:val="28"/>
          <w:szCs w:val="28"/>
        </w:rPr>
        <w:t xml:space="preserve"> в сумі 430000,00  (чотириста тридцять тисяч</w:t>
      </w:r>
      <w:r>
        <w:rPr>
          <w:sz w:val="28"/>
        </w:rPr>
        <w:t>) гривень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Rvps6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Фінансовому управлінню міської ради (Г.Яцків) профінансувати вищезгадані видатки.</w:t>
      </w:r>
    </w:p>
    <w:p>
      <w:pPr>
        <w:pStyle w:val="Rvps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Руслан МАРЦІНКІВ </w:t>
      </w:r>
    </w:p>
    <w:sectPr>
      <w:type w:val="nextPage"/>
      <w:pgSz w:w="11906" w:h="16838"/>
      <w:pgMar w:left="1985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3:25:00Z</dcterms:created>
  <dc:creator>User</dc:creator>
  <dc:description/>
  <cp:keywords/>
  <dc:language>en-US</dc:language>
  <cp:lastModifiedBy>Admin</cp:lastModifiedBy>
  <cp:lastPrinted>2025-01-30T14:21:00Z</cp:lastPrinted>
  <dcterms:modified xsi:type="dcterms:W3CDTF">2025-01-30T13:25:00Z</dcterms:modified>
  <cp:revision>2</cp:revision>
  <dc:subject/>
  <dc:title>Про виділення коштів</dc:title>
</cp:coreProperties>
</file>