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t>Звіт</w:t>
      </w:r>
    </w:p>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t>Хриплинської гімназії  Івано-Франківської міської ради</w:t>
      </w:r>
    </w:p>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t>за 2023-2024 навчальний рік</w:t>
      </w:r>
    </w:p>
    <w:p>
      <w:pPr>
        <w:pStyle w:val="Normal"/>
        <w:spacing w:lineRule="auto" w:line="240" w:before="0" w:after="0"/>
        <w:ind w:left="-284"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омунальний заклад освіти Хриплинська гімназія  Івано-Франківської міської ради розташований у Івано-Франківській територіальній громаді  за адресою: 76495, вул. Героїв УПА, 2 с. Хрипли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2023-2024 навчальному році освітній процес було спрямовано на інтелектуальний, соціальний і фізичний розвиток кожної дитини як особистості, здатної самостійно мислити і творчо діяти.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риплинська гімназія здійснювала свою діяльність відповідно до Статуту та чинних нормативно-правових докуметів, що регламентують діяльність закладу.</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Хриплинську гімназію (Хриплинську школу І-ІІ ступенів) засновано у 1937 році (будівля має 2 поверхи, проєктна потужність –300 учнів при двозмінному навчанні). </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закладі освіти створені належні умови для навчання учнів і роботи педагогів, працівників. Функціонують 9 навчальних кабінетів, з них – 4 кабінети для учнів початкової школи. У Хриплинській гімназії є їдальня,  ресурсна кімната; обладнано найпростіше укриття, спортивний майданчик.</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Освітній процес у звітному періоді відбувався в однозмінному очному режимі.  Відповідно до мережі  відкрито 9 класів. Серед них:  1 - 4-х – 4 класи (108 учнів), 5 – 9-х – 5 класів (100 учнів).  Організовано роботу однієї групи подовженого дня для учнів 1-2 класів (29 учнів).  Середня наповнюваність учнів у класах  складає 23,1.</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метою реалізації державної політики з питань забезпечення права дітей, які потребують корекції фізичного та (або) розумового розвитку, на здобуття якісної освіти, інтеграції їх до загального освітнього простору, надання їм психолого-соціальної та педагогічної підтримки для адаптації серед однолітків та підготовки до самостійного життя у соціумі та, враховуючи побажання батьків, у Хриплинській гімназії впроваджено інклюзивне навчання згідно з висновками ІРЦ. У 2023-2024 н.р. на такій формі навчання було 4 учнів (один учень з ООП перебував на сімейній                    (домашній) формі навчання.</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Реалізовані практичні заходи щодо впровадження в закладі мовного законодавства, закріплення статусу української мови як державної. Освітній процес здійснюється українською мовою.</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кументація закладу ведеться українською мовою. У кожному класі оформлені куточки державної символіки, всі виховні заходи проводяться українською мовою.</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У  закладі працюють 22  педагоги, у тому числі: директор, 1 заступник директора з навчально-виховної роботи, 1 завгосп, 1 вихователь ГПД, 3 асистенти вчителів, 1 педагог-організатор, 1 практичний психолог (0,5 ставки), 1 соціальний педагог (0,5 ставки), 1 бібліотекар (0,5 ставки). Технічний та обслуговуючий персонал налічує 10 осіб.  Усі педагогічні працівники мають повну  вищу педагогічну освіту. Хриплинська гімназія повністю укомплектована кадрами.</w:t>
      </w:r>
    </w:p>
    <w:p>
      <w:pPr>
        <w:pStyle w:val="Normal"/>
        <w:shd w:fill="FFFFFF" w:val="clear"/>
        <w:spacing w:lineRule="auto" w:line="240" w:before="0" w:after="0"/>
        <w:ind w:right="-143" w:firstLine="708"/>
        <w:jc w:val="both"/>
        <w:rPr/>
      </w:pPr>
      <w:r>
        <w:rPr>
          <w:rFonts w:eastAsia="Times New Roman" w:cs="Times New Roman" w:ascii="Times New Roman" w:hAnsi="Times New Roman"/>
          <w:sz w:val="28"/>
          <w:szCs w:val="28"/>
          <w:lang w:eastAsia="uk-UA"/>
        </w:rPr>
        <w:t>Атестовано 9 педагогічних працівників, що складає 41% від загальної кількості педагогів. На відповідність раніше присвоєній кваліфікаційній категорії «спеціаліст вищої категорії» проатестувались 5 учителів, 1 учителю присвоєно кваліфікаційну категорію – «спеціаліст першої категорії», 2 педагогам присвоєно кваліфікаційну категорію «спеціаліст другої категорії», 1 учителю присвоєно кваліфікаційну категорію – «спеціаліст». Педагогічне звання «Старший учитель» присвоєно 1 учителю, «Вчитель-методист» - 3 учителям.</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світній процес забезпечують 12  спеціалістів вищої категорії, 4 -  I категорії, 5  - II категорії, 1 -  «спеціаліст». З них:  із званням «Старший вчитель» - 5 педагогів,  «Вчитель-методист» - 4 педагоги.  Впродовж останніх двох років педагоги Хриплинської гімназії були тренерами Нової української школи (вчитель математики Пастушенко Н.А.)</w:t>
      </w:r>
    </w:p>
    <w:p>
      <w:pPr>
        <w:pStyle w:val="Normal"/>
        <w:spacing w:lineRule="auto" w:line="240" w:before="0" w:after="0"/>
        <w:ind w:left="-142" w:firstLine="8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Методична робота в гімназії здійснювалася відповідно до Законів України "Про освіту”, "Про загальну середню освіту”, Національної доктрини розвитку освіти, Концепції загальної середньої освіти, а також відповідно до завдань, визначених у річному плані роботи, затвердженому рішенням педагогічної ради, наказах. </w:t>
      </w:r>
    </w:p>
    <w:p>
      <w:pPr>
        <w:pStyle w:val="Normal"/>
        <w:spacing w:lineRule="auto" w:line="240" w:before="0" w:after="0"/>
        <w:ind w:left="-142" w:firstLine="850"/>
        <w:jc w:val="both"/>
        <w:rPr>
          <w:rFonts w:ascii="Times New Roman" w:hAnsi="Times New Roman" w:eastAsia="Times New Roman" w:cs="Times New Roman"/>
          <w:color w:val="FF0000"/>
          <w:sz w:val="28"/>
          <w:szCs w:val="28"/>
          <w:lang w:eastAsia="uk-UA"/>
        </w:rPr>
      </w:pPr>
      <w:r>
        <w:rPr>
          <w:rFonts w:eastAsia="Times New Roman" w:cs="Times New Roman" w:ascii="Times New Roman" w:hAnsi="Times New Roman"/>
          <w:sz w:val="28"/>
          <w:szCs w:val="28"/>
          <w:lang w:eastAsia="uk-UA"/>
        </w:rPr>
        <w:t xml:space="preserve">Творчий педагогічний колектив реалізує науково-методичну проблему </w:t>
      </w:r>
      <w:r>
        <w:rPr>
          <w:rFonts w:cs="Times New Roman" w:ascii="Times New Roman" w:hAnsi="Times New Roman"/>
          <w:sz w:val="28"/>
          <w:szCs w:val="28"/>
          <w:shd w:fill="FFFFFF" w:val="clear"/>
        </w:rPr>
        <w:t>«Розвиток ключових компетентностей учнів шляхом удосконалення освітнього процесу на інноваційній основі».</w:t>
      </w:r>
    </w:p>
    <w:p>
      <w:pPr>
        <w:pStyle w:val="Normal"/>
        <w:spacing w:lineRule="auto" w:line="240" w:before="0" w:after="0"/>
        <w:ind w:left="-142" w:firstLine="85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тримуючись Плану роботи, проведені педагогічні ради, відкриті заняття, методичні тижні, Дні наук, психолог-педагогічні семінари та тренінги, виховні заходи, засідання методичної ради Хриплинської гімназії, на якому підведено підсумки, визначено конкретні шляхи реалізації основних завдань на перспективу.</w:t>
      </w:r>
    </w:p>
    <w:p>
      <w:pPr>
        <w:pStyle w:val="Normal"/>
        <w:shd w:fill="FFFFFF" w:val="clear"/>
        <w:spacing w:lineRule="auto" w:line="240" w:before="0" w:after="0"/>
        <w:ind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а підсумками минулого  навчального року 208 учнів 1-9 класів переведено на наступний рік навчання; 15 учнів 9 класу отримали свідоцтво про базову загальну середню освіту, з них:  2 учні отримали свідоцтва з відзнакою; 10 учнів нагороджено Похвальними листами «За високі досягнення у навчанні». Одна учениця (випускниця 9 класу) стала стипендіатом міської ради.</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онтроль — важлива, складна та об'єктивно необхідна функція управління. Система планування у закладі освіти заснована на взаємодії всіх ланок, підрозділів та учасників освітнього процесу, забезпечує координацію їхньої діяльності, єдність вимог, контролю та взаємоконтролю в процесі роботи, сприяє досягненню ефективності та вдосконаленню освітнього процесу й забезпечує планомірний розвиток ліцею. </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У гімназії в наявності всі нормативно-правові документи, що регламентують діяльність закладу загальної середньої освіти. Адміністрація використовує різноманітні форми контролю за станом освітнього процесу, передусім такі, як вивчення викладання стану предметів та виконання навчальних планів і програм, перевірка класних журналів, стан відвідування занять.</w:t>
      </w:r>
    </w:p>
    <w:p>
      <w:pPr>
        <w:pStyle w:val="Normal"/>
        <w:shd w:fill="FFFFFF" w:val="clear"/>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сихологічною службою проведена відповідна діагностична робота щодо готовності першокласників та п</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ятикласників до навчання. З метою попередження виникнення дезадаптованості учнів проведено обстеження серед учнів 1-го та 5-го класів, виділена група ризику. Рівень учнів із ознаками дезадаптації наприкінці навчального року помітно знизився. Серед учнів 1 класу на початок року неадаптованих до навчання учнів не було. Серед п’ятикласників було виявлено 9% дітей із високим рівнем тривожності. За результатами діагностики виділено групи для подальшої розвивальної роботи, наприкінці року було отримано позитивну динаміку, більш швидке пристосування учнів до нових умов навчання. Проводилася профорієнтаційна робота з учнями 9 класу.</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До послуг учасників освітнього процесу налагоджено робу бібліотеки, яка виконує триєдину функцію: інформативну, просвітницьку і духовну. Традиційно проводяться бібліотечні уроки для учнів початкової школи. Систематично бібліотекар закладу бере участь в оформленні тематичних виставок, проведенні тематичних тижнів (пошук матеріалів, допомога учням в оформленні тематичних сторінок, інформативних повідомлень, рефератів). У бібліотеці відкритий доступ до художньої, науково-популярної літератури, газет, журналів, поновлюється постійна інформація про нові надходження підручників та методичної літератури для вчителів.</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eastAsia="uk-UA"/>
        </w:rPr>
        <w:t>Пріоритетні завдання виховної роботи - формування свідомого громадянина України, патріота, професіонала, виховання особистості демократичного світогляду й культури, яка не порушує прав і свобод людини, з повагою ставиться до традицій культури народів світу; виховання свідомого ставлення до свого здоров’я та здоров’я інших як найвищої соціальної цінності, формування засад здорового способу життя; гармонізація родинного й суспільного виховання; розвиток навиків волонтерської роботи школярів.</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Науково-методична та організаційна робота класних керівників скоординована методичним об’єднанням класних керівників. З метою забезпечення повноцінного розвитку дітей, охорони та зміцнення здоров’я учнів, формування фізичних здібностей особистості в школі працювали як шкільні, так і секції позашкілля: футбол, гурток вокального співу та хореографії, образотворчого мистецтва, гурток «Цікава інформатика». Традиційними стали Козацькі розваги, спортивні змагання. </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eastAsia="uk-UA"/>
        </w:rPr>
        <w:t>Правове виховання учнів здійснюється на уроках «Основи правознавства» в 9 класах, виховних годинах класними керівниками 1-9 класів. Налагоджена спільна робота з ювенальною превенцією. На завершення звітного періоду в гімназії не було учнів, котрі б  знаходилися на внутрішньому обліку.</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даними соціального паспорта в Хриплинській гімназії здобувають освіту діти, які позбавлені батьківського піклування – 2 учні; діти з інвалідністю - 4 учні; діти з малозабезпечених сімей – 3 учні; діти з багатодітних сімей – 46 учнів; діти з числа внутрішньо переміщених осіб – 1 учень; діти, батьки яких учасники бойових дій – 15 учнів (з них: діти, батьки, яких загинули при виконанні завдань у зоні бойових дій – 1 учень), діти з ООП – 4 учні.</w:t>
      </w:r>
    </w:p>
    <w:p>
      <w:pPr>
        <w:pStyle w:val="Normal"/>
        <w:spacing w:lineRule="auto" w:line="240" w:before="0" w:after="0"/>
        <w:ind w:firstLine="851"/>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 початком війни колектив гімназії, учні, батьки стали волонтерами і вели активну діяльність: плели маскувальні сітки, збирали продукти довготривалого зберігання, виготовляли окопні свічки, обереги, листівки для наших воїнів, проводили благодійні ярмарки та акції, а виручені кошти донатили на потреби військових.</w:t>
      </w:r>
    </w:p>
    <w:p>
      <w:pPr>
        <w:pStyle w:val="Normal"/>
        <w:shd w:fill="FFFFFF" w:val="clear"/>
        <w:spacing w:lineRule="auto" w:line="240" w:before="0" w:after="0"/>
        <w:ind w:left="142" w:firstLine="851"/>
        <w:jc w:val="both"/>
        <w:textAlignment w:val="baseline"/>
        <w:rPr/>
      </w:pPr>
      <w:r>
        <w:rPr>
          <w:rFonts w:eastAsia="Times New Roman" w:cs="Times New Roman" w:ascii="Times New Roman" w:hAnsi="Times New Roman"/>
          <w:sz w:val="28"/>
          <w:szCs w:val="28"/>
          <w:lang w:eastAsia="uk-UA"/>
        </w:rPr>
        <w:t xml:space="preserve">Міська Рада учнівського самоврядування провела благодійний ярмарок на підтримку ЗСУ «Хто як не ми? Ми - молодь!», до якої також долучилося учнівське самоврядування Хриплинської гімназії.  </w:t>
      </w:r>
    </w:p>
    <w:p>
      <w:pPr>
        <w:pStyle w:val="Normal"/>
        <w:shd w:fill="FFFFFF" w:val="clear"/>
        <w:spacing w:lineRule="auto" w:line="240" w:before="0" w:after="0"/>
        <w:ind w:firstLine="993"/>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Надзвичайно активно взяли участь учні, колектив та батьківська громада у Всеукраїнській Акції «Смілива гривна: відправ монети на фронт»</w:t>
      </w:r>
    </w:p>
    <w:p>
      <w:pPr>
        <w:pStyle w:val="Normal"/>
        <w:shd w:fill="FFFFFF" w:val="clear"/>
        <w:spacing w:lineRule="auto" w:line="240" w:before="0" w:after="0"/>
        <w:ind w:left="142" w:firstLine="566"/>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еалізовано проєкт учнівського самоврядування «Кришечки збирай – ЗСУ допомагай» . </w:t>
      </w:r>
    </w:p>
    <w:p>
      <w:pPr>
        <w:pStyle w:val="Style17"/>
        <w:shd w:fill="FFFFFF" w:val="clear"/>
        <w:spacing w:lineRule="auto" w:line="240" w:before="0" w:after="0"/>
        <w:ind w:left="0" w:firstLine="709"/>
        <w:contextualSpacing/>
        <w:jc w:val="both"/>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На належному рівні  організовано повноцінне, безпечне та якісне харчування дітей. Розроблено та затверджено режим та графік харчування дітей у шкільній їдальні. Учнів забезпечено питною водою гарантованої якості. Проводився облік учнів, які отримували безкоштовне гаряче харчування, а також гаряче харчування за кошти батьків. Гарячим харчуванням охоплено 100 % учнів 1-4 класів, та 51,2% учнів 5-9 класів. У групі подовженого дня 3 учні звільнені від оплати на 100%  та 5 учнів – на 50%. Ще 18 учнів з малоспроможних сімей згідно наказу Департаменту освіти та науки харчуються безкоштовно. Меню  формується за рецептурним збірником Є.Клопотенка.</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Хриплинська гімназія у 2023-2024 навчальному році стала переможцем міського конкурсу проєктів та програм розвитку місцевого самоврядування та громадянського суспільства.</w:t>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left="-284" w:firstLine="284"/>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иректор Хриплинської гімназії</w:t>
      </w:r>
    </w:p>
    <w:p>
      <w:pPr>
        <w:pStyle w:val="Normal"/>
        <w:spacing w:lineRule="auto" w:line="240" w:before="0" w:after="0"/>
        <w:ind w:left="-284" w:firstLine="284"/>
        <w:jc w:val="both"/>
        <w:rPr/>
      </w:pPr>
      <w:r>
        <w:rPr>
          <w:rFonts w:eastAsia="Times New Roman" w:cs="Times New Roman" w:ascii="Times New Roman" w:hAnsi="Times New Roman"/>
          <w:sz w:val="28"/>
          <w:szCs w:val="28"/>
          <w:lang w:eastAsia="uk-UA"/>
        </w:rPr>
        <w:t>Івано-Франківської міської ради</w:t>
        <w:tab/>
        <w:tab/>
        <w:tab/>
        <w:t xml:space="preserve">         Галина КУНИЦЬКА</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2:05:00Z</dcterms:created>
  <dc:creator>Користувач Windows</dc:creator>
  <dc:description/>
  <cp:keywords/>
  <dc:language>en-US</dc:language>
  <cp:lastModifiedBy>Admin</cp:lastModifiedBy>
  <cp:lastPrinted>2024-11-15T13:31:00Z</cp:lastPrinted>
  <dcterms:modified xsi:type="dcterms:W3CDTF">2025-01-30T12:05:00Z</dcterms:modified>
  <cp:revision>2</cp:revision>
  <dc:subject/>
  <dc:title/>
</cp:coreProperties>
</file>