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 xml:space="preserve">Додаток </w:t>
      </w:r>
    </w:p>
    <w:p>
      <w:pPr>
        <w:pStyle w:val="TextBody"/>
        <w:spacing w:lineRule="exact" w:line="240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spacing w:lineRule="exact" w:line="240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 Р И Й О М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громадян з особистих питань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2835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Міський голова</w:t>
            </w:r>
          </w:p>
          <w:p>
            <w:pPr>
              <w:pStyle w:val="TextBody"/>
              <w:spacing w:lineRule="exact" w:line="18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РЦІНКІВ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Руслан Ром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-л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Грушевського, 21 каб.10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>Се</w:t>
            </w:r>
            <w:r>
              <w:rPr>
                <w:szCs w:val="28"/>
                <w:u w:val="single"/>
              </w:rPr>
              <w:t xml:space="preserve">кретар міської ради </w:t>
            </w:r>
          </w:p>
          <w:p>
            <w:pPr>
              <w:pStyle w:val="TextBody"/>
              <w:spacing w:lineRule="exact" w:line="180"/>
              <w:jc w:val="lef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ИНИШИН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Віктор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2-й вівто- 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3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4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Перший заступник міського голови</w:t>
            </w:r>
          </w:p>
          <w:p>
            <w:pPr>
              <w:pStyle w:val="TextBody"/>
              <w:spacing w:lineRule="exact" w:line="20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УСАНІНА</w:t>
              <w:tab/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Вікторія Юр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06 – 307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ступник міського голови </w:t>
            </w:r>
            <w:r>
              <w:rPr>
                <w:szCs w:val="28"/>
              </w:rPr>
              <w:t xml:space="preserve">– директор Департаменту комунальних ресурсів та </w:t>
            </w:r>
            <w:r>
              <w:rPr>
                <w:szCs w:val="28"/>
                <w:u w:val="single"/>
              </w:rPr>
              <w:t xml:space="preserve">сільського господарства          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ІТЕНКО</w:t>
              <w:tab/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Микола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Курбаса, 2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0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ступник міського голови </w:t>
            </w:r>
            <w:r>
              <w:rPr>
                <w:szCs w:val="28"/>
              </w:rPr>
              <w:t xml:space="preserve">– директор Департаменту по взаємодії зі Збройними Силами України, Національною гвардією України, правоохоронними органами та </w:t>
            </w:r>
            <w:r>
              <w:rPr>
                <w:szCs w:val="28"/>
                <w:u w:val="single"/>
              </w:rPr>
              <w:t xml:space="preserve">надзвичайними ситуаціями 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ГАЙДА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Руслан Дми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1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lang w:val="ru-RU"/>
              </w:rPr>
              <w:t xml:space="preserve">Заступник міського голови </w:t>
            </w:r>
            <w:r>
              <w:rPr>
                <w:szCs w:val="28"/>
              </w:rPr>
              <w:t xml:space="preserve">– директор </w:t>
            </w:r>
            <w:r>
              <w:rPr>
                <w:szCs w:val="28"/>
                <w:u w:val="single"/>
              </w:rPr>
              <w:t>Департаменту освіти та наук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ДРОТЯНКО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кторія Володимир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Кардинал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бомира Гузара, 15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20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lang w:val="ru-RU"/>
              </w:rPr>
              <w:t>ЛЕВИЦЬКИЙ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Олександр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205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НИКОРОВИЧ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вятослав Ігорович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1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lang w:val="ru-RU"/>
              </w:rPr>
              <w:t xml:space="preserve">Заступник міського голови </w:t>
            </w:r>
            <w:r>
              <w:rPr>
                <w:szCs w:val="28"/>
              </w:rPr>
              <w:t xml:space="preserve">– директор </w:t>
            </w:r>
            <w:r>
              <w:rPr>
                <w:szCs w:val="28"/>
                <w:u w:val="single"/>
              </w:rPr>
              <w:t>Департаменту благоустрою</w:t>
            </w:r>
            <w:r>
              <w:rPr>
                <w:szCs w:val="28"/>
              </w:rPr>
              <w:t xml:space="preserve">         </w:t>
            </w:r>
            <w:r>
              <w:rPr>
                <w:szCs w:val="28"/>
                <w:u w:val="single"/>
              </w:rPr>
              <w:t xml:space="preserve">               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АТАЙКО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Тарас 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понеді-л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08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lang w:val="ru-RU"/>
              </w:rPr>
              <w:t xml:space="preserve">Заступник міського голови – </w:t>
            </w:r>
            <w:r>
              <w:rPr/>
              <w:t xml:space="preserve">директор </w:t>
            </w:r>
            <w:r>
              <w:rPr>
                <w:szCs w:val="28"/>
              </w:rPr>
              <w:t xml:space="preserve">департаменту інфраструктури, житлової </w:t>
            </w:r>
            <w:r>
              <w:rPr>
                <w:szCs w:val="28"/>
                <w:u w:val="single"/>
              </w:rPr>
              <w:t>та</w:t>
            </w:r>
            <w:r>
              <w:rPr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к</w:t>
            </w:r>
            <w:r>
              <w:rPr>
                <w:u w:val="single"/>
              </w:rPr>
              <w:t xml:space="preserve">омунальної політики         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МУША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ихайло Володими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10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Заступник міського голови –</w:t>
            </w:r>
            <w:r>
              <w:rPr>
                <w:szCs w:val="28"/>
              </w:rPr>
              <w:t xml:space="preserve"> директор Департаменту молодіжної політики та спорту, розвитку територій і роботи з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</w:rPr>
              <w:t>внутрішньо переміщеними особам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ФЕДОРІВ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талій Василь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10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еруючий справами 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u w:val="single"/>
              </w:rPr>
              <w:t>виконавчого комітету</w:t>
            </w:r>
            <w:r>
              <w:rPr>
                <w:szCs w:val="28"/>
                <w:u w:val="single"/>
                <w:lang w:val="ru-RU"/>
              </w:rPr>
              <w:t xml:space="preserve"> міської рад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ШЕВЧУ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Ігор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2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АТАМАНЧУ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юбов Зіновії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Угорницького старостинсь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Просвіти, 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Угорники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БАЛАНЮ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ергій Іван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Тисменичанського старостин-сь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5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Тисменичани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ІЛЕЦЬКА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Ірина Мирослав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доктор економічних наук, доцент, академік, завідувач кафедри Івано-Франківського навчально-наукового Інституту менеджменту Тернопільсь-кого національного економічного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університ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Івано-Франківський навчально-науковий Інститут менеджмен-ту Тернопільського національного еконо-мічного університет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ул. Дністровська, 3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ИК</w:t>
              <w:tab/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Богдан Іванович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сультант відділу патронатної служ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ОГАЧОВ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Миколайович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юрисконсульт, адвок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trHeight w:val="1732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uk-UA" w:eastAsia="uk-UA"/>
              </w:rPr>
            </w:pPr>
            <w:r>
              <w:rPr>
                <w:b/>
                <w:szCs w:val="28"/>
                <w:lang w:val="uk-UA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БРИНЗЕЙ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Галина Миколаївна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Колодіївського старостинсь-кого округ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ул. Чорновола, 1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. Колодіївка</w:t>
            </w:r>
          </w:p>
        </w:tc>
      </w:tr>
      <w:tr>
        <w:trPr>
          <w:trHeight w:val="1732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ГАПОНЧУК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Юрій Олександрович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Normal"/>
              <w:spacing w:lineRule="exact" w:line="220"/>
              <w:rPr>
                <w:szCs w:val="28"/>
                <w:lang w:eastAsia="uk-UA"/>
              </w:rPr>
            </w:pPr>
            <w:r>
              <w:rPr>
                <w:szCs w:val="28"/>
                <w:lang w:val="uk-UA" w:eastAsia="uk-UA"/>
              </w:rPr>
              <w:t>головний спеціаліст відділу патронатної служби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 w:eastAsia="uk-UA"/>
              </w:rPr>
            </w:pPr>
            <w:r>
              <w:rPr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4-й вівто-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Грушевського, 21, каб.10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8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ГРЕЙДА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гдан Дмитрович,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Черніївського старостинсь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вул. Стасюка, 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Черніїв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ЕЧАНИ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талія Юріївна,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співзасновник ГО «Науково-аналітич-ний центр Івано-Франківської ОТГ», кандидат економічних наук, доцент Прикарпатського національного університету ім. Василя Стефа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четвер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6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каб. 40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СА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кола Васильович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икладач автошколи «Вердант»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b/>
                <w:szCs w:val="28"/>
                <w:lang w:eastAsia="uk-UA"/>
              </w:rPr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5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с. Тисменичани</w:t>
            </w:r>
          </w:p>
        </w:tc>
      </w:tr>
      <w:tr>
        <w:trPr>
          <w:trHeight w:val="1796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ДЕМ’ЯНЕЦЬ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рослав Дмитр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староста Чукалівського старостинсь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вул. Клубна, 1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. Чукалівка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М’ЯНЧУК</w:t>
              <w:tab/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дрій Ярем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голова Івано-Франківського міськкому Профспілки працівників освіти і науки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-ділок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Чорновола, 25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ПУХЛИ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Ростислав Ігор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керівник франківського міського відділення страхової компанії «Оран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Міське відділення страхової компанії «Оранта»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Вагилевича, 8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УБ’Я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Ярослав Василь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помічник депутата Івано-Франківської обласної ради Артима Василя Івановича (ВО «Батьківщина»), громадський ді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2-й поне-діл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ИШАКЕВИЧ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Роман Льв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4-та п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ru-RU"/>
              </w:rPr>
              <w:t>ятниця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trHeight w:val="1333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МАЧУК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Роман Михайлович,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</w:t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каб. 401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АКЕВИЧ</w:t>
              <w:tab/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талія Дмитр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виконавчий директор БО БФ «Карітас – Івано-Франківськ УГКЦ»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БО БФ «Карітас – Івано-Франківськ УГКЦ»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вул. Л. Українки , 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РЕТЧУ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Ярослав Володар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Івано-Франківського облас-ного музею визвольної боротьби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ім. Степана Банд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1-й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івто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Івано-Франківський обласний музей визвольної боротьби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ім. Степана Бандер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ул. Тарнавського, 22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МАР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Марія Василівна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староста Драгомирчанського старостин-сь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Надрічна, 7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Драгомирчан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ИВОРУЧКО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Світлана Мирон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Департаменту економічного розвитку, екології та енергозбере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417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ИХОВЕЦЬКИЙ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Іван Зеновій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декан економічного факультету Івано-Франківського університету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ім. Короля Галиць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1-й вівто-рок місяця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риватний вищий навчальний заклад Івано-Франківсь-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/>
              <w:t xml:space="preserve">кий університет  права імені </w:t>
            </w:r>
            <w:r>
              <w:rPr>
                <w:szCs w:val="28"/>
                <w:lang w:val="ru-RU"/>
              </w:rPr>
              <w:t>Короля Данила Галицького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ул.Є.Коновальця, 35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НАЗАР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Михайло Мирослав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Вовчинецького старостинсь-кого округу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 w:eastAsia="uk-UA"/>
              </w:rPr>
            </w:pPr>
            <w:r>
              <w:rPr>
                <w:szCs w:val="28"/>
                <w:lang w:val="ru-RU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вул. Вовчинецька, 39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с. Вовчинець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ОВЧАР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szCs w:val="28"/>
                <w:lang w:val="ru-RU"/>
              </w:rPr>
              <w:t>Ігор Іван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Підпечерівського старостин-ського округу</w:t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Січових Стрільців, 2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Підпечер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РИБА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Назар Володимир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Братковецького старостинсь-кого округ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 w:eastAsia="uk-UA"/>
              </w:rPr>
            </w:pPr>
            <w:r>
              <w:rPr>
                <w:szCs w:val="28"/>
                <w:lang w:val="ru-RU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вул. Шевченка, 30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Братківці</w:t>
            </w:r>
          </w:p>
        </w:tc>
      </w:tr>
      <w:tr>
        <w:trPr>
          <w:trHeight w:val="184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РИМИ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Василь Іван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Березівського старостинського округу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 w:eastAsia="uk-UA"/>
              </w:rPr>
            </w:pPr>
            <w:r>
              <w:rPr>
                <w:szCs w:val="28"/>
                <w:lang w:val="ru-RU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вул. Шевченка, 30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Березівка</w:t>
            </w:r>
          </w:p>
        </w:tc>
      </w:tr>
      <w:tr>
        <w:trPr>
          <w:trHeight w:val="124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РОМАНІВ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юбомир Михайл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приватний підприєме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ругий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з 16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Ю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ергій Василь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заступник директора Будівельного підприємства «ЕСП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1-й понеді-лок місяця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риватний вищий навчальний заклад Івано-Франківсь-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/>
              <w:t xml:space="preserve">кий університет  права імені </w:t>
            </w:r>
            <w:r>
              <w:rPr>
                <w:szCs w:val="28"/>
                <w:lang w:val="ru-RU"/>
              </w:rPr>
              <w:t>Короля Данила Галицького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вул.Є.Коновальця, 35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СТОВЦЕВ</w:t>
              <w:tab/>
              <w:t xml:space="preserve">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Станіслав Сергій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ТОВ «Івано-Франківськавто-до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СКО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Руслан Михайл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ТОВ «Прикарпатська турис-тична компані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2-й вівто-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ТОВ «Прикарпатська туристична компанія»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пл. Ринок, 14</w:t>
            </w:r>
          </w:p>
        </w:tc>
      </w:tr>
      <w:tr>
        <w:trPr>
          <w:trHeight w:val="1587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САВАРИН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Ігор Володимир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заступник директора ТзОВ «Галичина-будінвес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3-й вівто-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trHeight w:val="1397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МАНІВ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Андрій Михайлович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голова Правління Громадської спілки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szCs w:val="28"/>
              </w:rPr>
              <w:t>«Бізнес асоціація Івано-Франківсь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Левка Лук’яненка, 16Б 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офіс 605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НЬКІВ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Михайло Ярослав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приватний підприєме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-й вівто-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з 15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trHeight w:val="1775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СОКОЛИК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Роман Петр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та Хриплинського старостинсь-кого округу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 w:eastAsia="uk-UA"/>
              </w:rPr>
            </w:pPr>
            <w:r>
              <w:rPr>
                <w:szCs w:val="28"/>
                <w:lang w:val="ru-RU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Берегова, 4В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Хриплин</w:t>
            </w:r>
          </w:p>
        </w:tc>
      </w:tr>
      <w:tr>
        <w:trPr>
          <w:trHeight w:val="1248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СОЛОВЕЙ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оман Ігорович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ПП «Парк Готел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СТОЙКО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рина Іван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Підлузького старостинсь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Шевченка, 39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Підлужжя</w:t>
            </w:r>
          </w:p>
        </w:tc>
      </w:tr>
      <w:tr>
        <w:trPr>
          <w:trHeight w:val="140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ОРОЖУК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Андрій Леонід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адвокат, помічник народного депутата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3-й понеді-лок місяця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Володимира Великого, 10А</w:t>
            </w:r>
          </w:p>
        </w:tc>
      </w:tr>
      <w:tr>
        <w:trPr>
          <w:trHeight w:val="114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АРАС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>Мстислав Ярослав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4-й вівто-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чаткова школа 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8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Коломийська, 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ФЕДОРОВИЧ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Андрій Михайл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Каміннецького старостинсь-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Гетьмана Мазепи, 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Камінне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ФОТУЙМА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Надія Ярослав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староста Крихівецького старостинсь-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22 Січня, 166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Крихівці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ШАЛАУТА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Оксана Олег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  <w:lang w:val="uk-UA" w:eastAsia="uk-UA"/>
              </w:rPr>
              <w:t>староста Узинсько-Добровлянського старостинського окру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Молодіжна, 10а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Узин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b/>
                <w:szCs w:val="28"/>
                <w:lang w:eastAsia="uk-UA"/>
              </w:rPr>
              <w:t xml:space="preserve">ШКУТЯ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Петро Зіновій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  <w:lang w:val="ru-RU" w:eastAsia="uk-UA"/>
              </w:rPr>
            </w:pPr>
            <w:r>
              <w:rPr>
                <w:b/>
                <w:szCs w:val="28"/>
                <w:lang w:val="ru-RU" w:eastAsia="uk-UA"/>
              </w:rPr>
            </w:r>
          </w:p>
          <w:p>
            <w:pPr>
              <w:pStyle w:val="TextBody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40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ЯКУБІВ</w:t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юбомир Михайлович,</w:t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 xml:space="preserve">член виконавчого комітету міської ради,     </w:t>
            </w:r>
          </w:p>
          <w:p>
            <w:pPr>
              <w:pStyle w:val="TextBody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6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Шевченка, 26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Добровляни</w:t>
            </w:r>
          </w:p>
        </w:tc>
      </w:tr>
    </w:tbl>
    <w:p>
      <w:pPr>
        <w:pStyle w:val="TextBody"/>
        <w:spacing w:lineRule="exact" w: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й справами</w:t>
        <w:tab/>
      </w:r>
    </w:p>
    <w:p>
      <w:pPr>
        <w:pStyle w:val="Normal"/>
        <w:jc w:val="both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sectPr>
      <w:headerReference w:type="default" r:id="rId2"/>
      <w:type w:val="nextPage"/>
      <w:pgSz w:w="11906" w:h="16838"/>
      <w:pgMar w:left="1985" w:right="39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14:00Z</dcterms:created>
  <dc:creator>Андрiй</dc:creator>
  <dc:description/>
  <cp:keywords/>
  <dc:language>en-US</dc:language>
  <cp:lastModifiedBy>Admin</cp:lastModifiedBy>
  <cp:lastPrinted>2024-12-11T10:12:00Z</cp:lastPrinted>
  <dcterms:modified xsi:type="dcterms:W3CDTF">2025-01-15T14:14:00Z</dcterms:modified>
  <cp:revision>2</cp:revision>
  <dc:subject/>
  <dc:title>оррррррррр</dc:title>
</cp:coreProperties>
</file>