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віт</w:t>
      </w:r>
    </w:p>
    <w:p>
      <w:pPr>
        <w:pStyle w:val="Heading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аду дошкільної освіти (ясла-садок) </w:t>
      </w:r>
    </w:p>
    <w:p>
      <w:pPr>
        <w:pStyle w:val="Heading4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 «Калинонька» Івано-Франківської міської ради </w:t>
      </w:r>
    </w:p>
    <w:p>
      <w:pPr>
        <w:pStyle w:val="Heading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23/2024 навчальний рік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клад дошкільної освіти №1 «Калинонька» Івано-Франківської міської ради знаходиться за адресою:</w:t>
      </w:r>
      <w:r>
        <w:rPr>
          <w:b w:val="false"/>
          <w:color w:val="000000"/>
          <w:sz w:val="28"/>
          <w:szCs w:val="28"/>
          <w:lang w:eastAsia="ru-RU"/>
        </w:rPr>
        <w:t xml:space="preserve"> 76000</w:t>
      </w:r>
      <w:r>
        <w:rPr>
          <w:b w:val="false"/>
          <w:color w:val="000000"/>
          <w:sz w:val="28"/>
          <w:szCs w:val="28"/>
        </w:rPr>
        <w:t xml:space="preserve">, м. Івано-Франківськ, вул. Вовчинецька, 9.     </w:t>
      </w:r>
      <w:r>
        <w:rPr>
          <w:b w:val="false"/>
          <w:color w:val="000000"/>
          <w:sz w:val="28"/>
          <w:szCs w:val="28"/>
          <w:lang w:val="en-US" w:eastAsia="ru-RU"/>
        </w:rPr>
        <w:t>e</w:t>
      </w:r>
      <w:r>
        <w:rPr>
          <w:b w:val="false"/>
          <w:color w:val="000000"/>
          <w:sz w:val="28"/>
          <w:szCs w:val="28"/>
          <w:lang w:eastAsia="ru-RU"/>
        </w:rPr>
        <w:t>-</w:t>
      </w:r>
      <w:r>
        <w:rPr>
          <w:b w:val="false"/>
          <w:color w:val="000000"/>
          <w:sz w:val="28"/>
          <w:szCs w:val="28"/>
          <w:lang w:val="en-US" w:eastAsia="ru-RU"/>
        </w:rPr>
        <w:t>mail</w:t>
      </w:r>
      <w:r>
        <w:rPr>
          <w:b w:val="false"/>
          <w:color w:val="000000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 w:eastAsia="ru-RU"/>
          </w:rPr>
          <w:t>kalynonka</w:t>
        </w:r>
        <w:r>
          <w:rPr>
            <w:rStyle w:val="InternetLink"/>
            <w:b/>
            <w:color w:val="000000"/>
            <w:sz w:val="28"/>
            <w:szCs w:val="28"/>
            <w:lang w:eastAsia="ru-RU"/>
          </w:rPr>
          <w:t>1@</w:t>
        </w:r>
        <w:r>
          <w:rPr>
            <w:rStyle w:val="InternetLink"/>
            <w:b/>
            <w:color w:val="000000"/>
            <w:sz w:val="28"/>
            <w:szCs w:val="28"/>
            <w:lang w:val="en-US" w:eastAsia="ru-RU"/>
          </w:rPr>
          <w:t>gmail</w:t>
        </w:r>
        <w:r>
          <w:rPr>
            <w:rStyle w:val="InternetLink"/>
            <w:b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 w:eastAsia="ru-RU"/>
          </w:rPr>
          <w:t>com</w:t>
        </w:r>
      </w:hyperlink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Розрахований на 10 груп – 195 місць. На кінець навчального року нараховувалось 282 дітей, в тому числі 28 дітей раннього віку,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ежим роботи ЗДО – 10,5 годин, з 7.30 до 18.00. В закладі функціонує 5 груп з 12-годинним перебуванням дітей, з 7.30 до 19.30.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ЗДО № 1 «Калинонька» повністю укомплектований педагогічним та технічним персоналом. До педагогічного складу входять 29 педагогів: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иректор 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ихователь-методист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ихователі – 20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актичний психолог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зичні керівники – 3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інструктор з фізичної культури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ерівник гуртка  англійської мови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За рівнем освіти педагоги маю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5 педагогів– вищу педагогічну освіт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педагогів – середню спеціальну педагогічну осві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атестації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едагог – звання «старший вихователь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 педагогів – звання «вихователь-методист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 педагогів – «вища кв.категорія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педагога – «спеціаліст І кв.категорії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педагога – «спеціаліст ІІ категорії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 тарифний розряд – 2 педаго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тарифний розряд – 1 педаг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За стажем педагогічної діяльності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5   педагогів зі стажем роботи до 5 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1   педагог зі стажем роботи від 5 до 10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   педагогів – зі стажем роботи від 10 до 15 рокі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   педагогів – зі стажем роботи від 15 до 20 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15 педагогів - мають стаж більше 20років.</w:t>
      </w:r>
      <w:r>
        <w:rPr>
          <w:color w:val="000000"/>
          <w:spacing w:val="1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віком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5 педагогів   – до 35 рокі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5 педагогів – до 45 рокі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19 педагогів – після 45 років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 боку керівника в закладі дошкільної освіти постійно проводиться аналіз кваліфікаційного рівня педагогів та доцільність їх розстановки. 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раховуючи безпекову ситуацію у нашому регіо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/2024 навчаль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ц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лад працював у очному форматі.  У закладі створені умови для розвитку, навчання і виховання дітей в умовах воєнного стану в Україні. Відповідно до рекомендацій щодо організації укриття в ЗДО  облаштован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йпростіш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криття, яке розраховане на 195 осіб і має аварійний вихід. Всі вікові групи знаходяться в укритті під час тривоги та забезпече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сі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обхідним відповідно до вимог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ацій. Розроблено інструкції та алгоритми дій для праців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продовж навчального року колектив дошкільного закладу спільно з батьками цілеспрямовано і плідно працював над збагаченням та оновленням розвивального середовища в кожній групі для оптимального розвитку дітей. У закладі дошкільної освіти  створено необхідні умови для  проведення загальноосвітніх, фізкультурно-оздоровчих заходів. 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ведена робота засвідчила, що педагоги закладу активно використовують інноваційні технології в освітній роботі з дітьми та батьками. Широко були застосовані інтерактивні методи навчання, ефективно використані різноманітні засоби художньо-мовленнєвої діяльності, мультимедійні презентації щодо важливості активної рухової діяльності, необхідності достатнього перебування на свіжому повітрі,  загартовання, раціонального харчування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іяльність закладу відбувається у сформованому збагаченому освітньому середовищі, яке забезпечує оптимальне функціонування усіх підсистем закладу, відповідає принципам відкритості, мобільності і модернізації забезпечення навчання та виховання. Кожний структурний елемент несе певну педагогічну, психологічну, соціальну функцію. Для занять дітей створені всі умови, обладнані спеціальні приміщенн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Розвивальне середовище в групах можна охарактеризувати як таке, що відповідає інноваційним вимогам, а саме Шкалі оцінювання якості освітнього процесу в закладах дошкільної освіти ECERS -3: створені комфортні, сприятливі умови для розвитку дитини в самостійній і спільній діяльності. Враховано розподіл дитячої активності, гендерний підхід, психофізіологічний комфорт, трансформація простору. Недоліками є недостатня наявність в ЗДО сучасних технічних засобів (мультимедійних пристроїв,  комп’ютерної техніки). Щодо удосконалення і модернізації роботи з родинами, колектив педагогів працював над формуванням свідомості батьків щодо підвищення фізичної та творчої працездатності дітей, навчання дітей жити у злагоді з довкіллям та з собою. Разом з батьками педагоги закладу навчались уникати конфліктів, будувати стратегію розв`язання конфліктів, уникати конфліктних ситуацій.   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світній процес в дошкільному закладі ведеться за затвердженими педагогічною радою закладу чинними програмами. Розклад занять формується і виконується відповідно до вимог санітарного нагляду, затверджується керівником закладу. Зміст дошкільної освіти в 2023-2024 навчальному році відбувався за Базовим компонентом дошкільної освіти. комплексною програмою розвитку, навчання та виховання «Соняшник» та парціальними програмами: </w:t>
      </w:r>
      <w:r>
        <w:rPr>
          <w:b w:val="false"/>
          <w:color w:val="000000"/>
          <w:sz w:val="28"/>
          <w:szCs w:val="28"/>
          <w:lang w:eastAsia="ru-RU" w:bidi="he-IL"/>
        </w:rPr>
        <w:t>Л.В. Лохвицька «Про себе треба знати, про себе треба дбати», Крутій К.Л. «</w:t>
      </w:r>
      <w:r>
        <w:rPr>
          <w:b w:val="false"/>
          <w:color w:val="000000"/>
          <w:sz w:val="28"/>
          <w:szCs w:val="28"/>
          <w:lang w:val="en-US" w:eastAsia="ru-RU" w:bidi="he-IL"/>
        </w:rPr>
        <w:t>STREAM</w:t>
      </w:r>
      <w:r>
        <w:rPr>
          <w:b w:val="false"/>
          <w:color w:val="000000"/>
          <w:sz w:val="28"/>
          <w:szCs w:val="28"/>
          <w:lang w:eastAsia="ru-RU" w:bidi="he-IL"/>
        </w:rPr>
        <w:t xml:space="preserve"> – освіта або Стежинки у Всесвіт», «Безмежний світ гри з </w:t>
      </w:r>
      <w:r>
        <w:rPr>
          <w:b w:val="false"/>
          <w:color w:val="000000"/>
          <w:sz w:val="28"/>
          <w:szCs w:val="28"/>
          <w:lang w:val="en-US" w:eastAsia="ru-RU" w:bidi="he-IL"/>
        </w:rPr>
        <w:t>LEGO</w:t>
      </w:r>
      <w:r>
        <w:rPr>
          <w:b w:val="false"/>
          <w:color w:val="000000"/>
          <w:sz w:val="28"/>
          <w:szCs w:val="28"/>
          <w:lang w:eastAsia="ru-RU" w:bidi="he-IL"/>
        </w:rPr>
        <w:t>», Гніровська О.З., «Україна – наша Батьківщин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eastAsia="ru-RU"/>
        </w:rPr>
        <w:t>Колектив педагогів впродовж 2023-2024 навчального року впроваджував у практику інноваційні технології: казкотерапію з використанням ідей В.О. Сухомлинського (вихователі Ступар Н., Винничук Л.), технологію «Художнє слово і дитяче мовлення» Н. Гавриш (Олійник С., Барилюк М.), дослідницько-пошукову роботу за О. Савенковим (Радзівілюк О.), ЛЕГО-технологію (усі педагоги); театр фізичного розвитку та оздоровлення на заняттях з фізичного виховання (інструктор з фізичного виховання Цапко Л.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textAlignment w:val="baseline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Корисними для підвищення майстерності педагогів були відкриті перегляди, взаємовідвідування занять, під час яких спостерігалися професійність, індивідуальність, інноваційність використаних методик, методів та прийомів - логіко-математичний розвиток дошкільників «ЇЇ величність задача» (вихователь Мельничук Л.), комунікативний розвиток з використанням ЛЕГО-технології «З ЛЕГО-цеглинок будуємо, над казкою міркуємо», (вихователь Конюк І., валеологія «Мандрівка стежинами країни Здоров’я», (вихователі Татарин В. та Гах Н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textAlignment w:val="baseline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а базі ЗДО № 1 «Калинонька»» проводилися  наступні заходи:  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Музичні барви дитинства»  - семінар-практикум музичних керівників міста – травень 2023 року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сідання Координаційної ради ВГО «Асоціації працівників дошкільної освіти» - жовтень 2023 року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Мова ненасильницького спілкування» - тренінг для педагогів міста – жовтень 2023 року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Школа компетентного учителя-логопеда» - листопад 2023 року</w:t>
      </w:r>
    </w:p>
    <w:p>
      <w:pPr>
        <w:pStyle w:val="Heading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Дбаємо про ментальне здоровя» - тренінг для педагогів міста – квітень 2024 року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>Педагоги ЗДО  №1 «Калинонька» задіяні у Всеукраїнських та міжнародних проектах:</w:t>
      </w:r>
    </w:p>
    <w:p>
      <w:pPr>
        <w:pStyle w:val="Heading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єкт «Думай на рівних: комплексна програма соціально-емоційної підтримки дітей дошкільного віку» - 2024 рік</w:t>
      </w:r>
    </w:p>
    <w:p>
      <w:pPr>
        <w:pStyle w:val="Heading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єкт «Цілющий ліс: зрощуємо життєстійкість та базове почуття безпеки дітей» за підтримки Дитячого Фонду Німеччині – 2024 рік</w:t>
      </w:r>
    </w:p>
    <w:p>
      <w:pPr>
        <w:pStyle w:val="Heading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єкт «Сприяння освіті» в межах меморандуму про взаєморозуміння між Міністерством освіти і науки та The LEGO Foundation – 2024 рік.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Також у 2023 році наш заклад був переможцем у Міжрегіональному виставковому марафоні «Веселі руханки» та в ІІІ Регіональному конкурсі родинної колядки.</w:t>
      </w:r>
    </w:p>
    <w:p>
      <w:pPr>
        <w:pStyle w:val="Style1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довж грудня – лютого 2023-2024 у ЗДО № 1 проведено 10 тренінгів з батьками вихованців ЗДО в рамках проекту «Психолого-педагогічна підтримка батьків, дітей та педагогів в умовах надзвичайної ситуації» за підтримки Дитячого фонду ООН в Україні </w:t>
      </w:r>
      <w:r>
        <w:rPr>
          <w:sz w:val="28"/>
          <w:szCs w:val="28"/>
          <w:lang w:val="en-US"/>
        </w:rPr>
        <w:t>UNICE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</w:rPr>
        <w:t xml:space="preserve"> та МОН України. Впродовж 2023-2024 навчального року в ЗДО №1 «Калинонька» функціонували 3   інклюзивні групи, в яких навчалися 7 вихованців з ООП. Команда психолого-педагогічного супроводу в повній мірі надавала допомогу дітям</w:t>
      </w:r>
      <w:r>
        <w:rPr/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ягом року проводилася робота з соціально незахищеними сім’ями. Н</w:t>
      </w:r>
      <w:r>
        <w:rPr>
          <w:sz w:val="28"/>
          <w:szCs w:val="28"/>
        </w:rPr>
        <w:t xml:space="preserve">адана допомога з актуальних питань розвитку, навчання та виховання дітей керівником закладу, методистом, психологом, логопедом, керівником гуртка  англійської мови, вихователями, медичними працівниками.  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ЗДО встановлено 3-х разове харчування, що відповідає режиму роботи. Усього харчується 262 дитини, з них дітей раннього віку –  40, дошкільного віку – 222.</w:t>
      </w:r>
    </w:p>
    <w:p>
      <w:pPr>
        <w:pStyle w:val="Heading5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З дітей пільгової категорії за кошти місцевого бюджету харчується 78 дітей, з них: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 багатодітних сімей – 38 дітей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 сімей учасників бойових дій – 15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іти-інваліди – 1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 малозабезпечених сімей – 2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іти загиблих учасників бойових дій – 3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ПО – 18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іти з ООП – 4.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забезпечення збалансованого різноманітного харчування складається чотиритижневе перспективне меню,розроблена картотека страв, яка погоджена і затверджена Держпродспоживслужбою.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тягом 2023/2024 навчального року активно працював Благодійний фонд  закладу.  ЗДО №1 брав участь у міських конкурсах і програмах і став переможцем, а са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 участі  - «Придбання матеріалів для поточних ремонтів приміщень ЗДО»  20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проектів – «Придбання матеріалів для поточного ремонту приміщення пральні господарським способом» - 2023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участі  - «Безпечний простір в закладі дошкільної освіти №1 «Калинонька» для занять фізкультурою на свіжому повітрі- 20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Конкурс проектів - Придбання матеріалів для проведення поточних ремонтів тамбурів ЗДО №1 «Калинонька» (заміна дверей на металопластикові) – 2024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ідводячи підсумки минулого навчального року можна стверджувати, що робота в ЗДО №1 «Калинонька» велась систематично, цілеспрямовано, комплексно, з урахуванням безпекової ситуації  та відповідно до вимог Базового компоненту дошкільної осві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ректор ЗДО №1 «Калинонька»</w:t>
      </w:r>
      <w:r>
        <w:rPr>
          <w:sz w:val="28"/>
          <w:szCs w:val="28"/>
        </w:rPr>
        <w:t xml:space="preserve">                                    Тарас ГОЛЕЙ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ynonka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8:00Z</dcterms:created>
  <dc:creator>Administrator</dc:creator>
  <dc:description/>
  <cp:keywords/>
  <dc:language>en-US</dc:language>
  <cp:lastModifiedBy>Admin</cp:lastModifiedBy>
  <cp:lastPrinted>2024-11-08T11:03:00Z</cp:lastPrinted>
  <dcterms:modified xsi:type="dcterms:W3CDTF">2025-01-09T07:38:00Z</dcterms:modified>
  <cp:revision>2</cp:revision>
  <dc:subject/>
  <dc:title>Звіт</dc:title>
</cp:coreProperties>
</file>