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 штатного розпи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ї установи «Івано-Франківсь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а аварійно-рятувальна служба» 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25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ст. 42, 59 Закону України «Про місцеве самоврядування в Україні» від 21.05.1997р. №280/97-ВР, рішенням 14 сесії 7 демократичного скликання від 18.07.2017р. №205-14, виконавчий комітет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штатний розпис комунальної установи «Івано-Франківська міська аварійно-рятувальна служба» згідно з додатком.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заступника міського голови –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Р. Гайду.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</w:t>
        <w:tab/>
        <w:t>Руслан МАРЦІНКІВ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до рішення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виконавчого комітету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Івано-Франківської міської ради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від _______________р. №_____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ТВЕРДЖЕНО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 xml:space="preserve">              Наказ Міністерства фінансів України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 xml:space="preserve">              від 28 січня 2002 року №57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 xml:space="preserve">              (у редакції наказу Міністерства фінансів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 xml:space="preserve">              України від 26 листопада 2012 року №1220)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:</w:t>
        <w:tab/>
        <w:tab/>
        <w:t xml:space="preserve">                      Затверджую: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Штат в кількості 23 штатні одиниці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   з місячним фондом заробітної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     плати за посадовими окладами 193 200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 Галина ЯЦКІВ           (С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носто три тисячі 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вісті гривень)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     Міський голова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__________________ Руслан МАРЦІНКІВ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ТАТНИЙ  РОЗПИС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ів комунальної установи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Івано-Франківська міська аварійно-рятувальна служба»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25 рік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699"/>
        <w:gridCol w:w="1337"/>
        <w:gridCol w:w="1522"/>
        <w:gridCol w:w="1705"/>
      </w:tblGrid>
      <w:tr>
        <w:trPr>
          <w:trHeight w:val="20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структурного підрозділу посад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штатних одиниц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адовий оклад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грн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заробітної плати за посадовими окладами (грн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4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4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ення пожежогасі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4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4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 відділення пожежогасі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 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жежник-рятівник відділення пожежогасі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 000</w:t>
            </w:r>
          </w:p>
        </w:tc>
      </w:tr>
      <w:tr>
        <w:trPr>
          <w:trHeight w:val="68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аварійно-рятувального відділе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4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400</w:t>
            </w:r>
          </w:p>
        </w:tc>
      </w:tr>
      <w:tr>
        <w:trPr>
          <w:trHeight w:val="68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 аварійно-рятувального відділе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 000</w:t>
            </w:r>
          </w:p>
        </w:tc>
      </w:tr>
      <w:tr>
        <w:trPr>
          <w:trHeight w:val="68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жежник-рятівник аварійно-рятувального відділенн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 000</w:t>
            </w:r>
          </w:p>
        </w:tc>
      </w:tr>
      <w:tr>
        <w:trPr>
          <w:trHeight w:val="68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 відділення Центр Безпеки с. Хрипл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000</w:t>
            </w:r>
          </w:p>
        </w:tc>
      </w:tr>
      <w:tr>
        <w:trPr>
          <w:trHeight w:val="68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жежник-рятівник відділення Центр Безпеки с. Хрипл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000</w:t>
            </w:r>
          </w:p>
        </w:tc>
      </w:tr>
      <w:tr>
        <w:trPr>
          <w:trHeight w:val="302" w:hRule="atLeast"/>
        </w:trPr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3 200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.о. Директора КУ «Івано-Франківська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а аварійно-рятувальна служба»</w:t>
        <w:tab/>
        <w:tab/>
        <w:tab/>
        <w:t>Андрій СЕ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ЧУК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: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– директор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по взаємодії зі 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ройними силами України,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ціональною гвардією України,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оохоронними органами та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звичайними ситуаціями міської ради</w:t>
        <w:tab/>
        <w:tab/>
        <w:tab/>
        <w:tab/>
        <w:t>Руслан ГАЙДА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директора Департаменту –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з питань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звичайних ситуацій Департаменту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взаємодії зі Збройними силами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и, Національною гвардією України,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оохоронними органами та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звичайними ситуаціями міської ради</w:t>
        <w:tab/>
        <w:tab/>
        <w:tab/>
        <w:tab/>
        <w:t>Ігор ВЛІЗЛО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омітету міської ради</w:t>
        <w:tab/>
        <w:tab/>
        <w:tab/>
        <w:tab/>
        <w:tab/>
        <w:tab/>
        <w:tab/>
        <w:t>Ігор ШЕВЧУК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3256" w:firstLine="992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Додаток № 1</w:t>
      </w:r>
    </w:p>
    <w:p>
      <w:pPr>
        <w:pStyle w:val="11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колективного договору,</w:t>
      </w:r>
    </w:p>
    <w:p>
      <w:pPr>
        <w:pStyle w:val="11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го зборами трудового</w:t>
      </w:r>
    </w:p>
    <w:p>
      <w:pPr>
        <w:pStyle w:val="11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лективу (протокол № ___ від ______2021р.)</w:t>
      </w:r>
    </w:p>
    <w:p>
      <w:pPr>
        <w:pStyle w:val="1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37" w:leader="none"/>
        </w:tabs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ГОДЖЕНО                                           ЗАТВЕРДЖЕНО</w:t>
      </w:r>
    </w:p>
    <w:p>
      <w:pPr>
        <w:pStyle w:val="11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олова профспілкового комітету            Директор КУ </w:t>
      </w:r>
      <w:r>
        <w:rPr>
          <w:rFonts w:cs="Times New Roman" w:ascii="Times New Roman" w:hAnsi="Times New Roman"/>
          <w:sz w:val="28"/>
          <w:szCs w:val="28"/>
          <w:lang w:val="ru-RU"/>
        </w:rPr>
        <w:t>“ІФ МАРС”</w:t>
      </w:r>
    </w:p>
    <w:p>
      <w:pPr>
        <w:pStyle w:val="1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 С.В. Сметанюк          __________________ О.З. Бевський</w:t>
      </w:r>
    </w:p>
    <w:p>
      <w:pPr>
        <w:pStyle w:val="11"/>
        <w:ind w:left="-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ефіцієнти співвідношень посадових окладів працівників підприємства, визначеного пунктами 2, 3 розділу 5 “Оплата праці” Колективного договору</w:t>
      </w:r>
    </w:p>
    <w:p>
      <w:pPr>
        <w:pStyle w:val="11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2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ад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ефіцієнт співвідношення до мінімального посадового окладу пожежного-рятівника (воді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50% більш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30% більш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5% більш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ення пожежогасінн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5% більш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варійно – рятувального відділенн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5% більш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ій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мір мінімальної заробітної пла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ий-рятівник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мір мінімальної заробітної плати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56:00Z</dcterms:created>
  <dc:creator>Пользователь Windows</dc:creator>
  <dc:description/>
  <cp:keywords/>
  <dc:language>en-US</dc:language>
  <cp:lastModifiedBy>Admin</cp:lastModifiedBy>
  <cp:lastPrinted>2025-01-07T12:37:00Z</cp:lastPrinted>
  <dcterms:modified xsi:type="dcterms:W3CDTF">2025-01-09T09:57:00Z</dcterms:modified>
  <cp:revision>4</cp:revision>
  <dc:subject/>
  <dc:title>Про затвердження штатного розпису</dc:title>
</cp:coreProperties>
</file>