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житлових будинків, яким надається дозвіл на відключення від мереж (систем) централізованого опалення (теплопостачання) та постачання гарячої води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50"/>
        <w:gridCol w:w="2003"/>
        <w:gridCol w:w="362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реса багатоквартир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инк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Кількість квартир, які залишились підключеними до Ц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лік квартир, які можуть отримати матеріальну допомог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вардійська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8, 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іональної Гвардії, 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мона Петлюри, 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, 27, 64, 79, 82,  90, 109, 113, 1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мона Петлюри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3, 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 Сорохтея, 16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, 40, 51, 69, 81, 8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рновола, 1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 32, 36, 44, 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рновола, 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12, 24, 39, 43, 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мона Петлюри, 5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рновола, 102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3, 4, 6, 7, 8, 10, 11, 12, 14, 15, 18, 19, 20, 21, 22, 23, 24, 25, 26, 27, 28, 30, 31, 32, 33, 34, 36, 37, 39, 40, 41, 43, 44, 46, 47, 48, 50, 51, 52, 53, 54, 55, 56, 58, 59, 60, 62, 63, 64, 66, 67, 68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рновола, 1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, 12, 19, 28, 33, 34, 35, 40, 41, 56, 68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іканська, 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 23, 27, 53, 64, 9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динала Любомира Гузара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4, 5, 6, 7, 8, 9, 10, 12, 14, 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динала Любомира Гузара, 9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 7, 9, 13, 14, 15, 16, 17, 18, 19, 20, 21, 22, 23, 24, 26, 27, 30, 31, 32, 35, 36, 37, 38, 43, 44, 45, 46, 48, 51, 54, 57, 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5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 9, 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9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4, 5, 6, 7, 8, 9, 10, 11, 12, 13, 14, 15, 16, 17, 18, 19, 22, 23, 24, 25, 26, 27, 29, 30, 31, 3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97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, 13, 16, 17, 18, 19, 20, 22, 23, 24, 25, 26, 27, 28, 30, 31, 3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12, 15, 16, 20, 21, 22, 28, 29, 30, 31, 32, 33, 33а, 35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3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 5, 6, 8, 9, 12, 13, 14, 15, 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рновола, 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 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ія Іллєнка, 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7, 10, 11, 12, 13, 14, 15, 16, 17, 19, 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9, 15, 19, 26, 31, 34, 41, 47, 49, 55, 6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вчинецька, 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18, 26, 34, 39, 69, 86, 10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окзальна, 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, 24, 27, 35, 37, 54, 74, 8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окзальна, 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3, 8, 16, 17, 22, 23, 24, 27, 30, 31, 34, 36, 37, 41, 43, 45, 47, 48, 49, 63, 66, 7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ероїв Києва, 3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10, 12, 15, 22, 26, 29, 33, 3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лізнична, 21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 13, 14, 16, 17, 21, 23, 34, 41, 44, 47, 48, 49, 55, 60, 61, 6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ана Бандери, 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 9, 33, 44, 52, 62, 6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ана Бандери, 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5, 16, 29, 34, 3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агоманова,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, 25, 30, 31, 3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36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  8, 10, 14, 38, 3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 44, 46, 50, 55, 6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49, 60, 6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36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 19, 32, 63, 6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 Сорохтея, 3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, 42, 51, 59, 62, 81, 99, 10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1а, 2, 3, 4, 6, 7, 9, 11,  201, 203, 205,  207, 208, 210, 211, 213, 214, 215, 216, 217, 301, 303, 305, 307, 309, 310, 311, 313, 316, 317, 401, 403, 404, 405, 406, 407, 409, 411, 413, 414, 415, 416, 417, 418, 501, 503, 504, 506, 507, 508, 510,    511, 512, 513, 515, 516, 517, 5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, 13, 14, 15, 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4, 5, 8, 10, 11, 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3, 6, 7, 10, 14, 15, 18, 22, 25, 26, 27, 29, 30, 33, 34, 35, 37, 38, 39, 42, 43, 44, 45, 46, 47, 48, 50, 52, 53, 54, 55, 56, 57, 58, 61, 62, 63, 64, 65, 66, 67, 68, 70, 71, 73, 74, 75, 78, 79, 80, 82, 83, 85, 86, 87, 88, 89, 90, 9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7, 11, 13, 14, 15, 16, 17, 18, 19, 20, 21, 22, 23, 24, 25, 26, 27, 29, 30, 31, 32, 34, 35, 36, 37, 38, 39, 40, 41, 42, 43, 44, 45, 46, 47, 49, 50, 51, 52, 53, 54, 55, 56, 57, 58, 60, 61, 62, 6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80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5, 7, 9, 10, 11, 11а, 12, 13, 14, 16, 17, 19, 21, 23, 25, 27, 28, 31, 32, 34, 35, 37, 39, 41, 43, 45, 47а, 48, 50, 53, 55, 56, 57, 58, 60, 61, 63, 64, 66, 69, 75, 7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 4, 5, 6, 7, 8, 10, 11, 12, 13, 14, 15, 16, 17, 18, 20, 21, 24, 25, 26, 27, 28, 30, 31, 32, 34, 35, 36, 37, 38, 39, 42, 43, 45, 46, 47, 48, 50, 51, 54, 55, 56, 58, 59, 60, 61, 62, 64, 65, 67, 68, 70, 72, 74, 75, 76, 78, 79, 82, 83, 84, 85, 86, 87, 88, 9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9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, 104, 105, 106, 107, 108, 109, 110, 111, 112, 114, 115, 118, 119, 120, 121, 122, 124,  129, 131, 132, 133, 134, 135, 136, 137, 138, 139, 141, 142, 145, 146, 148, 149, 151, 152, 153, 154, 156, 157, 158, 160, 221, 223, 224, 231, 232, 233, 234, 241, 242, 243, 244, 245, 246, 247, 248, 249, 252, 255, 256, 257,  258, 259, 321, 323, 326, 328, 329, 333, 335, 336, 338, 339, 341, 342, 343, 345, 346, 347, 348, 349, 351, 353, 355, 356, 35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ана Бандери, 10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4, 5, 6, 8, 9, 10, 11, 12, 13, 14, 15, 17, 18, 19, 20, 21, 22, 23, 24, 25, 26, 27, 28, 29, 30, 31, 32, 33, 34, 35, 36, 37, 38, 39, 41, 42, 44, 45, 46, 47, 48, 49, 50, 51, 52, 54, 55, 57, 58, 59, 60, 62, 66, 69, 70, 71, 72, 74, 75, 78, 80, 82, 8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ана Бандери,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3, 14, 15, 16, 17, 18, 19, 20, 22, 24, 25, 26, 27, 28, 29, 30, 31, 33, 34, 35, 36, 37, 38, 40, 41, 42, 43, 44, 45, 46, 47, 48, 49, 50, 51, 52, 53, 54, 55, 56, 57, 58, 59, 60, 61, 62, 64, 65, 66, 67, 69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ана Бандери, 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 3,  5, 6, 7, 8, 9, 10, 11, 12, 13, 14, 15, 16, 18. 19, 20, 22, 23, 24, 26, 27, 28, 30, 31, 32, 33, 34, 35, 36, 37,  38, 39, 40, 41, 42, 43, 44, 45, 46, 47, 48, 49, 50,  51, 52, 53, 54, 55, 56, 57, 58, 59, 60, 61, 62, 63, 6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ана Бандери, 8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1а, 3, 5, 6, 7, 8, 9, 11, 12, 13, 14, 15, 16, 17, 18, 19, 20, 21, 23, 24, 25, 26, 27, 29, 30, 31, 32, 33,  34, 35, 36, 37, 38, 39, 41, 42, 44, 47, 49, 50, 51, 52, 53, 54, 55, 56, 57, 58, 59, 60, 61, 62, 63, 64, 65, 66, 6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ьвівська, 7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, 13, 14, 16, 17, 18, 19, 20, 21, 22, 23, 24, 25, 26, 27, 28,  29, 30, 31, 32, 33, 34, 35, 36, 37, 38, 39, 40, 41, 42,  43,  44, 45, 46, 47, 48, 49, 50, 51, 52, 53, 54, 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6, 7, 8, 9, 10, 11, 12, 13, 15, 16, 17, 19, 22, 25, 26, 28, 29, 30, 31, 32, 33, 34, 35, 36, 37, 38, 39, 40, 42, 43, 44, 45, 47, 48, 49, 50, 51, 52, 53, 55, 56, 57, 59, 60, 61, 63, 64, 65, 66, 67, 68, 69, 71, 72, 73, 75, 76, 79, 80, 83, 84, 87, 88, 91, 95, 96, 97, 99, 100, 101, 102, 103, 104, 105, 107, 108, 109, 112, 113, 114, 115, 116, 117, 118, 119, 120, 121, 122, 124, 125, 126, 127, 128, 129, 130, 131, 132, 133, 134, 135, 136, 137, 139, 140, 14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3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 5, 6, 7, 8, 9, 10, 12, 13, 14, 15, 18, 20, 21, 22, 24, 25, 26, 27, 28, 29, 30, 32, 33, 34, 35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4, 5, 7, 8, 9, 11, 12, 13, 15, 16, 17, 18, 19, 20, 21, 22, 23, 24, 25, 26, 27, 28, 30, 31, 32, 33, 34, 35, 36, 37, 38, 39, 40, 41, 42, 43, 44, 46, 47, 48, 49, 50, 51, 52, 53, 54, 55, 56, 58, 59, 60, 61, 62, 63, 64,  65, 66, 67, 6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4, 5, 7, 8, 9, 11, 12, 13, 15, 16, 17, 19, 21, 22, 23, 24, 25, 26, 27, 28, 29, 30, 31, 32, 33, 34, 35, 36, 37, 38, 39, 40, 41, 43, 44, 46, 47, 48, 49, 50, 51, 52, 54, 55, 56, 57, 58, 59, 60, 61, 62, 63, 64, 67, 68, 69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2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7, 8, 9, 10, 11, 12, 13, 15, 16, 17, 18, 19, 20, 21, 23, 24, 25, 26, 28, 29, 30, 31, 32, 33,  34, 35, 37, 38, 40, 41, 43,  46, 47, 49, 50, 51, 52, 53, 54, 55, 56, 57, 58, 59, 60, 61, 62, 63, 64, 65, 66, 67, 68, 69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 3, 6, 7, 8, 10, 14, 15, 16, 18, 19, 20, 21, 22, 24, 25, 26, 27, 29, 30, 31, 32, 34, 35, 37, 38, 39, 40, 42, 43, 45, 46, 47, 48, 49, 52, 54, 55, 56, 57, 58, 60, 61, 62, 63, 64, 65, 66, 67, 68, 69, 71, 72, 74, 76, 78, 79, 80, 82, 83, 84, 87, 88, 90, 91, 92, 94, 95, 96, 99, 100, 102, 106, 107, 109, 110, 111, 112, 113, 114, 115, 116, 117, 118, 119,  122, 123, 124, 125, 127, 129, 130, 131, 132, 133, 134, 135, 136, 137, 138, 139, 142, 143, 146, 147, 150, 151, 153, 154, 157, 158, 161, 162, 163, 166, 167, 169, 170, 17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5, 6, 7, 8, 9, 10, 11, 12, 13, 14, 15, 16, 17, 19, 20, 21, 22, 24, 25, 27, 28, 30, 31, 33, 34, 36, 37, 38, 39, 40, 41, 42, 43, 44, 45, 46, 47, 49, 50, 51, 52, 53, 54, 55, 56, 57, 58, 59, 60, 61, 62, 63, 64, 65,  66, 67, 68, 69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адемі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, 13, 14, 15, 16, 17, 18, 19, 20, 21, 22, 23, 24, 25, 26, 27, 28, 29, 30, 31, 33, 34, 35, 36, 37, 38, 39, 40, 41, 42, 43, 44, 45, 46, 47, 48, 49, 50, 51, 52, 55, 56, 58, 59, 60, 61, 62, 63, 64, 65, 66, 67, 68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ви Стецько, 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5, 8, 9, 12, 13, 14, 15, 16, 18, 19, 20, 22, 23, 24, 25, 26, 28, 29, 30, 31, 32, 34, 35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ви Стецько, 3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5, 7, 9, 11, 13, 15, 17, 18, 19, 21, 22, 23, 24, 25, 26, 27, 28, 30, 31, 33, 34, 35, 37, 38, 40, 41, 43, 44, 46, 49, 50, 51, 52, 53, 54, 56, 55, 57, 58, 59, 60, 61, 62, 63, 64, 65, 66, 67, 68, 6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ви Стецько, 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, 13, 14, 15, 17, 18, 19, 20, 21, 22, 24, 25, 26, 29, 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ви Стецько, 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1, 13, 14, 16, 17, 18, 20, 21, 22, 23, 25, 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ви Стецько, 7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7, 9, 10, 11, 13, 14, 15, 17, 18, 19, 20, 23, 24, 25, 26, 27, 28, 30, 31, 32, 33, 34, 38, 39, 40, 41, 42, 44, 45, 46, 47, 51, 52, 53, 57, 59, 60, 61, 62, 65, 66, 68, 69, 71, 74, 75, 76, 77, 79, 80, 81, 82, 83, 84, 86, 87, 89, 90, 91, 92, 9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. Франка, 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 4, 6, 7, 8, 9, 10, 11, 12, 13, 14, 15, 16, 17, 18, 22, 23, 24, 25, 26, 27, 28, 29, 30, 31, 32, 34, 37, 3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4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4, 5, 6, 7, 8, 9, 10, 11, 12, 13, 14, 15, 16, 17, 18, 20, 21, 22, 23, 24, 26, 27, 28, 30, 32, 33, 34, 35, 36</w:t>
            </w:r>
          </w:p>
        </w:tc>
      </w:tr>
    </w:tbl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46:00Z</dcterms:created>
  <dc:creator>User</dc:creator>
  <dc:description/>
  <cp:keywords/>
  <dc:language>en-US</dc:language>
  <cp:lastModifiedBy>Admin</cp:lastModifiedBy>
  <cp:lastPrinted>2023-03-08T11:03:00Z</cp:lastPrinted>
  <dcterms:modified xsi:type="dcterms:W3CDTF">2024-12-04T07:46:00Z</dcterms:modified>
  <cp:revision>2</cp:revision>
  <dc:subject/>
  <dc:title/>
</cp:coreProperties>
</file>