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5 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>від «_____»___________2024р.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спеціалізованих служб цивільного захис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вано-Франківської міської ланки територіальної підсисте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єдиної державної системи цивільного захисту Івано-Франківської області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66465</wp:posOffset>
                </wp:positionH>
                <wp:positionV relativeFrom="paragraph">
                  <wp:posOffset>724535</wp:posOffset>
                </wp:positionV>
                <wp:extent cx="12573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.65pt;mso-wrap-distance-left:9pt;mso-wrap-distance-right:9pt;mso-wrap-distance-top:0pt;mso-wrap-distance-bottom:0pt;margin-top:57.05pt;mso-position-vertical-relative:text;margin-left:-272.9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17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816"/>
        <w:gridCol w:w="3402"/>
        <w:gridCol w:w="3451"/>
        <w:gridCol w:w="3915"/>
      </w:tblGrid>
      <w:tr>
        <w:trPr>
          <w:trHeight w:val="51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спеціалізова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управління і суб’єкти господарювання, що входять до спеціалізованої служб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пеціалізованої служби цивільного захист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и начальника спеціалізованої служби цивільного захисту</w:t>
            </w:r>
          </w:p>
        </w:tc>
      </w:tr>
      <w:tr>
        <w:trPr>
          <w:trHeight w:val="51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зв’язку та опов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іння з питань надзвичайних ситуацій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труктурного підрозділу міської ради з питань надзвичайних ситуацій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відділу управління транспорту та зв’язку Івано-Франківської міської ради </w:t>
            </w:r>
          </w:p>
        </w:tc>
      </w:tr>
      <w:tr>
        <w:trPr>
          <w:trHeight w:val="51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іалізована служба охорони публічного (громадського) поряд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е районне управління  поліції ГУ НП в Івано-Франківській област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Івано-Франківського районного управління поліції ГУ НП в області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структурного підрозділу Івано-Франківського районного управління поліції ГУ НП в област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пеціалізована служ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міської рад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управління охорони здоров’я міської рад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управління охорони здоров’я міської ради</w:t>
            </w:r>
          </w:p>
        </w:tc>
      </w:tr>
      <w:tr>
        <w:trPr>
          <w:trHeight w:val="51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пожежна спеціалізована служ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е управління Головного управління ДСНС України в област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У ГУ ДСНС України в області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1 ДПРЗ ГУ ДСНС України в області</w:t>
            </w:r>
          </w:p>
        </w:tc>
      </w:tr>
      <w:tr>
        <w:trPr>
          <w:trHeight w:val="16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транспортного та інженерного забезпеч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транспорту і зв’язку  міської рад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апітального будівництва міської рад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управління транспорту і зв’язку міської рад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рівник управління капітального будівництва  міської ради</w:t>
            </w:r>
          </w:p>
        </w:tc>
      </w:tr>
      <w:tr>
        <w:trPr>
          <w:trHeight w:val="51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матеріального забезпеч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екології та енергозбереження міської рад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Департаменту економічного розвитку, екології та енергозбереження міської рад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торгівлі департаменту економічного розвитку, екології та енергозбереження міської ради  </w:t>
            </w:r>
          </w:p>
        </w:tc>
      </w:tr>
      <w:tr>
        <w:trPr>
          <w:trHeight w:val="51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-технічна спеціалізована служ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раструктури, житлової та комунальної політики міської рад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 інфраструктури, житлової та комунальної політики міської рад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а особа Департаменту інфраструктури, житлової та комунальної політики міської ради</w:t>
            </w:r>
          </w:p>
        </w:tc>
      </w:tr>
      <w:tr>
        <w:trPr>
          <w:trHeight w:val="149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 «Прикарпаттяобленерго»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егіональний  АТ «Прикарпаттяобленерго»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женер Центру експлуатації розподільних мереж «Центральний» АТ «Прикарпаттяобленерго»</w:t>
            </w:r>
          </w:p>
        </w:tc>
      </w:tr>
      <w:tr>
        <w:trPr>
          <w:trHeight w:val="278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іалізована служба захисту сільськогоспо-дарських тварин і росл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вано-Франківське міське управління Головного управління Держпродспоживслуж-би в Івано-Франківс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рівник Івано-Франківського міського управління ГУ Держпродспоживслужби в Івано-Франківській області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а Івано-Франківського міського управління ГУ Держпродспоживслужби в Івано-Франківській област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>Ігор ШЕВЧУК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17:00Z</dcterms:created>
  <dc:creator>user</dc:creator>
  <dc:description/>
  <cp:keywords/>
  <dc:language>en-US</dc:language>
  <cp:lastModifiedBy>Admin</cp:lastModifiedBy>
  <cp:lastPrinted>2024-11-06T07:57:00Z</cp:lastPrinted>
  <dcterms:modified xsi:type="dcterms:W3CDTF">2024-12-04T10:17:00Z</dcterms:modified>
  <cp:revision>2</cp:revision>
  <dc:subject/>
  <dc:title>Додаток 5</dc:title>
</cp:coreProperties>
</file>