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для придбання солодких кондитерських виробів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від 15.12.2023 року №235-39 «Про бюджет Івано-Франківської міської територіальної громади на 2024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/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345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соціальної політики виконкому Івано-Франківської  міської ради (В.Семанюк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комунальному закладу «Міський центр соціальних служб» Івано-Франківської міської ради (Л.Дикун)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придбати солодкі кондитерські вироби для формування та вручення подарунків  дітям з інвалідністю віком до 18-ти років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є мешканцями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</w:rPr>
        <w:t>солодких</w:t>
      </w:r>
      <w:r>
        <w:rPr>
          <w:sz w:val="28"/>
          <w:szCs w:val="28"/>
        </w:rPr>
        <w:t xml:space="preserve"> кондитерських виробів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 xml:space="preserve">2.1. Департаментом соціальної політики виконкому Івано-Франківської міської ради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Комунальним закладом «Міський центр соціальних служб» Івано-Франківської міської ради за ТПКВКМБ </w:t>
      </w:r>
      <w:r>
        <w:rPr>
          <w:color w:val="000000"/>
          <w:sz w:val="28"/>
          <w:szCs w:val="28"/>
        </w:rPr>
        <w:t>0813121 «Утримання та забезпечення діяльності центрів соціальних служб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тисяч дев’ятсот) гривень.</w:t>
      </w:r>
    </w:p>
    <w:p>
      <w:pPr>
        <w:pStyle w:val="Rvps78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54:00Z</dcterms:created>
  <dc:creator>Jurist</dc:creator>
  <dc:description/>
  <cp:keywords/>
  <dc:language>en-US</dc:language>
  <cp:lastModifiedBy>Admin</cp:lastModifiedBy>
  <cp:lastPrinted>2024-12-03T12:59:00Z</cp:lastPrinted>
  <dcterms:modified xsi:type="dcterms:W3CDTF">2024-12-04T11:54:00Z</dcterms:modified>
  <cp:revision>2</cp:revision>
  <dc:subject/>
  <dc:title>        </dc:title>
</cp:coreProperties>
</file>