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"</w:t>
      </w:r>
      <w:bookmarkStart w:id="0" w:name="_Hlk129036248"/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міської ради від 06.02.2024р. 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40 «Про врегулювання питань теплопостачання у м. Івано-Франківськ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52, ст.59 Закону України "Про місцеве самоврядування в Україні", рішенням Івано-Франківської міської рад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8.01.2021р. №54-4 «Про Програму поетапного відключення (відокремлення) споживачів теплової енергії, що постачається котельнею на вул.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-комунальних послуг, забезпечення споживачів надійною та якісною послугою з постачання теплової енергії шляхом реалізації поетапного їх переходу на індивідуальне опалення, виконавчий комітет Івано-Франківської мі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Про внесення змін до рішення міської ради від 06.02.2024р. №20-40 «Про врегулювання питань теплопостачання у м. Івано-Франківську» (додаєть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Руслан  МАРЦІНКІВ    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5:00Z</dcterms:created>
  <dc:creator>User</dc:creator>
  <dc:description/>
  <cp:keywords/>
  <dc:language>en-US</dc:language>
  <cp:lastModifiedBy>Admin</cp:lastModifiedBy>
  <cp:lastPrinted>2023-03-01T16:32:00Z</cp:lastPrinted>
  <dcterms:modified xsi:type="dcterms:W3CDTF">2024-12-04T07:45:00Z</dcterms:modified>
  <cp:revision>2</cp:revision>
  <dc:subject/>
  <dc:title/>
</cp:coreProperties>
</file>