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  Вовчинецького закладу дошкільної освіти (ясла-садок) «Ластів'ятко»  Івано-Франківської міської ради 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 Вовчинецького закладу дошкільної освіти (ясла-садок) «Ластів'ятко» за 2023-2024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-директора Департаменту освіти та науки В. 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14:00Z</dcterms:created>
  <dc:creator>Дошкілля</dc:creator>
  <dc:description/>
  <cp:keywords/>
  <dc:language>en-US</dc:language>
  <cp:lastModifiedBy>Admin</cp:lastModifiedBy>
  <cp:lastPrinted>2024-11-08T10:58:00Z</cp:lastPrinted>
  <dcterms:modified xsi:type="dcterms:W3CDTF">2024-11-28T09:14:00Z</dcterms:modified>
  <cp:revision>2</cp:revision>
  <dc:subject/>
  <dc:title/>
</cp:coreProperties>
</file>