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ітей, які опинилася в складних життєвих обставинах, ___, __ року народження, ___, __ року народження, які перебувають у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їх найкращих інтересів щодо забезпечення права на виховання в сім’ї, беручи до уваги протокол засідання міждисциплінарної команди щодо захисту прав та законних інтересів щодо необхідності і доцільності перебування___, __ року народження, ___, __ року народження, у сім’ї патронатного вихователя від 22.11.2024 року, рішення виконавчого комітету Івано-Франківської міської ради від 21.11.2024 року №1366 «Про розгляд питань органу опіки та піклування», у зв’язку з розглядом Івано-Франківським міським судом Івано-Франківської області справи про позбавлення батьків дітей батьківських прав (справа №344/21152/24, провадження 2/344/4932/24)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трок дії договору про патронат над дитиною___, __ року народження, та___, __ року народження, у сім’ї патронатного вихователя ___ </w:t>
      </w:r>
      <w:r>
        <w:rPr>
          <w:sz w:val="28"/>
          <w:szCs w:val="28"/>
          <w:shd w:fill="FFFFFF" w:val="clear"/>
          <w:lang w:val="uk-UA"/>
        </w:rPr>
        <w:t>на період розгляду судом справи про позбавлення ___ та ___ батьківських прав, але не довше ніж на один місяць після набрання законної сили рішенням суду. Діти влаштовані в сім’ю патронатного вихователя з 30.05.2024 року відповідно до рішення виконавчого комітету міської ради від 07.06.2024 року №715 «Про влаштування дитини у сім’ю патронатного вихователя»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6:00Z</dcterms:created>
  <dc:creator>FuckYouBill</dc:creator>
  <dc:description/>
  <cp:keywords/>
  <dc:language>en-US</dc:language>
  <cp:lastModifiedBy>Admin</cp:lastModifiedBy>
  <cp:lastPrinted>2024-11-27T16:17:00Z</cp:lastPrinted>
  <dcterms:modified xsi:type="dcterms:W3CDTF">2024-11-28T13:36:00Z</dcterms:modified>
  <cp:revision>2</cp:revision>
  <dc:subject/>
  <dc:title>Про відзначення в місті</dc:title>
</cp:coreProperties>
</file>