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right="-145"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міської територіальної громади на 2024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12.11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spacing w:before="0" w:after="0"/>
        <w:ind w:right="-145" w:firstLine="708"/>
        <w:contextualSpacing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before="0" w:after="0"/>
        <w:ind w:right="-145" w:firstLine="708"/>
        <w:contextualSpacing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 соціальної   політики  виконкому  міської  ради         (В. Семанюк) виділити кошти, передбачені в бюджеті Івано-Франківської міської територіальної громади на 2024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>2. Внести зміни в додаток 2 до рішення виконавчого комітету міської ради від 13.09.2024р. № 1094, вилучивши п. 117 «Бабінчук Є. В.,                      с. Драгомирчани, в сумі 15000,00 грн, поштовий збір (2,65%) - 0,00 грн, загальна сума 15000,00 грн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>3. Внести зміни в додаток 2 до рішення виконавчого комітету міської ради від 13.09.2024р. № 1094, виклавши  в  новій редакції п. 74 «К</w:t>
      </w:r>
      <w:r>
        <w:rPr>
          <w:color w:val="000000"/>
          <w:spacing w:val="-4"/>
          <w:sz w:val="28"/>
          <w:lang w:val="uk-UA"/>
        </w:rPr>
        <w:t>а</w:t>
      </w:r>
      <w:r>
        <w:rPr>
          <w:spacing w:val="-4"/>
          <w:sz w:val="28"/>
          <w:lang w:val="uk-UA"/>
        </w:rPr>
        <w:t>лівашко  М. П., с. Угорники, в сумі 80000,00 грн, поштовий збір (2,65%) - 0,00 грн, загальна сума 80000,00 грн».</w:t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ab/>
        <w:t>4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>5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13:00Z</dcterms:created>
  <dc:creator>Dick</dc:creator>
  <dc:description/>
  <cp:keywords/>
  <dc:language>en-US</dc:language>
  <cp:lastModifiedBy>Admin</cp:lastModifiedBy>
  <cp:lastPrinted>2024-11-20T10:11:00Z</cp:lastPrinted>
  <dcterms:modified xsi:type="dcterms:W3CDTF">2024-11-28T14:13:00Z</dcterms:modified>
  <cp:revision>2</cp:revision>
  <dc:subject/>
  <dc:title>Про внесення змін до</dc:title>
</cp:coreProperties>
</file>