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Hlk178068890"/>
      <w:bookmarkStart w:id="1" w:name="_Hlk178068619"/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_Hlk178068619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bookmarkStart w:id="3" w:name="_Hlk178068890"/>
      <w:bookmarkEnd w:id="3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___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_частин кв_. (загальною площею помешкання _кв.м, житловою площею – _кв.м) н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__в м.Івано-Франківську, право користування якою має__, __року народження,  за згодою, поданою неповнолітньою та її батьком ___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___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_ частин кв._ (загальною площею помешкання _кв.м, житловою площею – __кв.м) на___, __ в м.Івано-Франківську, право користування якою має___, __ року народження, за згодою, поданою неповнолітньою та її батьками ___та ___ органу опіки та піклуван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еповнолітнім___, ___ року народження, та ___, ___ року народження, за згодою батьків ___ та ___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х ім’я в рівних долях __ частин кв._ (загальною площею помешкання _кв.м, житловою – _кв.м) на ____, __в м.Івано-Франківську.</w:t>
      </w:r>
    </w:p>
    <w:p>
      <w:pPr>
        <w:pStyle w:val="Normal"/>
        <w:spacing w:lineRule="auto" w:line="240" w:before="0" w:after="0"/>
        <w:jc w:val="both"/>
        <w:rPr/>
      </w:pPr>
      <w:bookmarkStart w:id="4" w:name="_Hlk181013014"/>
      <w:bookmarkEnd w:id="4"/>
      <w:r>
        <w:rPr>
          <w:rFonts w:cs="Times New Roman" w:ascii="Times New Roman" w:hAnsi="Times New Roman"/>
          <w:sz w:val="28"/>
          <w:szCs w:val="28"/>
        </w:rPr>
        <w:t>1.3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____та ____ від імені </w:t>
      </w:r>
      <w:bookmarkStart w:id="5" w:name="_Hlk183598282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малолітньої____, </w:t>
      </w:r>
      <w:bookmarkStart w:id="6" w:name="_Hlk175759074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___ року народження</w:t>
      </w:r>
      <w:bookmarkEnd w:id="6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,</w:t>
      </w:r>
      <w:bookmarkEnd w:id="5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відчуження належної їй ___частини кв.__ (загальною площею помешкання __кв.м, житловою площею __ кв.м) на ___,__корп.__ у ____Івано-Франківського району Івано-Франківської області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малолітньої____, ___ року народження, ___ частин кв.___ (загальною площею помешкання – ___ кв.м, житловою площею – ___ кв.м) на ___,  у м.Івано-Франківську.</w:t>
      </w:r>
    </w:p>
    <w:p>
      <w:pPr>
        <w:pStyle w:val="Normal"/>
        <w:spacing w:lineRule="auto" w:line="240" w:before="0" w:after="0"/>
        <w:jc w:val="both"/>
        <w:rPr/>
      </w:pPr>
      <w:bookmarkStart w:id="7" w:name="_Hlk181013014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Івано-Франківської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30:00Z</dcterms:created>
  <dc:creator>user</dc:creator>
  <dc:description/>
  <cp:keywords/>
  <dc:language>en-US</dc:language>
  <cp:lastModifiedBy>Admin</cp:lastModifiedBy>
  <cp:lastPrinted>2024-11-28T13:45:00Z</cp:lastPrinted>
  <dcterms:modified xsi:type="dcterms:W3CDTF">2024-11-28T13:30:00Z</dcterms:modified>
  <cp:revision>2</cp:revision>
  <dc:subject/>
  <dc:title/>
</cp:coreProperties>
</file>