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7.2020 № 806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2.07.2021 № 1043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023 № 696 «Про демонтаж самовільно встановлених об’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024 № 14 «Про проведення у січні 2024 року заходів з відзначення державних пам’ятних дат, релігійних, історичних подій та вшанування пам’яті її учасник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2.2024 № 133 «Про проведення у лютому 2024 року заходів з відзначення державних пам</w:t>
      </w:r>
      <w:r>
        <w:rPr>
          <w:szCs w:val="28"/>
        </w:rPr>
        <w:t>’</w:t>
      </w:r>
      <w:r>
        <w:rPr>
          <w:szCs w:val="28"/>
          <w:lang w:val="uk-UA"/>
        </w:rPr>
        <w:t>ятних дат, історичних подій та вшанування пам</w:t>
      </w:r>
      <w:r>
        <w:rPr>
          <w:szCs w:val="28"/>
        </w:rPr>
        <w:t>’</w:t>
      </w:r>
      <w:r>
        <w:rPr>
          <w:szCs w:val="28"/>
          <w:lang w:val="uk-UA"/>
        </w:rPr>
        <w:t>яті її учас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2.2024 № 138 «Про демонтаж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024 № 17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024 № 253 «Про проведення у березні 2024 року заходів з відзначення державних пам’ятних дат, історичних подій та вшанування пам’яті їх учас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024 № 365 «Про організацію і проведення весняної толо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024 № 367 «Про вшанування пам’яті учасників молодіжного націоналістичного підпілля ОУН та жертв Чорнобильської катастроф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024 № 455 «Про організацію та проведення вистави «Сто тисяч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024 № 51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024 № 541 «Про проведення у травні 2024 року заходів з нагоди свят територіальної громади, пам’ятних дат, історичних подій та вшанування пам’яті їх учас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024 № 552 «Про проведення заходів, передбачених Програмою щодо співпраці між професійно-технічними навчальними закладами та промисловими підприємствами і МСП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024 № 565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2024 № 610 «Про присудження у 2024 році міської премії ім. І.Франка в галузі літератури і журналісти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024 № 66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024 № 67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024 № 682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6.2024 № 694 «Про проведення у червні 2024 року заходів з відзначення загальнодержавних свят територіальної громади, державних пам’ятних дат, релігійних та історичних подій та вшанування пам’яті їх учас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6.2024 № 70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6.2024 № 796 «Про проведення заходів для дітей та підлітків у літній школі лідерського росту «Я можу…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7.2024 № 810 «Про проведення аматорських змагань з плавання та бігу «</w:t>
      </w:r>
      <w:r>
        <w:rPr>
          <w:szCs w:val="28"/>
          <w:lang w:val="en-US"/>
        </w:rPr>
        <w:t>SwimRunIF</w:t>
      </w:r>
      <w:r>
        <w:rPr>
          <w:szCs w:val="28"/>
          <w:lang w:val="uk-UA"/>
        </w:rPr>
        <w:t>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024 № 82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024 № 821 «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024 № 82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7.2024 № 824 «Про виділення коштів КЗ «Дім воїна» для виготовлення та встановлення надмогильного пам</w:t>
      </w:r>
      <w:r>
        <w:rPr>
          <w:szCs w:val="28"/>
        </w:rPr>
        <w:t>’</w:t>
      </w:r>
      <w:r>
        <w:rPr>
          <w:szCs w:val="28"/>
          <w:lang w:val="uk-UA"/>
        </w:rPr>
        <w:t>ятника Захиснику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024 № 82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024 № 8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024 № 8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7.2024 № 859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024 № 895 «Про проведення та організацію заход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024 № 897 «Про надання одноразової матеріальної допомоги власникам /наймачам/ 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024 № 903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024 № 90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024 № 91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27 «Про проведення загальноміського свята «Перший портфелик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28 «Про призначення винагороди здобувачам освіти, які отримали найвищі результати при складанні національного мультипредметного тесту у 2024 ро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29 «Про проведення у серпні 2024 року заходів з відзначення загальнодержавних свят, пам’ятних дат, історичних подій та вшанування пам’яті їх учас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3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3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3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40 «Про проведення в місті свята Першого портфел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50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51 «Про внесення змін до рішення виконавчого комітету міської ради від 28.06.2024р. № 780 «Про виділення коштів з резервного фонду бюджету Івано-Франківської міської територіальної громад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7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7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78 «Про надання одноразової 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 послуги з постачання теплової енергії в частині нарахування за обсяг теплової енергії, витраченої на загальнобудинкові потреби опа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79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3 «Про надання одноразової матеріальної допомоги власникам /наймачам/ 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8.2024 № 1005 «Про підтримку проведення тематичного фестивалю «Поле перемоги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8.2024 № 1008 «Про виділення коштів КЗ «Дім воїна» для виготовлення та встановлення надмогильного пам</w:t>
      </w:r>
      <w:r>
        <w:rPr>
          <w:szCs w:val="28"/>
        </w:rPr>
        <w:t>’</w:t>
      </w:r>
      <w:r>
        <w:rPr>
          <w:szCs w:val="28"/>
          <w:lang w:val="uk-UA"/>
        </w:rPr>
        <w:t>ятника Захиснику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8.2024 № 10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8.2024 № 101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8.2024 № 1027 «Про безоплатну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8.2024 № 1028 «Про безоплатну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8.2024 № 1034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8.2024 № 1040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8.2024 № 1041 «Про проведення ХІІ Івано-Франківського велопараду дівча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8.2024 № 104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9.2024 № 1062 «Про адміністративні послу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82 «Про проведення в місті заходів до Дня усинов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8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03 «Про проведення благодійної естафети «Біжу за ЗСУ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06 «Про відзначення у 2024 році Міжнародного дня людей похилого віку та Дня ветера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09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1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2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23 «Про відміну аукціону з передачі в оренду нерухомого майна комунальної власност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2024 № 114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2024 № 1153 «Про передачу продуктів харчування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8"/>
        <w:gridCol w:w="4969"/>
        <w:gridCol w:w="2689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(загалом 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 22.07.20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(загалом 25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 31.05.20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’єктів (загалом 4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12.0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у січні 2024 року заходів з відзначення державних пам’ятних дат, релігійних, історичних подій та вшанування пам’яті її учасник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 02.0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у лютому 2024 року заходів з відзначення держав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х дат, історичних подій та вшануванн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і її учасник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 02.0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 09.0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 01.03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у березні 2024 року заходів з відзначення державних пам’ятних дат, історичних подій та вшанування пам’яті їх учасник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 29.03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і проведення весняної толо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 29.03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шанування пам’яті учасників молодіжного націоналістичного підпілля ОУН та жертв Чорнобильської катастроф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 18.04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истави «Сто тисяч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 26.04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 26.04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у травні 2024 року заходів з нагоди свят територіальної громади, пам’ятних дат, історичних подій та вшанування пам’яті їх учасник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 02.05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, передбачених Програмою щодо співпраці між професійно-технічними навчальними закладами та промисловими підприємствами і МСП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 02.05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 17.05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судження у 2024 році міської премії ім. І. Франка в галузі літератури і журналіст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 31.05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 31.05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 31.05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 07.06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у червні 2024 року заходів з відзначення загальнодержавних свят територіальної громади, державних пам’ятних дат, релігійних та історичних подій та вшанування пам’яті їх учасник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 07.06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 28.06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для дітей та підлітків у літній школі лідерського росту «Я можу…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аматорських змагань з плавання та бігу «</w:t>
            </w:r>
            <w:r>
              <w:rPr>
                <w:sz w:val="24"/>
                <w:szCs w:val="24"/>
                <w:lang w:val="en-US"/>
              </w:rPr>
              <w:t>SwimRunIF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КЗ «Дім воїна» для виготовлення та встановлення надмогильног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Захиснику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 12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 26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та організацію заход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 26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власникам /наймачам/ орендарям об’єк тів нерухомого майна житлового фонду, пош коджених внаслідок бойових дій, терористич них актів, диверсій, спричинених збройною агресією російської федерації проти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 26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 26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 26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загальноміського свята «Перший портфелик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винагороди здобувачам освіти, які отримали найвищі результати при складанні національного мультипредметного тесту у 2024 роц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у серпні 2024 року заходів з відзначення загальнодержавних свят, пам’ятних дат, історичних подій та вшанування пам’яті їх учасник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вята Першого портфел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28.06.2024р. № 780 «Про виділення коштів з резервного фонду бюджету Івано-Франківської міської територіальної громади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для відшкодування коштів окремим кате горіям населення за надані Державним міським підприємством «Івано-Франківськ теплокомуненерго» послуги з постачання теплової енергії в частині нарахування за обсяг теплової енергії, витраченої на загальнобудинкові потреби опале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власникам /наймачам/ 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 23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ідтримку проведення тематичного фестивалю «Поле перемоги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 23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КЗ «Дім воїна» для виготовлення та встановлення надмогильног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Захиснику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 23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 23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 30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безоплатну передачу май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 30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безоплатну передачу май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 30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 30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 30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ХІІ Івано-Франківського велопараду дівча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 30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 06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адміністративні послу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 13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заходів до Дня усиновле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 13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благодійної естафети «Біжу за ЗСУ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у 2024 році Міжнародного дня людей похилого віку та Дня ветера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міну аукціону з передачі в оренду нерухомого майна комунальної власност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 27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 04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9:00Z</dcterms:created>
  <dc:creator>user</dc:creator>
  <dc:description/>
  <cp:keywords/>
  <dc:language>en-US</dc:language>
  <cp:lastModifiedBy>Admin</cp:lastModifiedBy>
  <cp:lastPrinted>2023-05-16T11:06:00Z</cp:lastPrinted>
  <dcterms:modified xsi:type="dcterms:W3CDTF">2024-11-28T08:49:00Z</dcterms:modified>
  <cp:revision>2</cp:revision>
  <dc:subject/>
  <dc:title>Про зняття з контролю рішень</dc:title>
</cp:coreProperties>
</file>