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зі змінами, враховуючи рекомендації комісії з питань захисту прав дитини від 23.10.2024</w:t>
      </w:r>
      <w:r>
        <w:rPr>
          <w:rFonts w:cs="Times New Roman" w:ascii="Times New Roman" w:hAnsi="Times New Roman"/>
          <w:sz w:val="28"/>
          <w:szCs w:val="28"/>
        </w:rPr>
        <w:t xml:space="preserve">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паспорт громадянина України у формі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картки №-, виданий - року, органом № -), яка проживає за адресою: вул. -,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у місті - - міжрегіонального управління Міністерства юстиції), який проживає за адресою: вул. -,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паспорт громадянина України у формі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картки №-, виданий - року, органом № -), який проживає за адресою: с. -, Івано-Франківського району, Івано-Франківської області, вул. -, -, кв. -,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відділом державної реєстрації актів цивільного стану у - районі - області - міжрегіонального управління Міністерства юстиції (м. -)), який проживає за адресою: с. -, Івано-Франківського району, Івано-Франківської області, вул. -, -, кв.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повторно) - міським відділом державної реєстрації актів цивільного стану - міжрегіонального управління Міністерства юстиції (м. -)), яка проживає за адресою: </w:t>
      </w:r>
      <w:r>
        <w:rPr>
          <w:rFonts w:cs="Times New Roman" w:ascii="Times New Roman" w:hAnsi="Times New Roman"/>
          <w:sz w:val="28"/>
          <w:szCs w:val="28"/>
        </w:rPr>
        <w:t>вул. -, буд. -, корп. -, кв. -</w:t>
      </w:r>
      <w:r>
        <w:rPr>
          <w:rFonts w:cs="Times New Roman" w:ascii="Times New Roman" w:hAnsi="Times New Roman"/>
          <w:color w:val="000000"/>
          <w:sz w:val="28"/>
          <w:szCs w:val="28"/>
        </w:rPr>
        <w:t xml:space="preserve">, м. Івано-Франківськ, на підставі довідки від - року </w:t>
      </w:r>
      <w:r>
        <w:rPr>
          <w:rFonts w:cs="Times New Roman" w:ascii="Times New Roman" w:hAnsi="Times New Roman"/>
          <w:sz w:val="28"/>
          <w:szCs w:val="28"/>
        </w:rPr>
        <w:t>№- про встановлення статусу члена сім’ї загиблого відповідно до п. 5 ч.1 ст. 10</w:t>
      </w:r>
      <w:r>
        <w:rPr>
          <w:rFonts w:cs="Times New Roman" w:ascii="Times New Roman" w:hAnsi="Times New Roman"/>
          <w:sz w:val="28"/>
          <w:szCs w:val="28"/>
          <w:vertAlign w:val="superscript"/>
        </w:rPr>
        <w:t>1</w:t>
      </w:r>
      <w:r>
        <w:rPr>
          <w:rFonts w:cs="Times New Roman" w:ascii="Times New Roman" w:hAnsi="Times New Roman"/>
          <w:sz w:val="28"/>
          <w:szCs w:val="28"/>
        </w:rPr>
        <w:t xml:space="preserve"> Закону України «Про статус ветеранів війни, гарантії їх соціального захисту», виданої департаментом соціальної політики виконкому Івано-Франківської міської ради та висновку оцінки потреб особи,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районним відділом державної реєстрації актів цивільного стану Головного територіального управління юстиції                  у - області), яка проживає за адресою: вул. -, буд.-,                  корп.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міським відділом державної реєстрації актів цивільного стану Головного територіального управління юстиції у - області), яка проживає за адресою: вул. -, буд.-,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 районного управління юстиції у місті -), який проживає за адресою: с. -, Івано-Франківського району, Івано-Франківської області, вул. -,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у місті Івано-Франківську - міжрегіонального управління Міністерства юстиції), який проживає за адресою:                             </w:t>
      </w:r>
      <w:r>
        <w:rPr>
          <w:rFonts w:cs="Times New Roman" w:ascii="Times New Roman" w:hAnsi="Times New Roman"/>
          <w:sz w:val="28"/>
          <w:szCs w:val="28"/>
        </w:rPr>
        <w:t xml:space="preserve">вул. -, буд. , кв. </w:t>
      </w:r>
      <w:r>
        <w:rPr>
          <w:rFonts w:cs="Times New Roman" w:ascii="Times New Roman" w:hAnsi="Times New Roman"/>
          <w:color w:val="000000"/>
          <w:sz w:val="28"/>
          <w:szCs w:val="28"/>
        </w:rPr>
        <w:t xml:space="preserve">, м. Івано-Франківськ, на підставі довідки від - року </w:t>
      </w:r>
      <w:r>
        <w:rPr>
          <w:rFonts w:cs="Times New Roman" w:ascii="Times New Roman" w:hAnsi="Times New Roman"/>
          <w:sz w:val="28"/>
          <w:szCs w:val="28"/>
        </w:rPr>
        <w:t>№- про встановлення статусу члена сім’ї загиблого відповідно до п. 5 ч.1 ст. 10</w:t>
      </w:r>
      <w:r>
        <w:rPr>
          <w:rFonts w:cs="Times New Roman" w:ascii="Times New Roman" w:hAnsi="Times New Roman"/>
          <w:sz w:val="28"/>
          <w:szCs w:val="28"/>
          <w:vertAlign w:val="superscript"/>
        </w:rPr>
        <w:t>1</w:t>
      </w:r>
      <w:r>
        <w:rPr>
          <w:rFonts w:cs="Times New Roman" w:ascii="Times New Roman" w:hAnsi="Times New Roman"/>
          <w:sz w:val="28"/>
          <w:szCs w:val="28"/>
        </w:rPr>
        <w:t xml:space="preserve"> Закону України «Про статус ветеранів війни, гарантії їх соціального захисту», виданої департаментом соціальної політики виконкому Івано-Франківської міської ради та висновку оцінки потреб особи,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Комінтернівського районного правління юстиції м.-), яка проживає за адресою: вул. -, -, кім.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особи,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міським відділом державної реєстрації актів цивільного стану - міжрегіонального управління Міністерства юстиції (м.-)), який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по   м. - - міськрайонного управління юстиції у - області), який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по - та - районах у місті - - міжрегіонального управління Міністерства юстиції (м.-)), яка проживає за адресою: вул. -, -, кв. - м. Івано-Франківськ, на підставі довідки від - року </w:t>
      </w:r>
      <w:r>
        <w:rPr>
          <w:rFonts w:cs="Times New Roman" w:ascii="Times New Roman" w:hAnsi="Times New Roman"/>
          <w:sz w:val="28"/>
          <w:szCs w:val="28"/>
        </w:rPr>
        <w:t xml:space="preserve">№-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сільською радою - району - області), яка проживає за адресою: с. - Івано-Франківського району Івано-Франківської області </w:t>
      </w:r>
      <w:r>
        <w:rPr>
          <w:rFonts w:cs="Times New Roman" w:ascii="Times New Roman" w:hAnsi="Times New Roman"/>
          <w:sz w:val="28"/>
          <w:szCs w:val="27"/>
        </w:rPr>
        <w:t>вул. -, -,                                         корп. -, кв. -, м. Івано-Франківськ,</w:t>
      </w:r>
      <w:r>
        <w:rPr>
          <w:rFonts w:cs="Times New Roman" w:ascii="Times New Roman" w:hAnsi="Times New Roman"/>
          <w:color w:val="000000"/>
          <w:sz w:val="28"/>
          <w:szCs w:val="28"/>
        </w:rPr>
        <w:t xml:space="preserve">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міським відділом державної реєстрації актів цивільного стану Головного територіального управління юстиції у - області), яка проживає за адресою: вул. -,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міським відділом державної реєстрації актів цивільного стану Головного територіального управління юстиції у -області), який проживає за адресою: вул. -, -, кв. -,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повторно) Покровським міським відділом державної реєстрації актів цивільного стану Головного територіального управління юстиції у - області), яка проживає за адресою: вул.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по                                        м. – Красноармійського- міськрайонного управління юстиції у - області), яка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 №-, видане - року відділом державної реєстрації актів цивільного стану Реєстраційної служби - міського управління юстиції), який проживає за адресою:</w:t>
      </w:r>
      <w:r>
        <w:rPr>
          <w:rFonts w:cs="Times New Roman" w:ascii="Times New Roman" w:hAnsi="Times New Roman"/>
          <w:sz w:val="28"/>
          <w:szCs w:val="27"/>
        </w:rPr>
        <w:t xml:space="preserve"> вул. -, буд. -, корп. -, кв. -</w:t>
      </w:r>
      <w:r>
        <w:rPr>
          <w:rFonts w:cs="Times New Roman" w:ascii="Times New Roman" w:hAnsi="Times New Roman"/>
          <w:color w:val="000000"/>
          <w:sz w:val="28"/>
          <w:szCs w:val="28"/>
        </w:rPr>
        <w:t xml:space="preserve">,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 №-, видане - року -- міським відділом державної реєстрації актів цивільного стану Головного територіального управління юстиції у - області), який проживає за адресою:</w:t>
      </w:r>
      <w:r>
        <w:rPr>
          <w:rFonts w:cs="Times New Roman" w:ascii="Times New Roman" w:hAnsi="Times New Roman"/>
          <w:sz w:val="28"/>
          <w:szCs w:val="27"/>
        </w:rPr>
        <w:t xml:space="preserve"> вул. -, буд. -, корп. -, кв. -</w:t>
      </w:r>
      <w:r>
        <w:rPr>
          <w:rFonts w:cs="Times New Roman" w:ascii="Times New Roman" w:hAnsi="Times New Roman"/>
          <w:color w:val="000000"/>
          <w:sz w:val="28"/>
          <w:szCs w:val="28"/>
        </w:rPr>
        <w:t xml:space="preserve">,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Міським відділом державної реєстрації актів цивільного стану Головного управління юстиції у - області), яка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відділом державної реєстрації актів цивільного стану - міського управління юстиції), який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міським відділом державної реєстрації актів цивільного стану Головного територіального управління юстиції у - області), який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у місті Івано-Франківську - міжрегіонального управління Міністерства юстиції (м. -)), який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 - року народження (паспорт громадянина України у формі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картки №-, виданий - року, органом № -), яка проживає за адресою: вул. -, -, кв. - м. Івано-Франківськ, на підставі довідки від - року №- про взяття на облік внутрішньо переміщеної особи, </w:t>
      </w:r>
      <w:r>
        <w:rPr>
          <w:rFonts w:cs="Times New Roman" w:ascii="Times New Roman" w:hAnsi="Times New Roman"/>
          <w:sz w:val="28"/>
          <w:szCs w:val="28"/>
        </w:rPr>
        <w:t>виданої Департаментом соціальної політики виконкому Івано-Франківської міської ради</w:t>
      </w:r>
      <w:r>
        <w:rPr>
          <w:rFonts w:cs="Times New Roman" w:ascii="Times New Roman" w:hAnsi="Times New Roman"/>
          <w:color w:val="000000"/>
          <w:sz w:val="28"/>
          <w:szCs w:val="28"/>
        </w:rPr>
        <w:t xml:space="preserve"> та висновку оцінки потреб особи, складеного - року Івано-Франківським міським центром соціальних служб для сім’ї, дітей та молоді</w:t>
      </w:r>
      <w:r>
        <w:rPr>
          <w:rFonts w:cs="Times New Roman" w:ascii="Times New Roman" w:hAnsi="Times New Roman"/>
          <w:sz w:val="28"/>
          <w:szCs w:val="28"/>
        </w:rPr>
        <w:t>.</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відділом реєстрації актів цивільного стану - міського управління юстиції - області), яка проживає за адресою: вул. - буд.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реєстраційної служби - міського управління юстиції), який проживає за адресою: вул. -, буд.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иконавчим комітетом - сільської ради - району - області), який проживає за адресою: вул. -, буд.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районним відділом державної реєстрації актів цивільного стану Головного територіального управління юстиції у Запорізькій області), який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r>
        <w:rPr>
          <w:rFonts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 xml:space="preserve">Міський голова </w:t>
        <w:tab/>
        <w:tab/>
        <w:tab/>
        <w:tab/>
        <w:tab/>
        <w:tab/>
        <w:t>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3:29:00Z</dcterms:created>
  <dc:creator>user</dc:creator>
  <dc:description/>
  <cp:keywords/>
  <dc:language>en-US</dc:language>
  <cp:lastModifiedBy>User</cp:lastModifiedBy>
  <cp:lastPrinted>2024-11-07T11:50:00Z</cp:lastPrinted>
  <dcterms:modified xsi:type="dcterms:W3CDTF">2024-11-07T13:29:00Z</dcterms:modified>
  <cp:revision>2</cp:revision>
  <dc:subject/>
  <dc:title/>
</cp:coreProperties>
</file>