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jc w:val="both"/>
        <w:rPr/>
      </w:pPr>
      <w:r>
        <w:rPr>
          <w:sz w:val="28"/>
          <w:szCs w:val="28"/>
          <w:lang w:val="uk-UA"/>
        </w:rPr>
        <w:t xml:space="preserve">Додаток до рішення міської </w:t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_________ №______</w:t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8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ів нерухомого майна (будинків та земельних ділянок), що будуть придбані у комунальну власність Івано-Франківської міської територіальної громади житла для тимчасового розміщення дитячих будинків сімейного типу, що тимчасово переміщені (евакуйовані) в межах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30"/>
        <w:gridCol w:w="4961"/>
        <w:gridCol w:w="1700"/>
        <w:gridCol w:w="9"/>
      </w:tblGrid>
      <w:tr>
        <w:trPr>
          <w:trHeight w:val="130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ind w:right="-127" w:hanging="105"/>
              <w:rPr/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квартири, поверх, наявність комунальних зручностей, інші характерист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я з державного бюджету (100%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-, -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агальною площею 389,5 кв.м, житлова площа – 104,6 кв м, земельна ділянка площею 0,0728 га за кадастровим номером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844 28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  <w:p>
            <w:pPr>
              <w:pStyle w:val="Normal"/>
              <w:ind w:left="-89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ул.-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ий будинок загальною площею 323,7 кв.м, житлова площа – 96,8 кв м, земельна ділянка площею 0,084 га за кадастровим номером 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 844 280,00</w:t>
            </w:r>
          </w:p>
        </w:tc>
      </w:tr>
      <w:tr>
        <w:trPr>
          <w:trHeight w:val="34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88560,0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                                                                   В.СИНИШИН</w:t>
      </w:r>
    </w:p>
    <w:sectPr>
      <w:headerReference w:type="default" r:id="rId2"/>
      <w:headerReference w:type="first" r:id="rId3"/>
      <w:type w:val="nextPage"/>
      <w:pgSz w:w="12240" w:h="15840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pelle">
    <w:name w:val="spelle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56:00Z</dcterms:created>
  <dc:creator>Користувач Windows</dc:creator>
  <dc:description/>
  <cp:keywords/>
  <dc:language>en-US</dc:language>
  <cp:lastModifiedBy>User</cp:lastModifiedBy>
  <cp:lastPrinted>2024-11-07T11:17:00Z</cp:lastPrinted>
  <dcterms:modified xsi:type="dcterms:W3CDTF">2024-11-07T12:56:00Z</dcterms:modified>
  <cp:revision>2</cp:revision>
  <dc:subject/>
  <dc:title/>
</cp:coreProperties>
</file>