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4961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и, однокімнатної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від 30.10.2024 р. № 3401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нерухомого майна, а саме квартиру,  однокімнатну, яка знаходиться за адресою: Івано-Франківська область, </w:t>
        <w:br/>
        <w:t>м. Івано-Франківськ, бульвар Південний, будинок 21 квартира 51, житловою площею 22,0 кв. м, загальною площею 44,4 кв. м, інвентарний номер 8910101015529, реєстраційний номер об’єкта нерухомого майна 101773326101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и, що втратили чинність рішення міської ради від 15.06.2023 р. № 107-36 « Про надання згоди на прийняття в комунальну власність Івано-Франківської міської територіальної громади квартири, яка належить Міністерству інфраструктури України» (зі змінами внесеними рішенням міської ради від 30.04.2024 р. № 101-4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 xml:space="preserve">виконанням рішення покласти на заступника міського голови - директора Департаменту інфраструктури, житлової та комунальної політики М. Смушака </w:t>
      </w:r>
      <w:r>
        <w:rPr>
          <w:sz w:val="28"/>
          <w:szCs w:val="28"/>
          <w:lang w:val="uk-UA"/>
        </w:rPr>
        <w:t>та голову постійної депутатської комісії з питань житлово-комунального господарства, транспорту та інфраструктури В. Бур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7:00Z</dcterms:created>
  <dc:creator>К/П</dc:creator>
  <dc:description/>
  <cp:keywords/>
  <dc:language>en-US</dc:language>
  <cp:lastModifiedBy>User</cp:lastModifiedBy>
  <cp:lastPrinted>2024-10-30T16:40:00Z</cp:lastPrinted>
  <dcterms:modified xsi:type="dcterms:W3CDTF">2024-10-31T08:27:00Z</dcterms:modified>
  <cp:revision>2</cp:revision>
  <dc:subject/>
  <dc:title> </dc:title>
</cp:coreProperties>
</file>