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6 від 23.10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1. Черв’яка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3 особи /він, дружина – Черв’як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донька – Черв’як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2. Яцишина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3 особи /він, дружина – Яцишин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донька – Яцишин Д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)/. Згідно пп 1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Кашенкова П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ружина – Кашенков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Міллер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__</w:t>
      </w:r>
      <w:r>
        <w:rPr>
          <w:color w:val="000000"/>
          <w:sz w:val="28"/>
          <w:szCs w:val="28"/>
        </w:rPr>
        <w:t xml:space="preserve">)/. Згідно пп 7 п 13 Правил обліку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Кравченк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в першу чергу (</w:t>
      </w:r>
      <w:r>
        <w:rPr>
          <w:color w:val="000000"/>
          <w:sz w:val="28"/>
          <w:szCs w:val="28"/>
          <w:lang w:val="uk-UA"/>
        </w:rPr>
        <w:t>______________________</w:t>
      </w:r>
      <w:r>
        <w:rPr>
          <w:color w:val="000000"/>
          <w:sz w:val="28"/>
          <w:szCs w:val="28"/>
        </w:rPr>
        <w:t xml:space="preserve">)/. Згідно пп 5 п 13 Правил обліку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Зуйко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 особи /вона, доньки – Дудзенко 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</w:rPr>
        <w:t>Кузнецова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внук – Бук 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Стреблянськ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3 особи /він, дружина – Стреблянськ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син – Стреблянський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8. Гаман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в першу чергу (</w:t>
      </w:r>
      <w:r>
        <w:rPr>
          <w:color w:val="000000"/>
          <w:sz w:val="28"/>
          <w:szCs w:val="28"/>
          <w:lang w:val="uk-UA"/>
        </w:rPr>
        <w:t>____________________</w:t>
      </w:r>
      <w:r>
        <w:rPr>
          <w:color w:val="000000"/>
          <w:sz w:val="28"/>
          <w:szCs w:val="28"/>
        </w:rPr>
        <w:t>)/. Згідно пп 5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9. Кокези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 особи /він, дружина – Кокеза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с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– Кокеза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</w:rPr>
        <w:t xml:space="preserve">Кокеза </w:t>
      </w:r>
      <w:r>
        <w:rPr>
          <w:color w:val="000000"/>
          <w:sz w:val="28"/>
          <w:szCs w:val="28"/>
          <w:lang w:val="uk-UA"/>
        </w:rPr>
        <w:t xml:space="preserve">Б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0. Терентьєва 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загальна черга/. Згідно пп 1 п 13 Правил обліку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1. Шабельнік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онька – Шабельнік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</w:t>
      </w:r>
      <w:r>
        <w:rPr>
          <w:color w:val="000000"/>
          <w:sz w:val="28"/>
          <w:szCs w:val="28"/>
        </w:rPr>
        <w:t xml:space="preserve">)/. Згідно пп 8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2. Образенк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3. Гульпак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4. Кабаков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ружина – Кабакова Є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5. Янчиков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ружина – Янчиков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6. Скірин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__</w:t>
      </w:r>
      <w:r>
        <w:rPr>
          <w:color w:val="000000"/>
          <w:sz w:val="28"/>
          <w:szCs w:val="28"/>
        </w:rPr>
        <w:t xml:space="preserve">)/. Згідно пп 6 п 13 Правил обліку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7. Копич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ружина – Копич Л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позачергово (</w:t>
      </w:r>
      <w:r>
        <w:rPr>
          <w:color w:val="000000"/>
          <w:sz w:val="28"/>
          <w:szCs w:val="28"/>
          <w:lang w:val="uk-UA"/>
        </w:rPr>
        <w:t>_________________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8. Пилипенк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 особи /він, дружина – Пилипенко І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9. Криницької Олени Євгенівни – 1 особа /позачергово (</w:t>
      </w:r>
      <w:r>
        <w:rPr>
          <w:color w:val="000000"/>
          <w:sz w:val="28"/>
          <w:szCs w:val="28"/>
          <w:lang w:val="uk-UA"/>
        </w:rPr>
        <w:t>_____________  ____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</w:t>
      </w:r>
      <w:r>
        <w:rPr>
          <w:color w:val="000000"/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0. Гострого 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______________                    ____________________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uk-UA"/>
        </w:rPr>
        <w:t>___________________________</w:t>
      </w:r>
      <w:r>
        <w:rPr>
          <w:color w:val="000000"/>
          <w:sz w:val="28"/>
          <w:szCs w:val="28"/>
        </w:rPr>
        <w:t>)/. Згідно п 15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6 від 23.10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2.1. Петрика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2.2. Чоботарьова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Гуцуляк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2.4. Костишин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. Солодков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ключити зі списків громадян, які перебувають на квартирному обліку та передати облікову справу сім’ї згідно протоколу засідання громадської комісії з житлових питань (підпункт 3 пункту 31 Правил обліку громадян, які потребують поліпшення житлових умов, і надання їм жилих приміщень в Українській РСР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 16 від 23.10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зв’язку зі зміною фактичного місця проживання внутрішньо переміщеної особи, зазначеної у підпункті 8 пункту 13 Правил…, шляхом переїзду до іншої адміністративно-територіальної одиниці /м.Дніпро/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 Кобези 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Є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1 особа /в першу чергу (</w:t>
      </w:r>
      <w:r>
        <w:rPr>
          <w:color w:val="000000"/>
          <w:sz w:val="28"/>
          <w:szCs w:val="28"/>
          <w:lang w:val="uk-UA"/>
        </w:rPr>
        <w:t>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__________________</w:t>
      </w:r>
      <w:r>
        <w:rPr>
          <w:color w:val="000000"/>
          <w:sz w:val="28"/>
          <w:szCs w:val="28"/>
        </w:rPr>
        <w:t>)/. Перебуває на квартирному обліку з                        26.04.2024 року (рішення виконавчого комітету Івано-Франківської міської ради № 521 від 26.04.2024 рок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зміни в облікові справи громадян, які перебувають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6 від 23.10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. Мелінишина Т. П. (у зв’язку зі зміною складу сім’ї) – 7 осіб /він, дружина – Мелінишин С. М., доньки – Мелінишин Н. Т., Трофімчук Н. Т., внук – Трофімчук Д. Б., внучки – Трофімчук Д. Б., Трофімчук Є. Б.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2. Лугового Р. Ю. (у зв’язку зі зміною фактичного місця проживання внутрішньо переміщеної особи, зазначеної у пп 8 п 13 Правил обліку…, шляхом переїзду до м. Івано-Франківська з м. Дніпро) – 2 особи /він, дружина – Нєронова О. М.//в першу чергу (_____________________ , _________ ___________________)/. Згідно пп 3 п 31 Правил обліку… включити у списки громадян, які перебувають на квартирному обліку та у списки осіб,  які користуються  правом  першочергового одержання жилих приміщень із збереженням попереднього часу  перебування  на квартирному обліку з 27.02.2024 року (лист департаменту житлового господарства Дніпровської міської ради від 04.10.2024 року № 3/12-4990 про передачу облікової квартирної справи Лугового Р. Ю. згідно з рішеннями виконавчого комітету Дніпровської міської ради від 27.02.2024 року № 17-27/2 та від 24.09.2024 року № 25-24/9)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bookmarkStart w:id="0" w:name="_Hlk158059680"/>
      <w:bookmarkStart w:id="1" w:name="_Hlk158059680"/>
      <w:bookmarkEnd w:id="1"/>
    </w:p>
    <w:p>
      <w:pPr>
        <w:pStyle w:val="Normal"/>
        <w:ind w:firstLine="567"/>
        <w:jc w:val="both"/>
        <w:rPr/>
      </w:pPr>
      <w:bookmarkStart w:id="2" w:name="_Hlk158059680"/>
      <w:bookmarkEnd w:id="2"/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5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16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23.10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_____________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1. Шаповалова Д. О. – 1 особа;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 Штіроя В. Ф. – 4 особ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Житлове приміщення № ___, ___ житловою площею 33,6 кв м на вулиці _____________________ Кордяк Н. Я.. Склад сім'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Житлове приміщення № ____  житловою площею 17,6 кв м на вулиці _________________________ Шмотолосі М. Б.. Склад сім'ї – 1 особа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 6.3. Житлове приміщення № </w:t>
      </w:r>
      <w:r>
        <w:rPr>
          <w:sz w:val="28"/>
          <w:szCs w:val="28"/>
          <w:lang w:val="uk-UA" w:eastAsia="uk-UA"/>
        </w:rPr>
        <w:t>___-___</w:t>
      </w:r>
      <w:r>
        <w:rPr>
          <w:color w:val="000000"/>
          <w:sz w:val="28"/>
          <w:szCs w:val="28"/>
          <w:lang w:val="uk-UA" w:eastAsia="uk-UA"/>
        </w:rPr>
        <w:t xml:space="preserve">  житловою площею 28,6 кв м на вулиці </w:t>
      </w:r>
      <w:r>
        <w:rPr>
          <w:sz w:val="28"/>
          <w:szCs w:val="28"/>
          <w:lang w:val="uk-UA" w:eastAsia="uk-UA"/>
        </w:rPr>
        <w:t>____________ Мужіву Р. М.. С</w:t>
      </w:r>
      <w:r>
        <w:rPr>
          <w:color w:val="000000"/>
          <w:sz w:val="28"/>
          <w:szCs w:val="28"/>
          <w:lang w:val="uk-UA" w:eastAsia="uk-UA"/>
        </w:rPr>
        <w:t>клад сім’ї – 1 особа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 6.4. Житлове приміщення № </w:t>
      </w:r>
      <w:r>
        <w:rPr>
          <w:sz w:val="28"/>
          <w:szCs w:val="28"/>
          <w:lang w:val="uk-UA" w:eastAsia="uk-UA"/>
        </w:rPr>
        <w:t>_</w:t>
      </w:r>
      <w:r>
        <w:rPr>
          <w:color w:val="000000"/>
          <w:sz w:val="28"/>
          <w:szCs w:val="28"/>
          <w:lang w:val="uk-UA" w:eastAsia="uk-UA"/>
        </w:rPr>
        <w:t xml:space="preserve"> житловою площею 11,8 кв м на вулиці </w:t>
      </w:r>
      <w:r>
        <w:rPr>
          <w:sz w:val="28"/>
          <w:szCs w:val="28"/>
          <w:lang w:val="uk-UA" w:eastAsia="uk-UA"/>
        </w:rPr>
        <w:t>______________________ Пронь Д. І.. С</w:t>
      </w:r>
      <w:r>
        <w:rPr>
          <w:color w:val="000000"/>
          <w:sz w:val="28"/>
          <w:szCs w:val="28"/>
          <w:lang w:val="uk-UA" w:eastAsia="uk-UA"/>
        </w:rPr>
        <w:t>клад сім’ї – 2 особи /він, донька – Пронь А. Д./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7.1. Двокімнатну квартиру № ___ житловою площею 29,0 кв м на вулиці                                                                                                  _______________________,  Рипану О. Д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color w:val="000000"/>
          <w:sz w:val="28"/>
          <w:szCs w:val="28"/>
          <w:lang w:val="uk-UA" w:eastAsia="en-US"/>
        </w:rPr>
        <w:t xml:space="preserve">на склад сім’ї – 1 особа.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7.2. Трикімнатну квартиру № __ житловою площею 42,2 кв м на вулиці                                                                                                  _____________________, Дорофей В. А., </w:t>
      </w:r>
      <w:r>
        <w:rPr>
          <w:sz w:val="28"/>
          <w:szCs w:val="28"/>
          <w:lang w:val="uk-UA" w:eastAsia="uk-UA"/>
        </w:rPr>
        <w:t>у зв’язку зі смертю основного квартиронаймача</w:t>
      </w:r>
      <w:r>
        <w:rPr>
          <w:color w:val="000000"/>
          <w:sz w:val="28"/>
          <w:szCs w:val="28"/>
          <w:lang w:val="uk-UA" w:eastAsia="en-US"/>
        </w:rPr>
        <w:t xml:space="preserve"> на склад сім’ї – 4 особи.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2:00Z</dcterms:created>
  <dc:creator>Администратор</dc:creator>
  <dc:description/>
  <cp:keywords/>
  <dc:language>en-US</dc:language>
  <cp:lastModifiedBy>User</cp:lastModifiedBy>
  <cp:lastPrinted>2024-10-23T11:41:00Z</cp:lastPrinted>
  <dcterms:modified xsi:type="dcterms:W3CDTF">2024-10-31T08:22:00Z</dcterms:modified>
  <cp:revision>2</cp:revision>
  <dc:subject/>
  <dc:title>Про житлові питання</dc:title>
</cp:coreProperties>
</file>