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Hlk178068890"/>
      <w:bookmarkStart w:id="1" w:name="_Hlk178068619"/>
      <w:bookmarkEnd w:id="0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_Hlk178068619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_Hlk178068890"/>
      <w:bookmarkEnd w:id="3"/>
      <w:r>
        <w:rPr>
          <w:rFonts w:cs="Times New Roman" w:ascii="Times New Roman" w:hAnsi="Times New Roman"/>
          <w:sz w:val="28"/>
          <w:szCs w:val="28"/>
        </w:rPr>
        <w:t>1.1. 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- та - від імені малолітнього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його ім’я 1/2 частини кв.- (загальною площею помешкання - кв.м, житловою – - кв.м) на вул.-, - у м.Івано-Франківсь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Івано-Франківської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9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9" w:before="0" w:after="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56:00Z</dcterms:created>
  <dc:creator>user</dc:creator>
  <dc:description/>
  <cp:keywords/>
  <dc:language>en-US</dc:language>
  <cp:lastModifiedBy>User</cp:lastModifiedBy>
  <cp:lastPrinted>2024-10-15T14:21:00Z</cp:lastPrinted>
  <dcterms:modified xsi:type="dcterms:W3CDTF">2024-10-17T06:56:00Z</dcterms:modified>
  <cp:revision>2</cp:revision>
  <dc:subject/>
  <dc:title/>
</cp:coreProperties>
</file>