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основних 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заходів із забезпечення </w:t>
      </w:r>
    </w:p>
    <w:p>
      <w:pPr>
        <w:pStyle w:val="Normal"/>
        <w:suppressAutoHyphens w:val="true"/>
        <w:ind w:right="283" w:hanging="0"/>
        <w:rPr/>
      </w:pPr>
      <w:r>
        <w:rPr>
          <w:sz w:val="28"/>
          <w:szCs w:val="28"/>
        </w:rPr>
        <w:t>підготовки житлово-комунального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господарства міста до роботи 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>в осінньо-зимовий період</w:t>
      </w:r>
    </w:p>
    <w:p>
      <w:pPr>
        <w:pStyle w:val="Normal"/>
        <w:suppressAutoHyphens w:val="true"/>
        <w:ind w:right="283" w:hanging="0"/>
        <w:rPr/>
      </w:pPr>
      <w:r>
        <w:rPr>
          <w:sz w:val="28"/>
          <w:szCs w:val="28"/>
        </w:rPr>
        <w:t>2024-2025 років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Наказом Міністерства палива та енергетики України та Міністерства з питань житлово-комунального господарства України від 10.12.2008 року № 620/378 «Про затвердження Правил підготовки теплових господарств до опалювального періоду», рішенням виконавчого комітету міської ради від 16.08.2024 р. № 969 «Про основні заходи із забезпечення підготовки житлово-комунального господарства міста до роботи в осінньо-зимовий період 2024-2025 років» та розглянувши інформацію про хід виконання зазначених заходів, виконавчий комітет міської ради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540" w:right="283" w:firstLine="567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uppressAutoHyphens w:val="true"/>
        <w:ind w:left="3540"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Взяти до відома інформацію про виконання заходів із забезпечення підготовки </w:t>
        <w:tab/>
        <w:t>житлово-комунального господарства міста до роботи в осінньо-зимовий період 2024-2025 років станом на 01.10.2024 року (додається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ДМП «Івано-Франківськтеплокомуненерго» (В. Фалдина), КП «Івано-Франківськводоекотехпром» (В. Савенко), КП «Муніципальна дорожня компанія» (В. Бурко), КП «Міська ритуальна служба» (А. Хруник), КП «Івано-Франківськміськсвітло» (Р. Криволінський), КП «Управляюча компанія «Комфортний дім» (А. Тірон), КП «Благоустрій» (М. Яцків) завершити виконання заходів до початку опалювального сез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МП «Івано-Франківськтеплокомуненерго» (В. Фалдина), КП «Управляюча компанія «Комфортний дім» (А. Тірон) завершити оформлення паспортів та актів готовності житлових будинків до роботи в осінньо-зимовий період 2024-2025 рок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МП «Івано-Франківськтеплокомуненерго» (В. Фалдина), КП «Івано-Франківськводоекотехпром» (В. Савенко), для забезпечення безперебійного виробництва теплової енергії, гарячого та холодного водопостачання і водовідведення, до початку опалювального періоду укласти угоди з відповідними організаціями на постачання природного газу та електроенергії в необхідних обсягах; вжити заходів щодо погашення заборгованості за спожиті газ і електроенергію в терміни, передбачені затвердженими графі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заступників міського голови згідно з розподілом посадових обов’язк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 xml:space="preserve"> Руслан МАРЦІНКІВ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"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5:00Z</dcterms:created>
  <dc:creator>ADMIN</dc:creator>
  <dc:description/>
  <cp:keywords/>
  <dc:language>en-US</dc:language>
  <cp:lastModifiedBy>User</cp:lastModifiedBy>
  <cp:lastPrinted>2024-10-15T16:41:00Z</cp:lastPrinted>
  <dcterms:modified xsi:type="dcterms:W3CDTF">2024-10-22T10:35:00Z</dcterms:modified>
  <cp:revision>2</cp:revision>
  <dc:subject/>
  <dc:title/>
</cp:coreProperties>
</file>