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рипинення дії договор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атронат та вибуття дитин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сім’ї патронатного вихов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34 Закону України «Про місцеве самоврядування в Україні», статтями 252-256 Сімейного кодексу України, Порядком створення та діяльності сім’ї патронатного вихователя, влаштування, перебування дитини в сім’ї патронатного вихователя, затвердженим постановою Кабінету Міністрів України від 20.08.2021 року № 893 «Деякі питання захисту прав дитини та надання послуги патронату над дитиною», Порядком забезпечення соціального захисту дітей, які постраждали від жорстокого поводження, затвердженого постановою Кабінету міністрів України від 01.06.2020 року №585, Порядком провадження органами опіки та піклування діяльності пов’язаної із захистом прав дитини,затвердженим постановою Кабінету Міністрів України від 24.09.2008 року №866, рішенням виконавчого комітету Івано-Франківської міської ради, на підставі звернення - від 23.09.2024 року, беручи до уваги рекомендації комісії з питань захисту прав дитини від 09.10.2024 року, виконавчий комітет міської рад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Style17"/>
        <w:numPr>
          <w:ilvl w:val="1"/>
          <w:numId w:val="1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пинити з 14.10.2024 року дію договору №-  від 19.04.2024 року про патронат над дитиною - року народження, укладеного між виконавчим комітетом міської ради та патронатним вихователем -.</w:t>
      </w:r>
    </w:p>
    <w:p>
      <w:pPr>
        <w:pStyle w:val="Style17"/>
        <w:numPr>
          <w:ilvl w:val="1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вести малолітню - року народження, з сім’ї патронатного вихователя - у зв’язку із завершенням граничного терміну перебування дитини в сім’ї патронатного вихователя. </w:t>
      </w:r>
    </w:p>
    <w:p>
      <w:pPr>
        <w:pStyle w:val="Style17"/>
        <w:numPr>
          <w:ilvl w:val="1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ажати таким, що втратило чинність, рішення виконавчого комітету міської ради від 18.04.2024 року №479 «Про влаштування дитини в сім’ю патронатного вихователя» та від 26.07.2024 №910  «Про продовження строку дії договору про патронат над дитиною». </w:t>
      </w:r>
    </w:p>
    <w:p>
      <w:pPr>
        <w:pStyle w:val="Style17"/>
        <w:numPr>
          <w:ilvl w:val="1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 xml:space="preserve">                            </w:t>
        <w:tab/>
        <w:t xml:space="preserve">               Руслан МАРЦІНКІВ</w:t>
      </w:r>
    </w:p>
    <w:sectPr>
      <w:type w:val="nextPage"/>
      <w:pgSz w:w="11906" w:h="16838"/>
      <w:pgMar w:left="1985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38:00Z</dcterms:created>
  <dc:creator>User</dc:creator>
  <dc:description/>
  <cp:keywords/>
  <dc:language>en-US</dc:language>
  <cp:lastModifiedBy>User</cp:lastModifiedBy>
  <cp:lastPrinted>2023-08-09T09:38:00Z</cp:lastPrinted>
  <dcterms:modified xsi:type="dcterms:W3CDTF">2024-10-10T08:38:00Z</dcterms:modified>
  <cp:revision>2</cp:revision>
  <dc:subject/>
  <dc:title/>
</cp:coreProperties>
</file>