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178068890"/>
      <w:bookmarkEnd w:id="3"/>
      <w:r>
        <w:rPr>
          <w:rFonts w:cs="Times New Roman" w:ascii="Times New Roman" w:hAnsi="Times New Roman"/>
          <w:sz w:val="28"/>
          <w:szCs w:val="28"/>
        </w:rPr>
        <w:t>1.1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1.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– частини кв.– (загальною площею помешкання – кв.м, житловою – –кв.м) на вул.–, –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2. </w:t>
      </w:r>
      <w:bookmarkStart w:id="4" w:name="_Hlk178604611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– частини кв.– (загальною площею – кв.м, житловою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bookmarkEnd w:id="4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3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кв.– (загальною площею – кв.м, житловою – – кв.м) на вул.–, –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1.4. Неповнолітньому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– частини кв.– (загальною площею – кв.м, житловою – – кв.м) на вул.– ,–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Івано-Франківської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14:00Z</dcterms:created>
  <dc:creator>user</dc:creator>
  <dc:description/>
  <cp:keywords/>
  <dc:language>en-US</dc:language>
  <cp:lastModifiedBy>User</cp:lastModifiedBy>
  <cp:lastPrinted>2024-10-09T10:59:00Z</cp:lastPrinted>
  <dcterms:modified xsi:type="dcterms:W3CDTF">2024-10-10T07:14:00Z</dcterms:modified>
  <cp:revision>2</cp:revision>
  <dc:subject/>
  <dc:title/>
</cp:coreProperties>
</file>