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а приймання -передачі у комунальну власність Івано-Франківської міської територіальної громади квартири № 122 на </w:t>
        <w:br/>
        <w:t>вул. Євгена Коновальця, 124А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 від 31.01.2023 р. № 97 «Про створення комісії з прийняття у комунальну власність Івано-Франківської міської територіальної громади квартир, які належать Службі безпеки України» та на виконання рішення Івано-Франківської міської ради від 20.06.2024 р. № 151-43 «Про надання згоди на прийняття в комунальну власність Івано-Франківської міської територіальної громади квартири № 122 на вул. Євгена Коновальця, 124А, яка належать Службі безпеки України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и № 122 на вул. Євгена Коновальця, 124А </w:t>
      </w:r>
      <w:r>
        <w:rPr>
          <w:rFonts w:eastAsia="MS Mincho;ＭＳ 明朝"/>
          <w:sz w:val="28"/>
          <w:szCs w:val="28"/>
        </w:rPr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32:00Z</dcterms:created>
  <dc:creator>К/П</dc:creator>
  <dc:description/>
  <cp:keywords/>
  <dc:language>en-US</dc:language>
  <cp:lastModifiedBy>User</cp:lastModifiedBy>
  <cp:lastPrinted>2024-07-10T09:56:00Z</cp:lastPrinted>
  <dcterms:modified xsi:type="dcterms:W3CDTF">2024-10-10T07:32:00Z</dcterms:modified>
  <cp:revision>2</cp:revision>
  <dc:subject/>
  <dc:title> </dc:title>
</cp:coreProperties>
</file>