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Hlk178068890"/>
      <w:bookmarkStart w:id="1" w:name="_Hlk178068619"/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19.09.2024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_Hlk178068619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bookmarkStart w:id="3" w:name="_Hlk178068890"/>
      <w:bookmarkEnd w:id="3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. --- на укладання договору купівлі-продажу (дарування, міни тощо) щодо придбання на її ім’я цілої кв.</w:t>
      </w:r>
      <w:bookmarkStart w:id="4" w:name="_Hlk17816975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-(загальною площею помешкання - кв.м, житловою – - кв.м) </w:t>
      </w:r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ул.-, - у м.Івано-Франківську, право користування якою має її син ---, --- року народження, без згоди батька ---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.---на укладання договору купівлі-продажу (дарування, міни тощо) щодо придбання на її ім’я - частини кв.- (загальною площею помешкання - кв.м, житловою – - кв.м) на вул.-, - у м.Івано-Франківську, право користування якою мають --, --- року народження, за згодою, поданою неповнолітнім та без згоди батька дитини ---, а також ---, --- року народження, за згодо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даною його батьк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-- органу опіки та піклува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8:08:00Z</dcterms:created>
  <dc:creator>user</dc:creator>
  <dc:description/>
  <cp:keywords/>
  <dc:language>en-US</dc:language>
  <cp:lastModifiedBy>User</cp:lastModifiedBy>
  <cp:lastPrinted>2024-10-01T10:15:00Z</cp:lastPrinted>
  <dcterms:modified xsi:type="dcterms:W3CDTF">2024-10-03T08:08:00Z</dcterms:modified>
  <cp:revision>2</cp:revision>
  <dc:subject/>
  <dc:title/>
</cp:coreProperties>
</file>