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ішенням виконавчого коміте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 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ДАТКОВА УГОДА №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ДОГОВ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надання транспортних послуг з перевезень міськи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лектричним транспортом, </w:t>
      </w:r>
      <w:r>
        <w:rPr>
          <w:color w:val="000000"/>
          <w:sz w:val="28"/>
          <w:szCs w:val="28"/>
        </w:rPr>
        <w:t xml:space="preserve"> затвердженого рішенням виконавчого комітету міської ради від 28.12.2023 р. №175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м. Івано-Франківськ</w:t>
        <w:tab/>
        <w:t xml:space="preserve">                    «_____»____________20___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конавчий комітет Івано-Франківської міської ради в особі заступника міського голови – директора Департаменту інфраструктури, житлової та комунальної політики Смушака Михайла Володимировича, що діє на підставі Закону України «Про місцеве самоврядування» (далі - замовник), з однієї сторони, і Комунальне підприємство «Електроавтотранс» Івано-Франківської міської ради в особі директора Голутяка Віталія Юрійовича, що діє на підставі Статуту, затвердженого рішенням Івано-Франківської міської ради від 20 жовтня 2023р.   №202-38 (далі - перевізник), з іншої сторони, разом іменовані сторо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11 розділ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IV Закону України «Про міський електричний транспорт», Постановою Кабінету Міністрів України №1045 від 14.11.2012 року, листом Міністерства інфраструктури України №4464/25/14-17 від 05.10.2017року, статтею 42 Закону України «Про місцеве самоврядування в Україні», п.10 </w:t>
      </w:r>
      <w:r>
        <w:rPr>
          <w:sz w:val="28"/>
          <w:szCs w:val="28"/>
        </w:rPr>
        <w:t xml:space="preserve">Договору про організацію надання транспортних послуг з перевезень міським електричним транспортом, </w:t>
      </w:r>
      <w:r>
        <w:rPr>
          <w:color w:val="000000"/>
          <w:sz w:val="28"/>
          <w:szCs w:val="28"/>
        </w:rPr>
        <w:t xml:space="preserve"> затвердженого рішенням виконавчого комітету міської ради від 28.12.2023 р. №1751, сторони уклали дану додаткову угоду до Договору</w:t>
      </w:r>
      <w:r>
        <w:rPr>
          <w:sz w:val="28"/>
          <w:szCs w:val="28"/>
        </w:rPr>
        <w:t xml:space="preserve"> про організацію надання транспортних послуг з перевезень міським електричним транспортом, </w:t>
      </w:r>
      <w:r>
        <w:rPr>
          <w:color w:val="000000"/>
          <w:sz w:val="28"/>
          <w:szCs w:val="28"/>
        </w:rPr>
        <w:t>затвердженого рішенням виконавчого комітету міської ради від 28.12.2023 р. №1751 (далі – Договір), і дійшли згоди про наступне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и дійшли згоди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3 п.1 Договору викласти в наступній редакції: «Загальна вартість транспортних послуг становить 225648 тис. гривень (двісті двадцять п’ять мільйонів шістсот сорок вісім тисяч гривень)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и дійшли зг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1 до Договору викласти в новій редакції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и дійшли зг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2 до Договору викласти в новій редакції (додається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и дійшли зг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даток 3 до Договору викласти в новій редакції (додається).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а додаткова угода є невід’ємною части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ирає чинності з дня підписання її Сторонами та діє до 31.12.2024  року. </w:t>
      </w:r>
      <w:r>
        <w:rPr>
          <w:rFonts w:cs="Times New Roman" w:ascii="Times New Roman" w:hAnsi="Times New Roman"/>
          <w:sz w:val="28"/>
          <w:szCs w:val="28"/>
        </w:rPr>
        <w:t>Сторони, керуючись ч.3 ст. 631 Цивільного кодексу України, домовились, що дія цієї Додаткової угоди поширюється на відносини між Сторонами, що виникли до моменту її підписання, а саме, з 01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2024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цієї Додаткової угоди складено на українській мові в двох оригінальних примірниках, що мають однакову юридичну силу – по одному примірнику для кожної Сторон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і інші умови Договору залишаються незмінними і Сторони підтверджують по них свої зобов’язанн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мовник                                                              Перевізник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>КП «Електроавтотранс»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йменування юридичної особи, що діє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>діє на підставі Статуту,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 підставі документа (назва, коли і ким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______________________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затверджений), відомості про державну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Івано-Франківської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реєстрацію та банківські реквізити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 від 20 жовтня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р. №202-38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yle17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иси сторін</w:t>
      </w:r>
    </w:p>
    <w:p>
      <w:pPr>
        <w:pStyle w:val="Style17"/>
        <w:tabs>
          <w:tab w:val="clear" w:pos="708"/>
          <w:tab w:val="left" w:pos="5565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директор Департаменту                                      </w:t>
      </w:r>
      <w:r>
        <w:rPr>
          <w:sz w:val="28"/>
          <w:szCs w:val="28"/>
          <w:lang w:eastAsia="en-US"/>
        </w:rPr>
        <w:t>КП «Електроавтотранс»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  <w:r>
        <w:rPr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lang w:eastAsia="en-US"/>
        </w:rPr>
      </w:pPr>
      <w:r>
        <w:rPr>
          <w:sz w:val="28"/>
          <w:szCs w:val="28"/>
          <w:lang w:eastAsia="en-US"/>
        </w:rPr>
        <w:t xml:space="preserve">               </w:t>
      </w:r>
    </w:p>
    <w:p>
      <w:pPr>
        <w:pStyle w:val="Normal"/>
        <w:tabs>
          <w:tab w:val="clear" w:pos="708"/>
          <w:tab w:val="left" w:pos="9092" w:leader="none"/>
        </w:tabs>
        <w:ind w:firstLine="720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lang w:eastAsia="en-US"/>
        </w:rPr>
        <w:t xml:space="preserve">_____________ </w:t>
      </w:r>
      <w:r>
        <w:rPr>
          <w:sz w:val="28"/>
          <w:szCs w:val="28"/>
          <w:lang w:eastAsia="en-US"/>
        </w:rPr>
        <w:t>М.В. Смушак                              ___________ В.Ю. Голутяк</w:t>
      </w:r>
    </w:p>
    <w:p>
      <w:pPr>
        <w:pStyle w:val="Normal"/>
        <w:rPr/>
      </w:pPr>
      <w:r>
        <w:rPr>
          <w:sz w:val="28"/>
          <w:szCs w:val="28"/>
          <w:lang w:eastAsia="en-US"/>
        </w:rPr>
        <w:t>______   ___________ 20___р.                     ______   ___________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___р</w:t>
      </w:r>
      <w:r>
        <w:rPr>
          <w:lang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Додаткової угоди №2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Додаток 1 до Договору)   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4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23"/>
        <w:gridCol w:w="4135"/>
        <w:gridCol w:w="568"/>
      </w:tblGrid>
      <w:tr>
        <w:trPr>
          <w:trHeight w:val="1184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  <w:tr>
        <w:trPr>
          <w:trHeight w:val="1184" w:hRule="atLeast"/>
        </w:trPr>
        <w:tc>
          <w:tcPr>
            <w:tcW w:w="882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ТРАНСПОРТНИХ ПОСЛУГ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sz w:val="28"/>
          <w:szCs w:val="28"/>
        </w:rPr>
        <w:t>на пасажирські перевезення тролейбусом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540"/>
        <w:gridCol w:w="1260"/>
        <w:gridCol w:w="1260"/>
        <w:gridCol w:w="1260"/>
        <w:gridCol w:w="1302"/>
      </w:tblGrid>
      <w:tr>
        <w:trPr>
          <w:trHeight w:val="4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і назва маршрут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інії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 тип рухомого скла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ухомого складу на маршрутах, 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яг транспорт. роботи на маршрутах, тис.машино-км пасажиро-перевезень 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а  рі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ість трансп. послуг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транспортних послуг, тис. гриве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 рік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.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тервал руху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. руху, %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2</w:t>
            </w:r>
            <w:r>
              <w:rPr>
                <w:color w:val="000000"/>
                <w:sz w:val="22"/>
                <w:szCs w:val="22"/>
              </w:rPr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7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187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олейб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Додаткової угоди №2                               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одаток 2 до Договору)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-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                    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фраструктури, житлової та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нальної полі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.Смушак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____   _________________________</w:t>
      </w:r>
    </w:p>
    <w:p>
      <w:pPr>
        <w:pStyle w:val="Normal"/>
        <w:tabs>
          <w:tab w:val="clear" w:pos="708"/>
          <w:tab w:val="center" w:pos="4410" w:leader="none"/>
          <w:tab w:val="left" w:pos="5910" w:leader="none"/>
        </w:tabs>
        <w:rPr/>
      </w:pPr>
      <w:r>
        <w:rPr/>
        <w:tab/>
        <w:t xml:space="preserve">           МП</w:t>
        <w:tab/>
        <w:t xml:space="preserve">       (замовн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КОВИЙ ТАРИ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ранспортні послуги, що надаватимуть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П «Електроавтотранс»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найменування перевізника)</w:t>
      </w:r>
    </w:p>
    <w:p>
      <w:pPr>
        <w:pStyle w:val="Normal"/>
        <w:jc w:val="center"/>
        <w:rPr/>
      </w:pPr>
      <w:r>
        <w:rPr>
          <w:sz w:val="28"/>
          <w:szCs w:val="28"/>
        </w:rPr>
        <w:t>з перевезень пасажирів тролейбусами у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ці</w:t>
      </w:r>
    </w:p>
    <w:p>
      <w:pPr>
        <w:pStyle w:val="Normal"/>
        <w:ind w:firstLine="1418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</w:rPr>
        <w:t xml:space="preserve">                    </w:t>
      </w:r>
      <w:r>
        <w:rPr>
          <w:b/>
          <w:sz w:val="28"/>
          <w:vertAlign w:val="superscript"/>
        </w:rPr>
        <w:t>(назва виду міського електричного транспорту)</w:t>
      </w:r>
    </w:p>
    <w:p>
      <w:pPr>
        <w:pStyle w:val="Normal"/>
        <w:ind w:firstLine="1418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</w:r>
    </w:p>
    <w:tbl>
      <w:tblPr>
        <w:tblW w:w="10644" w:type="dxa"/>
        <w:jc w:val="left"/>
        <w:tblInd w:w="-1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2783"/>
        <w:gridCol w:w="743"/>
        <w:gridCol w:w="561"/>
        <w:gridCol w:w="1128"/>
        <w:gridCol w:w="1268"/>
        <w:gridCol w:w="1410"/>
        <w:gridCol w:w="1693"/>
        <w:gridCol w:w="174"/>
      </w:tblGrid>
      <w:tr>
        <w:trPr>
          <w:trHeight w:val="351" w:hRule="atLeast"/>
        </w:trPr>
        <w:tc>
          <w:tcPr>
            <w:tcW w:w="8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за періоди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-вересен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-грудень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гальна сума фінансування передбачених договором обсягів транспортних послуг, усьо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гривен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6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3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81,8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повна планова (нормативно-розрахункова) собівартість замовленої транспортної роботи*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413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1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40,4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 рентабельність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буток 1%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сяг транспортної роботи на маршрутах згідно із замовлення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 машино-км  пасажиро-перевезен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озрахунковий тариф на транспортні послуги (п.1/п.2)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ивень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,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2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44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Розраховується відповідн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до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нормативно-правових а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 Додаткової угоди №2                           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Додаток 3 до Договору)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703"/>
      </w:tblGrid>
      <w:tr>
        <w:trPr>
          <w:trHeight w:val="1184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обсягу доходів від продажу проїзних документів та чистого доходу від надання додаткових послуг за іншими напрямами господарської діяльності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КП «Електроавтотранс» у 2024 році</w:t>
      </w:r>
    </w:p>
    <w:tbl>
      <w:tblPr>
        <w:tblW w:w="10161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40"/>
        <w:gridCol w:w="720"/>
        <w:gridCol w:w="540"/>
        <w:gridCol w:w="540"/>
        <w:gridCol w:w="540"/>
        <w:gridCol w:w="540"/>
        <w:gridCol w:w="540"/>
        <w:gridCol w:w="734"/>
        <w:gridCol w:w="540"/>
        <w:gridCol w:w="736"/>
        <w:gridCol w:w="708"/>
        <w:gridCol w:w="735"/>
        <w:gridCol w:w="667"/>
        <w:gridCol w:w="709"/>
      </w:tblGrid>
      <w:tr>
        <w:trPr>
          <w:trHeight w:val="287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н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місяцями</w:t>
            </w:r>
          </w:p>
        </w:tc>
      </w:tr>
      <w:tr>
        <w:trPr>
          <w:trHeight w:val="155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I</w:t>
            </w:r>
          </w:p>
        </w:tc>
      </w:tr>
      <w:tr>
        <w:trPr>
          <w:trHeight w:val="115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планових надходжень, 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 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7</w:t>
            </w:r>
          </w:p>
        </w:tc>
      </w:tr>
      <w:tr>
        <w:trPr>
          <w:trHeight w:val="64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 продажу усіх видів проїзних докум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33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,7</w:t>
            </w:r>
          </w:p>
        </w:tc>
      </w:tr>
      <w:tr>
        <w:trPr>
          <w:trHeight w:val="210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истий дохід від надання додаткових послуг за іншими напрямами госпо-дарської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0" w:right="128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St42">
    <w:name w:val="st42"/>
    <w:qFormat/>
    <w:rPr>
      <w:color w:val="000000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16:00Z</dcterms:created>
  <dc:creator>Admin</dc:creator>
  <dc:description/>
  <cp:keywords/>
  <dc:language>en-US</dc:language>
  <cp:lastModifiedBy>User</cp:lastModifiedBy>
  <cp:lastPrinted>2024-10-03T09:57:00Z</cp:lastPrinted>
  <dcterms:modified xsi:type="dcterms:W3CDTF">2024-10-03T08:16:00Z</dcterms:modified>
  <cp:revision>3</cp:revision>
  <dc:subject/>
  <dc:title>ДОГОВІР</dc:title>
</cp:coreProperties>
</file>