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1.21р. № 17 «Про демонтаж рекламних конструкц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3р. № 82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4р. № 7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4р. № 201 «Про організацію та проведення культурно-мистецьких заходів з відзначення 210 річниці від дня народження Т.Г. Шевче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4р. № 21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5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297 «Про внесення змін до рішення виконавчого комітету міської ради від 09.02.2024р. № 171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0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52 «Про організацію та проведення культурно-мистецьких заходів з відзначення Дня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53 «Про організацію та проведення культурно-мистецьких заходів з відзначення Дня матер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69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499 «Про підготовку та проведення Х Всеукраїнського конкурсу юних виконавців ім. М.В. Лисе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0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1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40 «Про проведення в місті Службою у справах дітей заходів до Дня матері та тижня сім</w:t>
      </w:r>
      <w:r>
        <w:rPr>
          <w:szCs w:val="28"/>
        </w:rPr>
        <w:t>’</w:t>
      </w:r>
      <w:r>
        <w:rPr>
          <w:szCs w:val="28"/>
          <w:lang w:val="uk-UA"/>
        </w:rPr>
        <w:t>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43 «Про проведення та організацію заходів з нагоди відзначення 362-ої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4р. № 545 «Про організацію та проведення культурно-мистецьких заходів з відзначення Міжнародного дня захисту діте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4р. № 55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7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79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80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1 «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88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8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9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592 «Про надання одноразової матеріальної допомоги (часткового фінансування) для виготовлення та встановлення надмогильних пам’ятників Захисникам/Захисницям України, військовослужбовця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93 «Про виділення коштів КЗ «Дім воїна» для виготовлення та встановлення надмогильного пам</w:t>
      </w:r>
      <w:r>
        <w:rPr>
          <w:szCs w:val="28"/>
        </w:rPr>
        <w:t>’</w:t>
      </w:r>
      <w:r>
        <w:rPr>
          <w:szCs w:val="28"/>
          <w:lang w:val="uk-UA"/>
        </w:rPr>
        <w:t>ятника Захиснику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94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4р. № 6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24р. № 61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24р. № 63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24р. № 64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24р. № 65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4р. № 678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05.24р. № 685 «Про втрату чинності рішення виконавчого комітету міської ради від 29.12.2009р. № 659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6.24р. № 693 «Про організацію та проведення культурно-мистецьких заходів з відзначення Дня Конституції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4р. № 78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4р. № 79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4р. № 79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4р. № 7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4р. № 806 «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07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08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09 «Про надання фінансової підтрим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7.24р. № 818 «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1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7.24р. № 825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, військовослужбовця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28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31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32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7.24р. № 833 «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37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4р. № 840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7.24р. № 86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4р. № 891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4р. № 892 «Про одноразову виплату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4р. № 9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4р. № 95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4р. № 965 «Про підтримку проведення тематичного фестивалю «Поле перемоги»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7"/>
        <w:gridCol w:w="4966"/>
        <w:gridCol w:w="268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.21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140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 30.06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1 19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 20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210 річниці від дня народження Т.Г. Шевчен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 20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 14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9.02.2024р. № 1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16.08.2024 № 995 «Про внесення змін до рішення виконавчо го комітету міської ра ди від 09.02.2024р. № 171»)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 14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міс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матер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Х Всеукраїнського конкурсу юних виконавців ім. М.В. Лисен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лужбою у справах дітей заходів до Дня матері та тижн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та організацію заходів з нагоди відзначення 362-ої річниці від дня заснування міста Івано-Франківсь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 02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Міжнародного дня захисту діте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 02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для відшкодування коштів окремим кате горіям населення за надані Державним місь ким підприємством «Івано-Франківськтепло комуненерго» послуги з постачання теплової енергії в частині нарахування за обсяг теплової енергії, витраченої на загальнобудинкові потреби опал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особам, які отримали поранення (конту 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’ятників Захисникам/Захисницям України, військовослужбовця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КЗ «Дім воїна» для виготовлення та встановлення надмогильног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Захиснику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 24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 24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 24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 31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 31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чинності рішення виконавчого комітету міської ради від 29.12.2009р. № 65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 07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Конституц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 28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 28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 28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 28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 28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власникам/наймачам/орендарям об’єктів нерухомого майна житлового фонду, пошко джених внаслідок бойових дій, терористич них актів, диверсій, спричинених збройн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фінансової підтрим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для відшкодування коштів окремим кате горіям населення за надані Державним місь ким підприємством «Івано-Франківськтепло комуненерго» послуги з постачання теплової енергії в частині нарахування за обсяг теплової енергії, витраченої на загальнобудинкові потреби опал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, військовослужбовця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11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власникам/наймачам/орендарям об’єктів нерухомого майна житлового фонду, пошкод жених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 05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 12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 26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 26.07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дноразову виплату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 09.08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 09.08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 16.08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ідтримку проведення тематичного фестивалю «Поле перемог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23.08.2024 № 1005 «Про підтримку проведення тематично го фестивалю «Поле перемоги»»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9:00Z</dcterms:created>
  <dc:creator>user</dc:creator>
  <dc:description/>
  <cp:keywords/>
  <dc:language>en-US</dc:language>
  <cp:lastModifiedBy>User</cp:lastModifiedBy>
  <cp:lastPrinted>2023-05-16T11:06:00Z</cp:lastPrinted>
  <dcterms:modified xsi:type="dcterms:W3CDTF">2024-09-26T06:49:00Z</dcterms:modified>
  <cp:revision>3</cp:revision>
  <dc:subject/>
  <dc:title>Про зняття з контролю рішень</dc:title>
</cp:coreProperties>
</file>