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t>Звіт</w:t>
      </w:r>
    </w:p>
    <w:p>
      <w:pPr>
        <w:pStyle w:val="Normal"/>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t>Ліцею №24 Івано-Франківської міської ради</w:t>
      </w:r>
    </w:p>
    <w:p>
      <w:pPr>
        <w:pStyle w:val="Normal"/>
        <w:spacing w:lineRule="auto" w:line="240" w:before="0" w:after="0"/>
        <w:ind w:left="-284" w:hanging="0"/>
        <w:jc w:val="center"/>
        <w:rPr/>
      </w:pPr>
      <w:r>
        <w:rPr>
          <w:rFonts w:cs="Times New Roman" w:ascii="Times New Roman" w:hAnsi="Times New Roman"/>
          <w:b/>
          <w:sz w:val="26"/>
          <w:szCs w:val="26"/>
        </w:rPr>
        <w:t>за 2023-2024 навчальний рі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both"/>
        <w:rPr/>
      </w:pPr>
      <w:r>
        <w:rPr>
          <w:rFonts w:cs="Times New Roman" w:ascii="Times New Roman" w:hAnsi="Times New Roman"/>
          <w:sz w:val="26"/>
          <w:szCs w:val="26"/>
        </w:rPr>
        <w:tab/>
        <w:t>На постійному контролі адміністрації закладу та працівників стоїть питання створення безпечного та комфортного освітнього середовища. Територія огороджена, освітлюється у вечірній та нічний час, здійснюється відео нагляд двома камерами. Територія достатньо озеленена з дотриманням вимог Санітарного регламенту для закладів загальної середньої освіти затвердженого наказом МОЗ України від 25.09.2020 р. № 2205 (із змінами). Спільно з батьківською громадськістю, муніципальною вартою та ГО «Рубіж» забезпечується дотримання громадського порядку у вечірній час та у вихідні дні.</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Учні закладу користуються вбиральнями, обладнаними відповідно до віку. Рекреації, сходові майданчики та коридори забезпечують вільне переміщення. На першому поверсі є пост чергового, обладнаний тривожною кнопкою.</w:t>
        <w:tab/>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Ліцей №24 має достатню інфраструктуру  для занять спортом та відпочинку учнів. Спортивне обладнання проходить інспекційне обстеження з метою безпечного використання. За результатами обстежень складаються відповідні акти. Разом з тим колектив очікує на реалізацію проєкту реконструкції ліцейного спортивного комплексу. Потребує ремонту дахове покриття та підлога спортивної зал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У квітні 2024 році проєкт «Ремонт електромережі із заміною світильників у Ліцеї №24» став переможцем у конкурсі проєктів «Бюджет участі у Івано-Франківській МТГ» на суму 498,6 тис. грн. Ведуться роботи по заміні старих світильників на сучасні енергоощадні, що дасть змогу якісно і безпечно проводити освітній процес.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Учителі та медичний працівник проводять систематичну роботу щодо дотримання гігієнічних та протиепідеміологічних вимог. Розміщене відповідне унаочнення. Технічні працівники забезпечують дотримання санітарно-гігієнічних вимог, вологе прибиранн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Харчування учнів здійснює приватний підприємець Останків Г.В. Приватний підприємець за власні кошти оновлює посуд, проводить поточний ремонт службових приміщень, розробляє заходи з впровадження принципів НАССР в організацію харчування. Учні закладу 100% охоплені гарячим харчуванням, реалізується власна буфетна продукція та вітамінізовані напої. Процес відбувається відповідно до Постанови КМ України від 24.03.2021 р. № 305 (зі змінами). За кошти міського бюджету харчуванням забезпечені 371 учнів пільгових категорій, з них 10 учнів харчуються за кошти підприємця. За результатами інспекційного обстеження Держпродспоживслужби було відзначено якісне приготування страв, їх широкий вибір. Поряд з тим вказано на необхідність проведення капітального ремонту харчоблоку та заміни системи вентиляції.</w:t>
      </w:r>
    </w:p>
    <w:p>
      <w:pPr>
        <w:pStyle w:val="Normal"/>
        <w:spacing w:lineRule="auto" w:line="240" w:before="0" w:after="0"/>
        <w:jc w:val="both"/>
        <w:rPr/>
      </w:pPr>
      <w:r>
        <w:rPr>
          <w:rFonts w:cs="Times New Roman" w:ascii="Times New Roman" w:hAnsi="Times New Roman"/>
          <w:sz w:val="26"/>
          <w:szCs w:val="26"/>
        </w:rPr>
        <w:tab/>
        <w:t>Організація харчування на постійному контролі батьківської громадськості та адміністрації закладу, прозорість досягається за допомогою публікацій на сторінках інтернет-ресурсі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Знання та дотримання учнями та працівниками ліцею вимог охорони праці, безпеки життєдіяльності, пожежної безпеки, правил дорожнього руху, протиепідеміологічних вимог є ключовою умовою безпечного освітнього середовища. Укомплектовано згідно з вимогами пожежний щит, розміщено схеми евакуацій, є достатня кількість засобів пожежогасіння. </w:t>
      </w:r>
    </w:p>
    <w:p>
      <w:pPr>
        <w:pStyle w:val="Normal"/>
        <w:spacing w:lineRule="auto" w:line="240" w:before="0" w:after="0"/>
        <w:jc w:val="both"/>
        <w:rPr/>
      </w:pPr>
      <w:r>
        <w:rPr>
          <w:rFonts w:cs="Times New Roman" w:ascii="Times New Roman" w:hAnsi="Times New Roman"/>
          <w:sz w:val="26"/>
          <w:szCs w:val="26"/>
        </w:rPr>
        <w:tab/>
        <w:t>Оновлені посадові інструкції відповідно до нового Стандарту, проводяться інструктажі, медичним працівником здійснюється систематичний контроль за станом здоров</w:t>
      </w:r>
      <w:r>
        <w:rPr>
          <w:rFonts w:cs="Times New Roman" w:ascii="Times New Roman" w:hAnsi="Times New Roman"/>
          <w:sz w:val="26"/>
          <w:szCs w:val="26"/>
          <w:lang w:val="ru-RU"/>
        </w:rPr>
        <w:t>’</w:t>
      </w:r>
      <w:r>
        <w:rPr>
          <w:rFonts w:cs="Times New Roman" w:ascii="Times New Roman" w:hAnsi="Times New Roman"/>
          <w:sz w:val="26"/>
          <w:szCs w:val="26"/>
        </w:rPr>
        <w:t>я учасників навчально-виховного процесу.</w:t>
      </w:r>
    </w:p>
    <w:p>
      <w:pPr>
        <w:pStyle w:val="Normal"/>
        <w:spacing w:lineRule="auto" w:line="240" w:before="0" w:after="0"/>
        <w:ind w:firstLine="567"/>
        <w:jc w:val="both"/>
        <w:rPr/>
      </w:pPr>
      <w:r>
        <w:rPr>
          <w:rFonts w:cs="Times New Roman" w:ascii="Times New Roman" w:hAnsi="Times New Roman"/>
          <w:sz w:val="26"/>
          <w:szCs w:val="26"/>
        </w:rPr>
        <w:tab/>
        <w:t>Бібліотека – невід</w:t>
      </w:r>
      <w:r>
        <w:rPr>
          <w:rFonts w:cs="Times New Roman" w:ascii="Times New Roman" w:hAnsi="Times New Roman"/>
          <w:sz w:val="26"/>
          <w:szCs w:val="26"/>
          <w:lang w:val="ru-RU"/>
        </w:rPr>
        <w:t>’</w:t>
      </w:r>
      <w:r>
        <w:rPr>
          <w:rFonts w:cs="Times New Roman" w:ascii="Times New Roman" w:hAnsi="Times New Roman"/>
          <w:sz w:val="26"/>
          <w:szCs w:val="26"/>
        </w:rPr>
        <w:t xml:space="preserve">ємна складова освітнього процесу. До послуг користувачів є в наявності 49939 книг. Основний книжковий фонд налічує 9598 примірників, фонд підручників – 40341 примірники. Бібліотекарі працюють над проблемним питанням «Виховання культури читання та інформаційної культури читачів у сучасних умовах». Бібліотекарі забезпечують якісне бібліографічно-інформаційне обслуговування учасників освітнього процесу, створюють простір для освітніх можливостей кожного учня та надають допомогу педагогам у виборі матеріалу для проведення виховних заходів, годин спілкування, семінарів, предметних тижнів тощо. Працюють над перетворенням бібліотечних ресурсів у центр дослідження, відкриття, творчості та інноваційної педагогіки. У бібліотеці Ліцею№24 постійно діє акція «Подаруй книгу ліцею». Її учасниками є як директор і вчителі навчального закладу, так і батьківська й учнівська громадськість ліцею, його випускник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У Ліцеї №24 станом на 05.09.2023р. навчалось 1617 учнів. Організоване двозмінне навчання: І зміна: 1-2 класи – 10 класів (у них 301 учень),  7-11 класи – 20 класів (у них 603 учні); ІІ зміна: 3-4 класи – 11 класів (у них 356 учнів), 5-6 класи – 13 класів (у них 357 учнів). Функціонує 6 груп подовженого дня. </w:t>
      </w:r>
    </w:p>
    <w:p>
      <w:pPr>
        <w:pStyle w:val="Normal"/>
        <w:spacing w:lineRule="auto" w:line="240" w:before="0" w:after="0"/>
        <w:jc w:val="both"/>
        <w:rPr/>
      </w:pPr>
      <w:r>
        <w:rPr>
          <w:rFonts w:cs="Times New Roman" w:ascii="Times New Roman" w:hAnsi="Times New Roman"/>
          <w:sz w:val="26"/>
          <w:szCs w:val="26"/>
        </w:rPr>
        <w:tab/>
        <w:t>У 2023-2024 навчальному році в Ліцеї № 24 діяло 19 навчальних кабінетів, у яких навчалися учні початкових класів (21 клас) та 6 груп подовженого дня у дві зміни. На другому та третьому поверсі класи початкової школи відокремлені від приміщень для учнів старшої школи. У всіх класах зроблені поточні ремонти.</w:t>
        <w:tab/>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Господарським способом виконані роботи із обладнання укриття. Придбано матеріалів на суму 69,1 тис. грн, з яких зроблені лавки для учнів та забезпечено безпровідний інтернет.</w:t>
        <w:tab/>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sz w:val="26"/>
          <w:szCs w:val="26"/>
        </w:rPr>
        <w:t>У 2023-2024 навчальному році освоєно бюджетні кошти в сумі 190.2 тис. грн на придбання обладнання та інвентарю, зокрема: г</w:t>
      </w:r>
      <w:r>
        <w:rPr>
          <w:rFonts w:cs="Times New Roman" w:ascii="Times New Roman" w:hAnsi="Times New Roman"/>
          <w:bCs/>
          <w:sz w:val="26"/>
          <w:szCs w:val="26"/>
        </w:rPr>
        <w:t>енератор, електричне приладдя, освітлювальне обладнання мережеве обладнання.</w:t>
      </w:r>
    </w:p>
    <w:p>
      <w:pPr>
        <w:pStyle w:val="Normal"/>
        <w:spacing w:lineRule="auto" w:line="240" w:before="0" w:after="0"/>
        <w:ind w:firstLine="567"/>
        <w:jc w:val="both"/>
        <w:rPr/>
      </w:pPr>
      <w:r>
        <w:rPr>
          <w:rFonts w:cs="Times New Roman" w:ascii="Times New Roman" w:hAnsi="Times New Roman"/>
          <w:sz w:val="26"/>
          <w:szCs w:val="26"/>
        </w:rPr>
        <w:t xml:space="preserve">В умовах воєнного стану заклад змушений поєднувати різні форми навчання. У 2023-2024 н.р. в ліцеї навчалися 1617 учнів, з них 183 учня -  на сімейній формі навчанн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У закладі проведено якісний інтернет, педагоги ведуть електронні журнали та щоденники на платформі «Нові знання». Для ефективного навчального процесу педагоги використовують у роботі корпоративну платформу для безпечного дистанційного навчання </w:t>
      </w:r>
      <w:r>
        <w:rPr>
          <w:rFonts w:cs="Times New Roman" w:ascii="Times New Roman" w:hAnsi="Times New Roman"/>
          <w:sz w:val="26"/>
          <w:szCs w:val="26"/>
          <w:lang w:val="en-US"/>
        </w:rPr>
        <w:t>GOOGLE</w:t>
      </w:r>
      <w:r>
        <w:rPr>
          <w:rFonts w:cs="Times New Roman" w:ascii="Times New Roman" w:hAnsi="Times New Roman"/>
          <w:sz w:val="26"/>
          <w:szCs w:val="26"/>
        </w:rPr>
        <w:t xml:space="preserve"> </w:t>
      </w:r>
      <w:r>
        <w:rPr>
          <w:rFonts w:cs="Times New Roman" w:ascii="Times New Roman" w:hAnsi="Times New Roman"/>
          <w:sz w:val="26"/>
          <w:szCs w:val="26"/>
          <w:lang w:val="en-US"/>
        </w:rPr>
        <w:t>for</w:t>
      </w:r>
      <w:r>
        <w:rPr>
          <w:rFonts w:cs="Times New Roman" w:ascii="Times New Roman" w:hAnsi="Times New Roman"/>
          <w:sz w:val="26"/>
          <w:szCs w:val="26"/>
        </w:rPr>
        <w:t xml:space="preserve"> </w:t>
      </w:r>
      <w:r>
        <w:rPr>
          <w:rFonts w:cs="Times New Roman" w:ascii="Times New Roman" w:hAnsi="Times New Roman"/>
          <w:sz w:val="26"/>
          <w:szCs w:val="26"/>
          <w:lang w:val="en-US"/>
        </w:rPr>
        <w:t>education</w:t>
      </w:r>
      <w:r>
        <w:rPr>
          <w:rFonts w:cs="Times New Roman" w:ascii="Times New Roman" w:hAnsi="Times New Roman"/>
          <w:sz w:val="26"/>
          <w:szCs w:val="26"/>
        </w:rPr>
        <w:t>, інтернет ресурси YouTube, Progress Me, British Council, Prometheus, EdEra. Активно використовують освітні платформи «Всеосвіта» та «На уро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ажливе значення для підвищення методичної обізнаності та професійного зростання має підвищення кваліфікації педагогів. У 2023-2024 навчальному році всі вчителі  пройшли планові курси підвищення кваліфікації; всі педагогічні працівники ліцею відвідали тренінги з підвищення кваліфікації за концепцією НУШ. У 2024 році були успішно атестовані 31 педагог та сертифікована одна вчителька початкової школ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чні ліцею є активними учасниками та переможцями різноманітних конкурсів, олімпіад, спортивних змагань.</w:t>
      </w:r>
    </w:p>
    <w:p>
      <w:pPr>
        <w:pStyle w:val="Style15"/>
        <w:spacing w:lineRule="auto" w:line="240" w:before="0" w:after="0"/>
        <w:ind w:left="0" w:firstLine="567"/>
        <w:contextualSpacing/>
        <w:jc w:val="both"/>
        <w:rPr/>
      </w:pPr>
      <w:r>
        <w:rPr>
          <w:rFonts w:eastAsia="Times New Roman" w:cs="Times New Roman" w:ascii="Times New Roman" w:hAnsi="Times New Roman"/>
          <w:color w:val="333333"/>
          <w:sz w:val="26"/>
          <w:szCs w:val="26"/>
          <w:lang w:eastAsia="uk-UA"/>
        </w:rPr>
        <w:t>В 2023-2024 н.р</w:t>
      </w:r>
      <w:r>
        <w:rPr>
          <w:rFonts w:cs="Times New Roman" w:ascii="Times New Roman" w:hAnsi="Times New Roman"/>
          <w:sz w:val="26"/>
          <w:szCs w:val="26"/>
        </w:rPr>
        <w:t xml:space="preserve"> обдаровані діти ліцею брали участь у ІІ та ІІІ етапах Всеукраїнських предметних олімпіад, де зайняли призові місця:</w:t>
      </w:r>
    </w:p>
    <w:p>
      <w:pPr>
        <w:pStyle w:val="Style15"/>
        <w:numPr>
          <w:ilvl w:val="0"/>
          <w:numId w:val="5"/>
        </w:numPr>
        <w:shd w:fill="FFFFFF" w:val="clear"/>
        <w:spacing w:lineRule="auto" w:line="240" w:before="0" w:after="0"/>
        <w:ind w:left="0" w:hanging="567"/>
        <w:contextualSpacing/>
        <w:jc w:val="both"/>
        <w:rPr/>
      </w:pPr>
      <w:r>
        <w:rPr>
          <w:rFonts w:eastAsia="Times New Roman" w:cs="Times New Roman" w:ascii="Times New Roman" w:hAnsi="Times New Roman"/>
          <w:sz w:val="26"/>
          <w:szCs w:val="26"/>
          <w:lang w:eastAsia="uk-UA"/>
        </w:rPr>
        <w:t>Гордей Юлія – учениця 10 класу - польська мова І місце ІІІ етап</w:t>
      </w:r>
      <w:r>
        <w:rPr>
          <w:rFonts w:cs="Times New Roman" w:ascii="Times New Roman" w:hAnsi="Times New Roman"/>
          <w:sz w:val="26"/>
          <w:szCs w:val="26"/>
        </w:rPr>
        <w:t xml:space="preserve"> (вчитель Перепічка М.М.)</w:t>
      </w:r>
    </w:p>
    <w:p>
      <w:pPr>
        <w:pStyle w:val="Style15"/>
        <w:numPr>
          <w:ilvl w:val="0"/>
          <w:numId w:val="2"/>
        </w:numPr>
        <w:spacing w:lineRule="auto" w:line="240" w:before="0" w:after="0"/>
        <w:ind w:left="0" w:hanging="567"/>
        <w:contextualSpacing/>
        <w:jc w:val="both"/>
        <w:rPr>
          <w:rFonts w:ascii="Times New Roman" w:hAnsi="Times New Roman" w:cs="Times New Roman"/>
          <w:sz w:val="26"/>
          <w:szCs w:val="26"/>
        </w:rPr>
      </w:pPr>
      <w:r>
        <w:rPr>
          <w:rFonts w:cs="Times New Roman" w:ascii="Times New Roman" w:hAnsi="Times New Roman"/>
          <w:sz w:val="26"/>
          <w:szCs w:val="26"/>
        </w:rPr>
        <w:t>Чепюк Владислав – учень 8-В класу – хімія – ІІІ  місце (вчитель Пахомов Ю.Д.)</w:t>
      </w:r>
    </w:p>
    <w:p>
      <w:pPr>
        <w:pStyle w:val="Style15"/>
        <w:numPr>
          <w:ilvl w:val="0"/>
          <w:numId w:val="2"/>
        </w:numPr>
        <w:spacing w:lineRule="auto" w:line="240" w:before="0" w:after="0"/>
        <w:ind w:left="0" w:hanging="567"/>
        <w:contextualSpacing/>
        <w:jc w:val="both"/>
        <w:rPr/>
      </w:pPr>
      <w:r>
        <w:rPr>
          <w:rFonts w:cs="Times New Roman" w:ascii="Times New Roman" w:hAnsi="Times New Roman"/>
          <w:sz w:val="26"/>
          <w:szCs w:val="26"/>
        </w:rPr>
        <w:t>Овсянецька Руслана – учениця 9-Б класу – хімія – ІІІ  місце (вчитель Пахомов Ю.Д.)</w:t>
      </w:r>
    </w:p>
    <w:p>
      <w:pPr>
        <w:pStyle w:val="Style15"/>
        <w:numPr>
          <w:ilvl w:val="0"/>
          <w:numId w:val="2"/>
        </w:numPr>
        <w:spacing w:lineRule="auto" w:line="240" w:before="0" w:after="0"/>
        <w:ind w:left="0" w:hanging="567"/>
        <w:contextualSpacing/>
        <w:jc w:val="both"/>
        <w:rPr/>
      </w:pPr>
      <w:r>
        <w:rPr>
          <w:rFonts w:cs="Times New Roman" w:ascii="Times New Roman" w:hAnsi="Times New Roman"/>
          <w:sz w:val="26"/>
          <w:szCs w:val="26"/>
        </w:rPr>
        <w:t>Ніколаєнков Михайло – учень 7-Б класу – фізика (вчитель Тимків Л.С.)</w:t>
      </w:r>
    </w:p>
    <w:p>
      <w:pPr>
        <w:pStyle w:val="Style15"/>
        <w:numPr>
          <w:ilvl w:val="0"/>
          <w:numId w:val="2"/>
        </w:numPr>
        <w:spacing w:lineRule="auto" w:line="240" w:before="0" w:after="0"/>
        <w:ind w:left="0" w:hanging="567"/>
        <w:contextualSpacing/>
        <w:jc w:val="both"/>
        <w:rPr/>
      </w:pPr>
      <w:r>
        <w:rPr>
          <w:rFonts w:cs="Times New Roman" w:ascii="Times New Roman" w:hAnsi="Times New Roman"/>
          <w:sz w:val="26"/>
          <w:szCs w:val="26"/>
        </w:rPr>
        <w:t>Струсь Вікторія – учениця 6-Д класу – математика – І місце (вчитель Гуменяк Г.М.)</w:t>
      </w:r>
    </w:p>
    <w:p>
      <w:pPr>
        <w:pStyle w:val="Style15"/>
        <w:numPr>
          <w:ilvl w:val="0"/>
          <w:numId w:val="2"/>
        </w:numPr>
        <w:spacing w:lineRule="auto" w:line="240" w:before="0" w:after="0"/>
        <w:ind w:left="0" w:hanging="567"/>
        <w:contextualSpacing/>
        <w:jc w:val="both"/>
        <w:rPr/>
      </w:pPr>
      <w:r>
        <w:rPr>
          <w:rFonts w:cs="Times New Roman" w:ascii="Times New Roman" w:hAnsi="Times New Roman"/>
          <w:sz w:val="26"/>
          <w:szCs w:val="26"/>
        </w:rPr>
        <w:t>Качак Марія – учениця 6-Д класу – математика – ІІ місце (вчитель Гуменяк Г.М.)</w:t>
      </w:r>
    </w:p>
    <w:p>
      <w:pPr>
        <w:pStyle w:val="Style15"/>
        <w:numPr>
          <w:ilvl w:val="0"/>
          <w:numId w:val="2"/>
        </w:numPr>
        <w:spacing w:lineRule="auto" w:line="240" w:before="0" w:after="0"/>
        <w:ind w:left="0" w:hanging="567"/>
        <w:contextualSpacing/>
        <w:jc w:val="both"/>
        <w:rPr/>
      </w:pPr>
      <w:r>
        <w:rPr>
          <w:rFonts w:cs="Times New Roman" w:ascii="Times New Roman" w:hAnsi="Times New Roman"/>
          <w:sz w:val="26"/>
          <w:szCs w:val="26"/>
        </w:rPr>
        <w:t>Кучак Марко – учень 6-Б класу – математика – ІІІ  місце (вчитель Туряниця І.С.)</w:t>
      </w:r>
    </w:p>
    <w:p>
      <w:pPr>
        <w:pStyle w:val="Style15"/>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Також учні 6-го класу стали призерами міського конкурсу з екологічних питань «Життя в стилі ЕК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Cs/>
          <w:sz w:val="28"/>
          <w:szCs w:val="28"/>
        </w:rPr>
        <w:t>Виховна робота</w:t>
      </w:r>
      <w:r>
        <w:rPr>
          <w:rFonts w:cs="Times New Roman" w:ascii="Times New Roman" w:hAnsi="Times New Roman"/>
          <w:bCs/>
          <w:iCs/>
          <w:sz w:val="28"/>
          <w:szCs w:val="28"/>
        </w:rPr>
        <w:t xml:space="preserve"> є невід’ємною складовою освітнього процесу, а сьогодні, в умовах військової агресії рф проти України, її важливість складно переоцінити. </w:t>
      </w:r>
    </w:p>
    <w:p>
      <w:pPr>
        <w:pStyle w:val="Normal"/>
        <w:spacing w:lineRule="auto" w:line="240" w:before="0" w:after="0"/>
        <w:ind w:firstLine="709"/>
        <w:jc w:val="both"/>
        <w:rPr/>
      </w:pPr>
      <w:r>
        <w:rPr>
          <w:rFonts w:cs="Times New Roman" w:ascii="Times New Roman" w:hAnsi="Times New Roman"/>
          <w:bCs/>
          <w:iCs/>
          <w:sz w:val="28"/>
          <w:szCs w:val="28"/>
        </w:rPr>
        <w:t>Найважливішими напрямами виховної роботи сьогодні є:</w:t>
      </w:r>
    </w:p>
    <w:p>
      <w:pPr>
        <w:pStyle w:val="Style15"/>
        <w:numPr>
          <w:ilvl w:val="0"/>
          <w:numId w:val="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bCs/>
          <w:iCs/>
          <w:sz w:val="28"/>
          <w:szCs w:val="28"/>
        </w:rPr>
        <w:t>національно-патріотичне виховання;</w:t>
      </w:r>
    </w:p>
    <w:p>
      <w:pPr>
        <w:pStyle w:val="Style15"/>
        <w:numPr>
          <w:ilvl w:val="0"/>
          <w:numId w:val="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bCs/>
          <w:iCs/>
          <w:sz w:val="28"/>
          <w:szCs w:val="28"/>
        </w:rPr>
        <w:t>психологічна та емоційна підтримка учнів;</w:t>
      </w:r>
    </w:p>
    <w:p>
      <w:pPr>
        <w:pStyle w:val="Style15"/>
        <w:numPr>
          <w:ilvl w:val="0"/>
          <w:numId w:val="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bCs/>
          <w:iCs/>
          <w:sz w:val="28"/>
          <w:szCs w:val="28"/>
        </w:rPr>
        <w:t>навчання правил поведінки в умовах воєнного стану (під час повітряних тривог, поводження з вибухонебезпечними предметами, перша медична допомога тощо);</w:t>
      </w:r>
    </w:p>
    <w:p>
      <w:pPr>
        <w:pStyle w:val="Style15"/>
        <w:numPr>
          <w:ilvl w:val="0"/>
          <w:numId w:val="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bCs/>
          <w:iCs/>
          <w:sz w:val="28"/>
          <w:szCs w:val="28"/>
        </w:rPr>
        <w:t>адаптація та підтримка учнів ВПО.</w:t>
      </w:r>
    </w:p>
    <w:p>
      <w:pPr>
        <w:pStyle w:val="Normal"/>
        <w:spacing w:lineRule="auto" w:line="240" w:before="0" w:after="0"/>
        <w:jc w:val="both"/>
        <w:rPr/>
      </w:pPr>
      <w:r>
        <w:rPr>
          <w:rFonts w:cs="Times New Roman" w:ascii="Times New Roman" w:hAnsi="Times New Roman"/>
          <w:sz w:val="28"/>
          <w:szCs w:val="28"/>
        </w:rPr>
        <w:tab/>
        <w:t>Щорічно учні 10-11х класів беруть участь у змаганнях з військово-прикладних мистецтв, конкурсі строю та пісні під керівництвом учителів предмету «Захист України» майора Ярослава Вацеби та Тетяни Довгої, демонструють навички в стройовій, фізичній та домедичній підготовці.</w:t>
      </w:r>
    </w:p>
    <w:p>
      <w:pPr>
        <w:pStyle w:val="Normal"/>
        <w:spacing w:lineRule="auto" w:line="240" w:before="0" w:after="0"/>
        <w:ind w:firstLine="708"/>
        <w:jc w:val="both"/>
        <w:rPr/>
      </w:pPr>
      <w:r>
        <w:rPr>
          <w:rFonts w:cs="Times New Roman" w:ascii="Times New Roman" w:hAnsi="Times New Roman"/>
          <w:sz w:val="28"/>
          <w:szCs w:val="28"/>
        </w:rPr>
        <w:t>У цьому році на базі нашого ліцею та Ліцею № 18 відбувся міський етап військово-патріотичної гри «Сокіл» («Джура»). Команда ліцею посіла призове ІІ місце.</w:t>
      </w:r>
    </w:p>
    <w:p>
      <w:pPr>
        <w:pStyle w:val="Normal"/>
        <w:spacing w:lineRule="auto" w:line="240" w:before="0" w:after="0"/>
        <w:ind w:firstLine="708"/>
        <w:jc w:val="both"/>
        <w:rPr/>
      </w:pPr>
      <w:r>
        <w:rPr>
          <w:rFonts w:cs="Times New Roman" w:ascii="Times New Roman" w:hAnsi="Times New Roman"/>
          <w:sz w:val="28"/>
          <w:szCs w:val="28"/>
        </w:rPr>
        <w:t>Учні 10-А класу брали участь у акції на підтримку військовополонених.</w:t>
      </w:r>
    </w:p>
    <w:p>
      <w:pPr>
        <w:pStyle w:val="Normal"/>
        <w:spacing w:lineRule="auto" w:line="240" w:before="0" w:after="0"/>
        <w:ind w:firstLine="708"/>
        <w:jc w:val="both"/>
        <w:rPr/>
      </w:pPr>
      <w:r>
        <w:rPr>
          <w:rFonts w:cs="Times New Roman" w:ascii="Times New Roman" w:hAnsi="Times New Roman"/>
          <w:sz w:val="28"/>
          <w:szCs w:val="28"/>
        </w:rPr>
        <w:t xml:space="preserve">Колектив ліцею  підтримав проєкт, запропонований ДОН, «Освіта. Діти. Війна.» На жаль, на сьогодні в нас уже 9 загиблих випускників і 1 пропав безвісти, захищаючи Україну. 8-9-ми класними колективами створені відеоролики про життя та відданість Україні випускників, які назавжди залишаться в нашій пам’яті. Ці відеороботи переглядали старшокласники на годинах спілкування, зустрічах із родинами загиблих. </w:t>
      </w:r>
    </w:p>
    <w:p>
      <w:pPr>
        <w:pStyle w:val="Normal"/>
        <w:spacing w:lineRule="auto" w:line="240" w:before="0" w:after="0"/>
        <w:ind w:firstLine="708"/>
        <w:jc w:val="both"/>
        <w:rPr/>
      </w:pPr>
      <w:r>
        <w:rPr>
          <w:rFonts w:cs="Times New Roman" w:ascii="Times New Roman" w:hAnsi="Times New Roman"/>
          <w:sz w:val="28"/>
          <w:szCs w:val="28"/>
        </w:rPr>
        <w:t>З початку війни в ліцеї на належному рівні поставлена волонтерська діяльність колективу педагогів, батьків та дітей. Два роки поспіль ми проводимо благодійні ярмарки. Цьогоріч  до участі долучилися всі 54 класні колективи. Вилучені кошти пішли на підтримку батьків, випускників, учителів, які воюють за нашу незалежність. Було зроблено велику кількість окопних свічок, сплетено кікімори. Зібрали 75 коробок з ліками, солодощами та іншими потрібними на фронті речами. Усі коробки супроводжувались листами та малюнками від учн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вічі на рік долучаємось до акції «Збережемо планету, допоможемо захисникам!». Зібрані корки відвозимо в Музей Небесної Сотн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агато наших хлопців і дівчат знаходять себе в гуртках військово-патріотичного спрямув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базі ліцею працюють гуртки, у яких займається велика кількість наших дітей та дітей мікрорайону. Це</w:t>
      </w:r>
    </w:p>
    <w:p>
      <w:pPr>
        <w:pStyle w:val="Normal"/>
        <w:spacing w:lineRule="auto" w:line="240" w:before="0" w:after="0"/>
        <w:jc w:val="both"/>
        <w:rPr/>
      </w:pPr>
      <w:r>
        <w:rPr>
          <w:rFonts w:cs="Times New Roman" w:ascii="Times New Roman" w:hAnsi="Times New Roman"/>
          <w:sz w:val="28"/>
          <w:szCs w:val="28"/>
        </w:rPr>
        <w:t xml:space="preserve">- танцювальний колектив «Нове покоління» під керівництвом Олена Чижонок (неодноразові </w:t>
      </w:r>
      <w:r>
        <w:rPr>
          <w:rFonts w:cs="Times New Roman" w:ascii="Times New Roman" w:hAnsi="Times New Roman"/>
          <w:color w:val="000000"/>
          <w:sz w:val="28"/>
          <w:szCs w:val="28"/>
        </w:rPr>
        <w:t xml:space="preserve">призери </w:t>
      </w:r>
      <w:r>
        <w:rPr>
          <w:rFonts w:cs="Times New Roman" w:ascii="Times New Roman" w:hAnsi="Times New Roman"/>
          <w:sz w:val="28"/>
          <w:szCs w:val="28"/>
        </w:rPr>
        <w:t>різноманітних конкурсів)</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урток «Юний дизайнер», керівник Галина Легін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ежно зарекомендував себе вокальний ансамбль учнів 2-6 класів, керівник Ганна Шрейд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кально інструментальний ансамбль, керівник Михайло Дебрівс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уртки історичного та наукового спрямування під керівництвом Миколи Дяченка та Юрія Пахомов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азі ліцею працюють гуртки від Центру науково-технічної творчості учнівської  молоді: </w:t>
      </w:r>
    </w:p>
    <w:p>
      <w:pPr>
        <w:pStyle w:val="Normal"/>
        <w:spacing w:lineRule="auto" w:line="240" w:before="0" w:after="0"/>
        <w:jc w:val="both"/>
        <w:rPr/>
      </w:pPr>
      <w:r>
        <w:rPr>
          <w:rFonts w:cs="Times New Roman" w:ascii="Times New Roman" w:hAnsi="Times New Roman"/>
          <w:color w:val="000000"/>
          <w:sz w:val="28"/>
          <w:szCs w:val="28"/>
        </w:rPr>
        <w:t xml:space="preserve">-гурток вишивки бісером (керівники Катерина та </w:t>
      </w:r>
      <w:r>
        <w:rPr>
          <w:rFonts w:cs="Times New Roman" w:ascii="Times New Roman" w:hAnsi="Times New Roman"/>
          <w:sz w:val="28"/>
          <w:szCs w:val="28"/>
        </w:rPr>
        <w:t>Наталія</w:t>
      </w:r>
      <w:r>
        <w:rPr>
          <w:rFonts w:cs="Times New Roman" w:ascii="Times New Roman" w:hAnsi="Times New Roman"/>
          <w:color w:val="000000"/>
          <w:sz w:val="28"/>
          <w:szCs w:val="28"/>
        </w:rPr>
        <w:t xml:space="preserve"> Сізьомі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рток «Юний дизайнер», керівник Галина Легінови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боту ради учнівського самоврядування очолює президент Діана Німак (учениця 10-Б класу) за наставництва педагога-організатора Марії Карпи.</w:t>
      </w:r>
    </w:p>
    <w:p>
      <w:pPr>
        <w:pStyle w:val="Normal"/>
        <w:spacing w:lineRule="auto" w:line="240" w:before="0" w:after="0"/>
        <w:ind w:firstLine="708"/>
        <w:jc w:val="both"/>
        <w:rPr/>
      </w:pPr>
      <w:r>
        <w:rPr>
          <w:rFonts w:cs="Times New Roman" w:ascii="Times New Roman" w:hAnsi="Times New Roman"/>
          <w:sz w:val="28"/>
          <w:szCs w:val="28"/>
        </w:rPr>
        <w:t>Улюблений конкурс учнів нашого ліцею – конкурс талантів. Цьогоріч він проходив під гаслом «Свій талант присвячую ЗСУ!», де кожна дитина, яка бажала, кожен класний колектив міг продемонструвати свої таланти й захоплення. Виступали не лише діти, а й батьки та трене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танній дзвоник у нас теж був нетрадиційним. Нам терміново потрібно було зібрати кошти для пораненого, тож упродовж першої та другої зміни діти долучались до акції «Твій дзвінок – крок до Перемоги!»</w:t>
      </w:r>
    </w:p>
    <w:p>
      <w:pPr>
        <w:pStyle w:val="Normal"/>
        <w:spacing w:lineRule="auto" w:line="240" w:before="0" w:after="0"/>
        <w:ind w:firstLine="708"/>
        <w:jc w:val="both"/>
        <w:rPr/>
      </w:pPr>
      <w:r>
        <w:rPr>
          <w:rFonts w:cs="Times New Roman" w:ascii="Times New Roman" w:hAnsi="Times New Roman"/>
          <w:bCs/>
          <w:sz w:val="28"/>
          <w:szCs w:val="28"/>
        </w:rPr>
        <w:t xml:space="preserve">Міжнародна співпраця. </w:t>
      </w:r>
      <w:r>
        <w:rPr>
          <w:rFonts w:cs="Times New Roman" w:ascii="Times New Roman" w:hAnsi="Times New Roman"/>
          <w:sz w:val="28"/>
          <w:szCs w:val="28"/>
        </w:rPr>
        <w:t xml:space="preserve">У рамках договору про співпрацю з Початковою школою №38 у Лодзі 25-29 вересня 2023 учні нашого ліцею, вчителі польської мови Мар’яна Перепічка та фізичної культури Анастасія Ровенська відвідали Польщу. Мали екскурсії містом, на радіо, візит до мера, концерт у будинку культури, інтеграційні заняття з ровесниками. </w:t>
      </w:r>
    </w:p>
    <w:p>
      <w:pPr>
        <w:pStyle w:val="Normal"/>
        <w:spacing w:lineRule="auto" w:line="240" w:before="0" w:after="0"/>
        <w:ind w:firstLine="708"/>
        <w:jc w:val="both"/>
        <w:rPr/>
      </w:pPr>
      <w:r>
        <w:rPr>
          <w:rFonts w:cs="Times New Roman" w:ascii="Times New Roman" w:hAnsi="Times New Roman"/>
          <w:sz w:val="28"/>
          <w:szCs w:val="28"/>
        </w:rPr>
        <w:t>Ліцей №24 став одним із 60 переможців серед українських шкіл, обраних для участі в проєкті «Абетка польського класу – популяризація польської мови в українській школі». У рамках проєкту 27-29.10.2023 року Фондом «Свобода і Демократія» було організовано конференцію для керівників навчальних закладів та вчителів польської мови «Абетка польської мови – простір у дидактичному процесі» Наш ліцей на конференції представляли Ігор Мельничук та вчитель польської мови Мар’яна Перепіч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ники брали участь у семінарах, що стосувалися покращення освітнього простору, та підписали договір про співпрацю. Школи-переможці отримали фінансову допомогу (1200 злотих), настільні ігри та підручники для вивчення польської як іноземної. Упродовж листопада учні 10-А реалізовували ІІ етап проєкту – робили комфортнішим для навчання кабінет польської мови, дізнавалися більше про польських науковців, створювали плакати та ділилися здобутими знаннями з молодшими учасниками навчального процесу.</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rPr>
        <w:t>У сучасних умовах, пов’язаних із війною, виникає нагальна потреба у проведенні соціально-педагогічної і психологічної, просвітницької діяльності, інформуванні усіх учасників освітнього процесу з питань збереження їхнього соціального благополуччя і психічного здоров’я.</w:t>
      </w:r>
    </w:p>
    <w:p>
      <w:pPr>
        <w:pStyle w:val="Normal"/>
        <w:spacing w:lineRule="auto" w:line="240" w:before="0" w:after="0"/>
        <w:ind w:firstLine="567"/>
        <w:jc w:val="both"/>
        <w:rPr/>
      </w:pPr>
      <w:r>
        <w:rPr>
          <w:rFonts w:cs="Times New Roman" w:ascii="Times New Roman" w:hAnsi="Times New Roman"/>
          <w:sz w:val="26"/>
          <w:szCs w:val="26"/>
        </w:rPr>
        <w:t>Згідно з планом заходів щодо створення безпечного освітнього середовища  та профілактики булінгу  в учнівських колективах ліцею проводиться   просвітницько-профілактична робота з учнями, педагогами та батьками із залученням шкільних офіцерів поліції, ювенальної превенції.</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сихологічною службою проводиться щорічно заходи до всесвітньої акції «16 днів проти насильства», профілактики ВІЛ/СНІДу, інтерактивні заняття, просвітницькі лекції, бесіди «Запобігання насильству серед дітей. Правила безпечної поведінки», «STOP булінг», «Як протидіяти булінгу? 5 способів», «Знати щоб жити», «Світ в якому я живу», настільна ігрова методика «Коло безпеки» тощо. Особливу увагу під час проведення заходів приділяється питанню домашнього насильств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ліцеї діє наркологічний пост, учасники якого щорічно проводять прес-інформування про негативний вплив алкоголю, тютюну, наркотичних речовин на організм підлітків, конкурси плакатів, буклетів «Шкідливий вплив паління на організм підлітка», «Електронні пристрої для куріння – нова загроза для здоров’я».</w:t>
      </w:r>
    </w:p>
    <w:p>
      <w:pPr>
        <w:pStyle w:val="Normal"/>
        <w:spacing w:lineRule="auto" w:line="240" w:before="0" w:after="0"/>
        <w:ind w:firstLine="567"/>
        <w:jc w:val="both"/>
        <w:rPr/>
      </w:pPr>
      <w:r>
        <w:rPr>
          <w:rFonts w:cs="Times New Roman" w:ascii="Times New Roman" w:hAnsi="Times New Roman"/>
          <w:sz w:val="26"/>
          <w:szCs w:val="26"/>
        </w:rPr>
        <w:t>У рамках проекту «Освіта. Діти. Війна» психологічною службою були проведені тренінги для класних керівників 5-11-х класів «Толерантне спілкування з військовими та ветеранами».</w:t>
      </w:r>
    </w:p>
    <w:p>
      <w:pPr>
        <w:pStyle w:val="Normal"/>
        <w:spacing w:lineRule="auto" w:line="240" w:before="0" w:after="0"/>
        <w:ind w:firstLine="567"/>
        <w:jc w:val="both"/>
        <w:rPr/>
      </w:pPr>
      <w:r>
        <w:rPr>
          <w:rFonts w:cs="Times New Roman" w:ascii="Times New Roman" w:hAnsi="Times New Roman"/>
          <w:sz w:val="26"/>
          <w:szCs w:val="26"/>
        </w:rPr>
        <w:t xml:space="preserve">Для професійного самовизначення учнів здійснювалась групова та індивідуальна діагностика професійних інтересів та індивідуальне консультування. Організовувались зустрічі з представниками ВНЗ і професійно-технічної освіти. </w:t>
      </w:r>
    </w:p>
    <w:p>
      <w:pPr>
        <w:pStyle w:val="Normal"/>
        <w:widowControl w:val="false"/>
        <w:shd w:fill="FFFFFF" w:val="clear"/>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а початку навчального року соціальний педагог спільно з класними керівниками формує соціальний паспорт школи, моніторить позашкільну зайнятість дітей пільгових категорій. </w:t>
      </w:r>
    </w:p>
    <w:p>
      <w:pPr>
        <w:pStyle w:val="Normal"/>
        <w:widowControl w:val="false"/>
        <w:shd w:fill="FFFFFF" w:val="clear"/>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сихологічна служба співпрацює із Міським центром соціальних служб для сім’ї, дітей та молоді, службою у справах дітей, БО «Карітас Івано-Франківськ УГКЦ» щодо роботи з сім’ями, які опинилися у складних життєвих обставинах. </w:t>
      </w:r>
    </w:p>
    <w:p>
      <w:pPr>
        <w:pStyle w:val="Normal"/>
        <w:widowControl w:val="false"/>
        <w:shd w:fill="FFFFFF" w:val="clear"/>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актичний психолог ліцею готує інформацію про результати психодіагностичного обстеження дитини у випадку судового рішення сімейних конфліктів, запитів ССД, адвокатських запиті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З метою визначення рівня адаптації учнів, комфортності навчання у класному колективі, визначення рівня мотивації навчальної діяльності психологічною службою упродовж навчального року проводиться діагностика серед учнів 1, 4, 5, 8, 9, 10 класів.</w:t>
      </w:r>
    </w:p>
    <w:p>
      <w:pPr>
        <w:pStyle w:val="Normal"/>
        <w:spacing w:lineRule="auto" w:line="240" w:before="0" w:after="0"/>
        <w:ind w:firstLine="567"/>
        <w:jc w:val="both"/>
        <w:rPr/>
      </w:pPr>
      <w:r>
        <w:rPr>
          <w:rFonts w:cs="Times New Roman" w:ascii="Times New Roman" w:hAnsi="Times New Roman"/>
          <w:sz w:val="26"/>
          <w:szCs w:val="26"/>
        </w:rPr>
        <w:t>Здійснюється психологічний супровід дітей з особливими освітніми потребами. Надаються рекомендації, консультації педагогічним працівникам та батькам дітей з ООП щодо забезпечення успішної адаптації до освітнього процесу, створення сприятливих умов у освітньому закладі та сімейному середовищі.</w:t>
      </w:r>
    </w:p>
    <w:p>
      <w:pPr>
        <w:pStyle w:val="Normal"/>
        <w:spacing w:lineRule="auto" w:line="240" w:before="0" w:after="0"/>
        <w:ind w:firstLine="567"/>
        <w:jc w:val="both"/>
        <w:rPr/>
      </w:pPr>
      <w:r>
        <w:rPr>
          <w:rFonts w:cs="Times New Roman" w:ascii="Times New Roman" w:hAnsi="Times New Roman"/>
          <w:sz w:val="26"/>
          <w:szCs w:val="26"/>
        </w:rPr>
        <w:t>У Ліцеї розроблена «Стратегія розвитку Ліцею №24 Івано-Франківської міської ради на 2021-2026 роки». Адміністрація закладу здійснює моніторинг виконання поставлених цілей і завдань, працює над формуванням відносин довіри, прозорості, дотримання етичних норм між учасниками освітнього процес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Ліцей №24 – це колектив однодумців, професіоналів, який об’єднав педагогів різного віку, але відданих справі виховання та навчання наших дітей. Серед них:</w:t>
      </w:r>
    </w:p>
    <w:p>
      <w:pPr>
        <w:pStyle w:val="Style15"/>
        <w:numPr>
          <w:ilvl w:val="0"/>
          <w:numId w:val="3"/>
        </w:numPr>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color w:val="000000"/>
          <w:sz w:val="26"/>
          <w:szCs w:val="26"/>
          <w:lang w:eastAsia="uk-UA"/>
        </w:rPr>
        <w:t>Мельничук Ігор Євгенійович – учитель вищої категорії, вчитель-методист,   «Відмінник освіти України»;</w:t>
      </w:r>
    </w:p>
    <w:p>
      <w:pPr>
        <w:pStyle w:val="Style15"/>
        <w:numPr>
          <w:ilvl w:val="0"/>
          <w:numId w:val="3"/>
        </w:numPr>
        <w:tabs>
          <w:tab w:val="clear" w:pos="708"/>
          <w:tab w:val="left" w:pos="993" w:leader="none"/>
        </w:tabs>
        <w:spacing w:lineRule="auto" w:line="240" w:before="0" w:after="0"/>
        <w:ind w:left="0" w:hanging="360"/>
        <w:contextualSpacing/>
        <w:jc w:val="both"/>
        <w:rPr/>
      </w:pPr>
      <w:r>
        <w:rPr>
          <w:rFonts w:cs="Times New Roman" w:ascii="Times New Roman" w:hAnsi="Times New Roman"/>
          <w:color w:val="000000"/>
          <w:sz w:val="26"/>
          <w:szCs w:val="26"/>
          <w:lang w:eastAsia="uk-UA"/>
        </w:rPr>
        <w:t xml:space="preserve">Шпільчак Марія Василівна – </w:t>
      </w:r>
      <w:r>
        <w:rPr>
          <w:rFonts w:cs="Times New Roman" w:ascii="Times New Roman" w:hAnsi="Times New Roman"/>
          <w:sz w:val="26"/>
          <w:szCs w:val="26"/>
        </w:rPr>
        <w:t>вчитель вищої категорії, вчитель-методист, «Заслужений вчитель України». У 2023 - 2024 навчальному році Марія Василівна уклала збірник тестових завдань  для підготовки до НМТ з української мови, який містить 10 авторських варіантів по 30 завдань за зразком демонстраційного тесту НМТ, розробленого Українським центром оцінювання якості освіти;</w:t>
      </w:r>
    </w:p>
    <w:p>
      <w:pPr>
        <w:pStyle w:val="Style15"/>
        <w:numPr>
          <w:ilvl w:val="0"/>
          <w:numId w:val="3"/>
        </w:numPr>
        <w:tabs>
          <w:tab w:val="clear" w:pos="708"/>
          <w:tab w:val="left" w:pos="993" w:leader="none"/>
        </w:tabs>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sz w:val="26"/>
          <w:szCs w:val="26"/>
        </w:rPr>
        <w:t>Пахомов Юрій Дмитрович – учитель вищої категорії, учитель-методист, член журі у VIІ Всеукраїнському педагогічному конкурсі «Педагог-новатор з розробкою», спікер Всеукраїнської науково-практичної ІI онлайн-конференції «Педагогічні інновації та їх впровадження». Отримав відзнаку міського голови міста Івано-Франківськ імені героя Небесної сотні Романа Гурика "Зміни світ на краще" у 2023р.</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rPr>
        <w:t>Директор Ліцею №24</w:t>
        <w:tab/>
        <w:tab/>
        <w:tab/>
        <w:tab/>
        <w:tab/>
        <w:tab/>
        <w:tab/>
        <w:t>Ігор МЕЛЬНИЧУК</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6:40:00Z</dcterms:created>
  <dc:creator>Admin</dc:creator>
  <dc:description/>
  <cp:keywords/>
  <dc:language>en-US</dc:language>
  <cp:lastModifiedBy>User</cp:lastModifiedBy>
  <cp:lastPrinted>2024-08-12T13:53:00Z</cp:lastPrinted>
  <dcterms:modified xsi:type="dcterms:W3CDTF">2024-09-26T06:40:00Z</dcterms:modified>
  <cp:revision>2</cp:revision>
  <dc:subject/>
  <dc:title/>
</cp:coreProperties>
</file>