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5" w:leader="none"/>
        </w:tabs>
        <w:ind w:left="48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          </w:t>
      </w:r>
    </w:p>
    <w:p>
      <w:pPr>
        <w:pStyle w:val="Normal"/>
        <w:tabs>
          <w:tab w:val="clear" w:pos="708"/>
          <w:tab w:val="left" w:pos="6930" w:leader="none"/>
        </w:tabs>
        <w:ind w:left="48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930" w:leader="none"/>
        </w:tabs>
        <w:ind w:left="48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6930" w:leader="none"/>
        </w:tabs>
        <w:ind w:left="48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 ______________2024р. № ______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Перелік заходів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щодо відзначення  Міжнародного дня людей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похилого віку та Дня ветеран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980"/>
        <w:gridCol w:w="1620"/>
        <w:gridCol w:w="2340"/>
      </w:tblGrid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ст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це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ий виконавець</w:t>
            </w:r>
          </w:p>
        </w:tc>
      </w:tr>
      <w:tr>
        <w:trPr>
          <w:trHeight w:val="3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ернення до керівни-ків промислових підприємств основно-го кола, керівників торгових мереж супермаркетів та ресторанного бізнесу щодо надання мате-ріальної допомоги для вшанування людей похилого віку та ветера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ересень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4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соціальної політики виконкому міської ради,</w:t>
            </w:r>
          </w:p>
          <w:p>
            <w:pPr>
              <w:pStyle w:val="Normal"/>
              <w:ind w:left="-108"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економічного розвитку, екології та енергозбере-ження</w:t>
            </w:r>
          </w:p>
        </w:tc>
      </w:tr>
      <w:tr>
        <w:trPr>
          <w:trHeight w:val="3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теження матеріально-побутових умов проживання громадян літнього віку та ветеранів. При потребі окремим громадянам надати матеріальну та натуральну допомогу (</w:t>
            </w:r>
            <w:r>
              <w:rPr>
                <w:sz w:val="28"/>
                <w:szCs w:val="28"/>
                <w:lang w:val="uk-UA"/>
              </w:rPr>
              <w:t>у межах кошторис-них призначень та благодій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 місцем проживанн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мадян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-жовтень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4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</w:t>
            </w:r>
          </w:p>
          <w:p>
            <w:pPr>
              <w:pStyle w:val="Normal"/>
              <w:ind w:left="-108" w:right="-99" w:hanging="0"/>
              <w:rPr/>
            </w:pPr>
            <w:r>
              <w:rPr>
                <w:sz w:val="28"/>
                <w:lang w:val="uk-UA"/>
              </w:rPr>
              <w:t>соціальної політики   виконкому</w:t>
            </w:r>
          </w:p>
          <w:p>
            <w:pPr>
              <w:pStyle w:val="Normal"/>
              <w:ind w:left="-108"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,</w:t>
            </w:r>
          </w:p>
          <w:p>
            <w:pPr>
              <w:pStyle w:val="Normal"/>
              <w:ind w:left="-108" w:right="-99" w:hanging="0"/>
              <w:rPr/>
            </w:pPr>
            <w:r>
              <w:rPr>
                <w:sz w:val="28"/>
                <w:lang w:val="uk-UA"/>
              </w:rPr>
              <w:t>Івано-Франківсь-  кий територіаль-ний центр соціаль-ного обслуговуван-ня (надання соціальних послуг)</w:t>
            </w:r>
          </w:p>
        </w:tc>
      </w:tr>
      <w:tr>
        <w:trPr>
          <w:trHeight w:val="2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з дітьми вітальних листівок в рамках трьохденного ретриту «Пасіка любові» для дружин та дітей загиблих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ї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настир Отців Василіян с.Гошів (вул.Я.Лесі-  ва, 5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9.-20.09.2024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агодійна організація «Благодійний фонд «Карітас- Івано-Франківськ УГКЦ»</w:t>
            </w:r>
          </w:p>
        </w:tc>
      </w:tr>
      <w:tr>
        <w:trPr>
          <w:trHeight w:val="2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з дружинами загиблих воїнів брелоків з іконками в рамках трьохденного ретриту «Пасіка любові» для дружин та дітей загибл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Монастир Отців Василіян с.Гошів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вул.Я.Лесі-  ва, 5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9.-20.09.2024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sz w:val="28"/>
                <w:lang w:val="uk-UA"/>
              </w:rPr>
              <w:t>Благодійна організація «Благодійний фонд «Карітас- Івано-Франківськ УГКЦ»</w:t>
            </w:r>
          </w:p>
        </w:tc>
      </w:tr>
      <w:tr>
        <w:trPr>
          <w:trHeight w:val="2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ння в закладах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 поранених воїнів, психологічна підтримка емоційного стану засобами арт-терап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bookmarkStart w:id="0" w:name="_GoBack"/>
            <w:bookmarkEnd w:id="0"/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10.2024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sz w:val="28"/>
                <w:lang w:val="uk-UA"/>
              </w:rPr>
              <w:t>Благодійна організація «Благодійний фонд «Карітас- Івано-Франківськ УГКЦ»</w:t>
            </w:r>
          </w:p>
        </w:tc>
      </w:tr>
      <w:tr>
        <w:trPr>
          <w:trHeight w:val="2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трит для людей похилого віку (бенефіціарів БО «БФ Карітас Івано-Франківськ УГКЦ») «Світло в кожному серці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Старуня, Відпустовий Центр блаженного Симеона Лукача (вул.Л.Україн-ки, 3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10.2024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sz w:val="28"/>
                <w:lang w:val="uk-UA"/>
              </w:rPr>
              <w:t>Благодійна організація «Благодійний фонд «Карітас- Івано-Франківськ УГКЦ»</w:t>
            </w:r>
          </w:p>
        </w:tc>
      </w:tr>
      <w:tr>
        <w:trPr>
          <w:trHeight w:val="2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стецька година «На крилах милосердя і доб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ення стаціонарного догляду для постійного або тимчасового проживання (с.Черніїв, вул.Медич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, 3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9.2024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sz w:val="28"/>
                <w:lang w:val="uk-UA"/>
              </w:rPr>
              <w:t>Міський Народний дім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ення Всеук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нської благо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йної організації «Турбота про літніх в Україні» в м.Івано-Фран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ську,  Івано-Франківський територіальний центр соціального обслуговування (надання соціаль-</w:t>
            </w:r>
          </w:p>
          <w:p>
            <w:pPr>
              <w:pStyle w:val="Normal"/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х послуг)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стецька програма «Осінній марафон житт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Народний дім (вул.Вовчине-цька, 18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1.10.2024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12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міської ради, Івано-Франківсь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й територіаль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ний центр соціального обслуговування (надання соціаль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х послуг)</w:t>
            </w:r>
          </w:p>
        </w:tc>
      </w:tr>
      <w:tr>
        <w:trPr>
          <w:trHeight w:val="1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я спілкування «У срібнім сяйві прожитих рокі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бліотека-філія №4 (вул.Є.Коно-вальця, 132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1.10.2024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16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устріч за чашкою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аю «Летять лелеки до сел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динок культури          (с.Радча, вул.Т.Шевчен-ка, 39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2.10.2024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30 го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16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узично-патріотична програма за участю вокального ансамблю «Союзу українок» для людей золотого віку з нагоди Покрови Пресвятої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Богородиці та Міжнародного дня людей похилого ві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ріатричний пансіонат  (вул.Медич-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, 4)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2.10.2024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, Муніципальний Центр дозвілля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бліотечне чаювання «Зігріймо серце добротою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бліотека-філія №2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(вул.Карпатсь-ка, 14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3.10.2024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16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дина спілкування  «Мої літа – моє багатство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бліотека-філія №7         (вул.Дніст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вська, 22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3.10.2024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,</w:t>
            </w:r>
            <w:r>
              <w:rPr>
                <w:spacing w:val="-6"/>
                <w:sz w:val="28"/>
                <w:lang w:val="uk-UA"/>
              </w:rPr>
              <w:t xml:space="preserve"> Івано-Франківська</w:t>
            </w:r>
            <w:r>
              <w:rPr>
                <w:sz w:val="28"/>
                <w:lang w:val="uk-UA"/>
              </w:rPr>
              <w:t xml:space="preserve"> обласна організа-ція Товариства </w:t>
            </w:r>
            <w:r>
              <w:rPr>
                <w:spacing w:val="-6"/>
                <w:sz w:val="28"/>
                <w:lang w:val="uk-UA"/>
              </w:rPr>
              <w:t>Червоного Хреста</w:t>
            </w:r>
          </w:p>
        </w:tc>
      </w:tr>
      <w:tr>
        <w:trPr>
          <w:trHeight w:val="10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иденьки «Посидимо рядком, поговоримо ладк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бліотека-філія №25      (с.Радча,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вул.Шевчен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, 3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3.10.2024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стер-клас із 3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lang w:val="uk-UA"/>
              </w:rPr>
              <w:t xml:space="preserve"> вишивки «Вишивка єднає покоління» в рамках любительсь-кого о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днання «Вишиван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инок культури (с.Чукалівка, вул.Клубна,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4.10.2024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тичні виховні години, бесіди та уроки доброти на тему: «Шануй  старість – це твоє майбутнє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ади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9-01.10.2024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освіти та науки міської ради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Урочистості та привітання для ветеранів педагогічної пра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ади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 жовтня 2024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освіти та науки міської ради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роведенні благодійної акції «П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ть картопли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ади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pacing w:val="-12"/>
                <w:sz w:val="28"/>
                <w:lang w:val="uk-UA"/>
              </w:rPr>
            </w:pPr>
            <w:r>
              <w:rPr>
                <w:spacing w:val="-12"/>
                <w:sz w:val="28"/>
                <w:lang w:val="uk-UA"/>
              </w:rPr>
              <w:t>Упродовж верес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освіти та науки міської ради, Івано-Франківсь-кий територіаль-ний центр соціального обслуговування (надання соціаль-них послуг)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нір з шашок (сеанс одночасної гр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міщення кінотеатру «Лю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р» (вул.Грушевсь-кого, 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4.10.2024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молодіжної полі-тики та спорту міської ради, міський центр фізичного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населення «Спорт для всіх»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76" w:hanging="0"/>
              <w:contextualSpacing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зустрічі з представниками ветеранських організацій для вив-чення проблем щодо якості надання ме-дичних послуг цій категорії населення.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 Активне відвідування лікарями первинної ланки осіб з І  групою інвалідності (ветеранів) та людей похилого віку з метою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гляду, корекції ліку-вання та виписки пільгових рецептів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унальне некомерційне підприємство «Центр первинної медичної допомоги ІФМР», комунальне некомерційне підприємство «Центр первинної медичної і консультатив-но-діагностич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ї допомоги ІФМР», комунальне некомерційне підприємство «Міська клініч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лікарня №1 ІФМ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>
                <w:spacing w:val="-6"/>
                <w:sz w:val="28"/>
                <w:lang w:val="uk-UA"/>
              </w:rPr>
            </w:pPr>
            <w:r>
              <w:rPr>
                <w:spacing w:val="-8"/>
                <w:sz w:val="28"/>
                <w:lang w:val="uk-UA"/>
              </w:rPr>
              <w:t>01.10.-07.10.2024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76" w:hanging="0"/>
              <w:contextualSpacing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прошення осіб з інвалідністю ІІ та ІІІ груп (ветеранів) та осіб похилого віку для комплексного обстеження, корекції лікування та виписки пільгових рецептів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ади охоро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 здоров’я ІФ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одовж жовт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міської ради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76" w:hanging="0"/>
              <w:contextualSpacing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Організація консуль-тацій лікарів-спеціа-лістів та обстежень вдома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, здійснення виписки пільгових рецептів (за наявності пільг) та виписки медикаментів за програмою «Доступні лік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ади охоро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 здоров’я ІФ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одовж жовт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міської ради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 xml:space="preserve">Активне відвідування підопічних геріатричного пансіонату з метою огляду, корекції лікування, виписки пільгових рецептів та проведення бесід щодо 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>здорового способу життя, профілактики інфекційних і неінфекційних захворюв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 xml:space="preserve">Структурний підрозділ «Міська поліклініка №5» комуналь-ного некомер-ційного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приємства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«Центр первинної медичної і консульта-тивно-діагностичної допомоги ІФМР»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>
                <w:spacing w:val="-8"/>
                <w:sz w:val="28"/>
                <w:lang w:val="uk-UA"/>
              </w:rPr>
            </w:pPr>
            <w:r>
              <w:rPr>
                <w:spacing w:val="-8"/>
                <w:sz w:val="28"/>
                <w:lang w:val="uk-UA"/>
              </w:rPr>
              <w:t>01.10.-07.10.2024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 xml:space="preserve">Управління охорони здоров’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та висвіт-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ення в соціальній  мережі 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>Фейсбук</w:t>
            </w:r>
            <w:r>
              <w:rPr>
                <w:color w:val="0D0D0D"/>
                <w:sz w:val="28"/>
                <w:szCs w:val="28"/>
                <w:lang w:val="uk-UA"/>
              </w:rPr>
              <w:t xml:space="preserve"> тематичної інформації для осіб похилого віку та ветеранів, зокрема презентація на тему: 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>«Адаптація людей з обмеженими можливостями до життя в суспільстві. Основні проблеми та шляхи їх вирішен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руктурний підрозділ «Міська поліклі-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 xml:space="preserve">ніка №1» комунального некомер-ційного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приємства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«Центр первинної медичної і консульта-тивно-діагностичної допомоги ІФМ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 xml:space="preserve">01.10.2024р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</w:rPr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міської ради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 xml:space="preserve">Розповсюдження серед осіб похилого віку інформаційних листівок щодо 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 xml:space="preserve">здорового способу життя, </w:t>
            </w:r>
            <w:r>
              <w:rPr>
                <w:color w:val="0D0D0D"/>
                <w:sz w:val="28"/>
                <w:szCs w:val="28"/>
                <w:lang w:val="uk-UA"/>
              </w:rPr>
              <w:t xml:space="preserve">профілактики 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 xml:space="preserve">інфекційних та неінфекційних захворювань, як </w:t>
            </w:r>
            <w:r>
              <w:rPr>
                <w:color w:val="0D0D0D"/>
                <w:sz w:val="28"/>
                <w:szCs w:val="28"/>
                <w:lang w:val="uk-UA"/>
              </w:rPr>
              <w:t>вберегти себе в умовах війни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запобігання нещасним випадкам.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 xml:space="preserve"> Святковий обід для осіб похилого віку та ветеранів-пацієн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Комунальне некомерційне підприємство «Міська клініч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лікарня №1 ІФМ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pacing w:val="-6"/>
                <w:sz w:val="28"/>
                <w:lang w:val="uk-UA"/>
              </w:rPr>
            </w:pPr>
            <w:r>
              <w:rPr>
                <w:spacing w:val="-6"/>
                <w:sz w:val="28"/>
                <w:lang w:val="uk-UA"/>
              </w:rPr>
              <w:t>01.10.2024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>
                <w:spacing w:val="-6"/>
                <w:sz w:val="28"/>
                <w:lang w:val="uk-UA"/>
              </w:rPr>
            </w:pPr>
            <w:r>
              <w:rPr>
                <w:spacing w:val="-6"/>
                <w:sz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Управління охорони здоров’я міської ради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Привітання колишніх працівників лікарні – ветеранів праці</w:t>
            </w:r>
            <w:r>
              <w:rPr>
                <w:rFonts w:ascii="Tahoma" w:hAnsi="Tahoma" w:cs="Tahoma"/>
                <w:color w:val="0D0D0D"/>
                <w:sz w:val="28"/>
                <w:sz w:val="28"/>
                <w:szCs w:val="28"/>
                <w:lang w:eastAsia="uk-UA"/>
              </w:rPr>
              <w:t>﻿﻿﻿</w:t>
            </w:r>
            <w:r>
              <w:rPr>
                <w:rFonts w:cs="Tahoma" w:ascii="Tahoma" w:hAnsi="Tahoma"/>
                <w:color w:val="0D0D0D"/>
                <w:sz w:val="28"/>
                <w:szCs w:val="28"/>
                <w:lang w:val="uk-UA" w:eastAsia="uk-UA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Комунальне некомерційне підприємство «Міська клініч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лікарня №1 ІФМ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>
                <w:spacing w:val="-6"/>
                <w:sz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27.09.-02.10.2024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 xml:space="preserve">Управління охорони здоров’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Бесіда медичного персоналу з пацієнтами</w:t>
            </w:r>
            <w:r>
              <w:rPr>
                <w:sz w:val="28"/>
                <w:lang w:val="uk-UA"/>
              </w:rPr>
              <w:t xml:space="preserve"> на тему: 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>«Лікарня- безбар’єрне середовище для всі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ади охоро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 здоров’я ІФ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pacing w:val="-6"/>
                <w:sz w:val="28"/>
                <w:lang w:val="uk-UA"/>
              </w:rPr>
            </w:pPr>
            <w:r>
              <w:rPr>
                <w:spacing w:val="-6"/>
                <w:sz w:val="28"/>
                <w:lang w:val="uk-UA"/>
              </w:rPr>
              <w:t>01.10.2024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>
                <w:color w:val="0D0D0D"/>
                <w:spacing w:val="-6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pacing w:val="-6"/>
                <w:sz w:val="28"/>
                <w:szCs w:val="28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 xml:space="preserve">Управління охорони здоров’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  <w:sz w:val="28"/>
                <w:szCs w:val="28"/>
                <w:lang w:eastAsia="uk-UA"/>
              </w:rPr>
            </w:pPr>
            <w:r>
              <w:rPr>
                <w:color w:val="0D0D0D"/>
                <w:sz w:val="28"/>
                <w:szCs w:val="28"/>
                <w:lang w:eastAsia="uk-UA"/>
              </w:rPr>
              <w:t>Показ світлин ветеранів та людей похилого віку на офіційній сторінці закладу в мережі Фейсбук до Дня людей похилого віку та Дня ветерана «Мудрі та багаті літа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ади охоро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 здоров’я ІФ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pacing w:val="-6"/>
                <w:sz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 xml:space="preserve">     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>27.09.-02.10.2024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color w:val="0D0D0D"/>
                <w:sz w:val="28"/>
                <w:szCs w:val="28"/>
                <w:lang w:eastAsia="uk-UA"/>
              </w:rPr>
              <w:t>Організація волонтерських акцій, де молодь допомагатиме старшим людям з побутовими справами або просто проведе з ними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Комунальне некомерційне підприємство «Міська клініч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лікарня №1 ІФМ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>
                <w:spacing w:val="-6"/>
                <w:sz w:val="28"/>
                <w:lang w:val="uk-UA"/>
              </w:rPr>
            </w:pPr>
            <w:r>
              <w:rPr>
                <w:spacing w:val="-6"/>
                <w:sz w:val="28"/>
                <w:lang w:val="uk-UA"/>
              </w:rPr>
              <w:t>01.10.-07.10.2024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lang w:val="uk-UA"/>
        </w:rPr>
        <w:t>комітету міської ради                                                                   Ігор ШЕВЧУК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6:44:00Z</dcterms:created>
  <dc:creator>user</dc:creator>
  <dc:description/>
  <cp:keywords/>
  <dc:language>en-US</dc:language>
  <cp:lastModifiedBy>User</cp:lastModifiedBy>
  <cp:lastPrinted>2023-09-19T13:46:00Z</cp:lastPrinted>
  <dcterms:modified xsi:type="dcterms:W3CDTF">2024-09-19T06:44:00Z</dcterms:modified>
  <cp:revision>2</cp:revision>
  <dc:subject/>
  <dc:title>Додаток</dc:title>
</cp:coreProperties>
</file>