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28.08.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 району - області), яка проживає за адресою:                вул. -, корп.-,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 районного управління юстиції у місті -, який проживає за адресою: вул.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селищною радою - району - області), яка проживає за адресою: вул.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 районного управління юстиції у м. - - області), який проживає за адресою: вул.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районного управління юстиції у м. -), який проживає за адресою: с. -, Івано-Франківського району, Івано-Франківської області, вул. -, кв.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міської ради - району - області), яка проживає за адресою:                   вул.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 області), яка проживає за адресою: вул.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міського управління юстиції), який проживає за адресою: вул.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державної реєстрації актів цивільного стану - міського управління юстиції - області), який проживає за адресою: вул.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державної реєстрації актів цивільного стану - міського управління юстиції), яка проживає за адресою: </w:t>
      </w:r>
      <w:r>
        <w:rPr>
          <w:rFonts w:cs="Times New Roman" w:ascii="Times New Roman" w:hAnsi="Times New Roman"/>
          <w:sz w:val="28"/>
          <w:szCs w:val="27"/>
        </w:rPr>
        <w:t>вул. -, кв. -, м. Івано-Франківськ</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 області), який проживає за адресою: вул.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 міського управління юстиції), яка проживає за адресою:                                    вул. -, корп. -, кв. -, м. Івано-Франківськ </w:t>
      </w:r>
      <w:r>
        <w:rPr>
          <w:rFonts w:cs="Times New Roman" w:ascii="Times New Roman" w:hAnsi="Times New Roman"/>
          <w:sz w:val="28"/>
          <w:szCs w:val="28"/>
        </w:rPr>
        <w:t xml:space="preserve">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істу - - міськрайонного управління юстиції - області), яка проживає за адресою: вул.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міського управління юстиції у - області), який проживає за адресою: вул.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ідділом державної реєстрації актів цивільного стану по - та - районах у місті - Головного територіального управління юстиції у - області), який проживає за адресою:</w:t>
      </w:r>
      <w:r>
        <w:rPr>
          <w:rFonts w:cs="Times New Roman" w:ascii="Times New Roman" w:hAnsi="Times New Roman"/>
          <w:sz w:val="28"/>
          <w:szCs w:val="27"/>
        </w:rPr>
        <w:t xml:space="preserve"> вул. -, буд.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ідділом державної реєстрації актів цивільного стану у місті - - міжрегіонального управління Міністерства юстиції (-)), яка проживає за адресою:</w:t>
      </w:r>
      <w:r>
        <w:rPr>
          <w:rFonts w:cs="Times New Roman" w:ascii="Times New Roman" w:hAnsi="Times New Roman"/>
          <w:sz w:val="28"/>
          <w:szCs w:val="27"/>
        </w:rPr>
        <w:t xml:space="preserve"> вул. -, буд.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Відмовити у наданні статусу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 та - районах у місті - Східного міжрегіонального управління Міністерства юстиції (м.-)), (довідка від 06.06.2024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w:t>
      </w:r>
      <w:r>
        <w:rPr>
          <w:rFonts w:cs="Times New Roman" w:ascii="Times New Roman" w:hAnsi="Times New Roman"/>
          <w:color w:val="000000"/>
          <w:sz w:val="28"/>
          <w:szCs w:val="28"/>
        </w:rPr>
        <w:t>який проживає за адресою: с -, Івано-Франківського району, Івано-Франківської області, провулок -, -, кв. -, на підставі абзацу 3 п. 10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 року №268 “Про затвердження Порядку надання статусу дитини, яка постраждала внаслідок воєнних дій та збройних конфліктів”</w:t>
      </w:r>
      <w:r>
        <w:rPr>
          <w:rFonts w:cs="Times New Roman" w:ascii="Times New Roman" w:hAnsi="Times New Roman"/>
          <w:sz w:val="28"/>
          <w:szCs w:val="28"/>
        </w:rPr>
        <w:t>.</w:t>
      </w:r>
    </w:p>
    <w:p>
      <w:pPr>
        <w:pStyle w:val="Normal"/>
        <w:numPr>
          <w:ilvl w:val="0"/>
          <w:numId w:val="1"/>
        </w:numPr>
        <w:spacing w:lineRule="auto" w:line="240" w:before="0" w:after="0"/>
        <w:ind w:left="0" w:firstLine="65"/>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41:00Z</dcterms:created>
  <dc:creator>user</dc:creator>
  <dc:description/>
  <cp:keywords/>
  <dc:language>en-US</dc:language>
  <cp:lastModifiedBy>User</cp:lastModifiedBy>
  <cp:lastPrinted>2024-08-06T11:16:00Z</cp:lastPrinted>
  <dcterms:modified xsi:type="dcterms:W3CDTF">2024-09-19T12:41:00Z</dcterms:modified>
  <cp:revision>2</cp:revision>
  <dc:subject/>
  <dc:title/>
</cp:coreProperties>
</file>