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13.08.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 -), яка проживає за адресою: вул. -, кв.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реєстрації актів цивільного стану - міського управління юстиції - області), яка проживає за адресою: вул. -, кв.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 району - області), яка проживає за адресою:     вул. -, кв.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w:t>
      </w:r>
      <w:r>
        <w:rPr>
          <w:rFonts w:cs="Times New Roman" w:ascii="Times New Roman" w:hAnsi="Times New Roman"/>
          <w:bCs/>
          <w:sz w:val="28"/>
          <w:szCs w:val="28"/>
        </w:rPr>
        <w:t>Департаментом адміністративних послуг Івано-Франківської міської ради (ЦНАП)</w:t>
      </w:r>
      <w:r>
        <w:rPr>
          <w:rFonts w:cs="Times New Roman" w:ascii="Times New Roman" w:hAnsi="Times New Roman"/>
          <w:sz w:val="28"/>
          <w:szCs w:val="28"/>
        </w:rPr>
        <w:t xml:space="preserve">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державної реєстрації актів цивільного стану - міжрегіонального управління Міністерства юстиції (-)), яка проживає за адресою: набережна ім.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районним відділом державної реєстрації актів цивільного стану Головного територіального управління юстиції у - області), яка проживає за адресою: вул.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 районного управління юстиції у місті -), який проживає за адресою: вул.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по м. - - міського управління юстиції), який проживає за адресою: вул.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у місті - відділом державної реєстрації актів цивільного стану Головного територіального управління юстиції у - області), який проживає за адресою: вул. -, кв. 17,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комом - міської ради - -області), яка проживає за адресою: вул. - кв.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реєстрації актів цивільного стану - міського управління юстиції), яка проживає за адресою: </w:t>
      </w:r>
      <w:r>
        <w:rPr>
          <w:rFonts w:cs="Times New Roman" w:ascii="Times New Roman" w:hAnsi="Times New Roman"/>
          <w:sz w:val="28"/>
          <w:szCs w:val="27"/>
        </w:rPr>
        <w:t>вул. -, -, кв. -, м. Івано-Франківськ</w:t>
      </w:r>
      <w:r>
        <w:rPr>
          <w:rFonts w:cs="Times New Roman" w:ascii="Times New Roman" w:hAnsi="Times New Roman"/>
          <w:color w:val="000000"/>
          <w:sz w:val="28"/>
          <w:szCs w:val="28"/>
        </w:rPr>
        <w:t xml:space="preserve">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 та - районах у місті - Головного територіального управління юстиції у -), яка проживає за адресою: вул. -, кв.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комітетом - селищної ради -району - області), який проживає за адресою: вул. -, кв.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внаслідок того, що батько зник безвісти у зоні проведення бойових дій під час виконання ним службових обов’язкі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 районного управління юстиції - області), яка проживає за адресою: вул-, кв. -, м. -, на підставі витягу з Єдиного реєстру осіб, зниклих безвісти за особливих обставин                    № - від - року  виданого Міністерством внутрішніх справ України </w:t>
      </w:r>
      <w:r>
        <w:rPr>
          <w:rFonts w:cs="Times New Roman" w:ascii="Times New Roman" w:hAnsi="Times New Roman"/>
          <w:sz w:val="28"/>
          <w:szCs w:val="28"/>
        </w:rPr>
        <w:t>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внаслідок того, що батько зник безвісти у зоні проведення бойових дій під час виконання ним службових обов’язкі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 районного управління юстиції в - області), який проживає за адресою: вул. -, кв. -, м. -, на підставі витягу з Єдиного реєстру осіб, зниклих безвісти за особливих обставин № - від - року виданого Міністерством внутрішніх справ України </w:t>
      </w:r>
      <w:r>
        <w:rPr>
          <w:rFonts w:cs="Times New Roman" w:ascii="Times New Roman" w:hAnsi="Times New Roman"/>
          <w:sz w:val="28"/>
          <w:szCs w:val="28"/>
        </w:rPr>
        <w:t>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 району та місту - Головного територіального управління юстиції у - області), яка проживає за адресою: вул. -,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 міського управління юстиції у - області), який проживає за адресою: набережна ім.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у місті -відділом державної реєстрації актів цивільного стану Головного територіального управління юстиції у - області), яка проживає за адресою: вул. -,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 відділом державної реєстрації актів цивільного стану реєстраційної служби - міського управління юстиції у - області), яка проживає за адресою:</w:t>
      </w:r>
      <w:r>
        <w:rPr>
          <w:rFonts w:cs="Times New Roman" w:ascii="Times New Roman" w:hAnsi="Times New Roman"/>
          <w:sz w:val="28"/>
          <w:szCs w:val="27"/>
        </w:rPr>
        <w:t xml:space="preserve"> вул. - кв. -</w:t>
      </w:r>
      <w:r>
        <w:rPr>
          <w:rFonts w:cs="Times New Roman" w:ascii="Times New Roman" w:hAnsi="Times New Roman"/>
          <w:color w:val="000000"/>
          <w:sz w:val="28"/>
          <w:szCs w:val="28"/>
        </w:rPr>
        <w:t xml:space="preserve">,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 відділом державної реєстрації актів цивільного стану у місті - - міжрегіонального управління Міністерства юстиції (-)), який проживає за адресою:</w:t>
      </w:r>
      <w:r>
        <w:rPr>
          <w:rFonts w:cs="Times New Roman" w:ascii="Times New Roman" w:hAnsi="Times New Roman"/>
          <w:sz w:val="28"/>
          <w:szCs w:val="27"/>
        </w:rPr>
        <w:t xml:space="preserve"> вул. -, -, кв. -</w:t>
      </w:r>
      <w:r>
        <w:rPr>
          <w:rFonts w:cs="Times New Roman" w:ascii="Times New Roman" w:hAnsi="Times New Roman"/>
          <w:color w:val="000000"/>
          <w:sz w:val="28"/>
          <w:szCs w:val="28"/>
        </w:rPr>
        <w:t xml:space="preserve">,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комом - сільської ради -району - області), яка проживає за адресою: вул. -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 міського управління юстиції - області), яка проживає за адресою: вул. -,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відділом державної реєстрації актів цивільного стану у місті - - міжрегіонального управління Міністерства юстиції), який проживає за адресою: вул. </w:t>
      </w:r>
      <w:r>
        <w:rPr>
          <w:rFonts w:cs="Times New Roman" w:ascii="Times New Roman" w:hAnsi="Times New Roman"/>
          <w:sz w:val="28"/>
          <w:szCs w:val="27"/>
        </w:rPr>
        <w:t>-, кв. -</w:t>
      </w:r>
      <w:r>
        <w:rPr>
          <w:rFonts w:cs="Times New Roman" w:ascii="Times New Roman" w:hAnsi="Times New Roman"/>
          <w:color w:val="000000"/>
          <w:sz w:val="28"/>
          <w:szCs w:val="28"/>
        </w:rPr>
        <w:t xml:space="preserve">, м-,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області), який проживає за адресою: вул. -,</w:t>
      </w:r>
      <w:r>
        <w:rPr>
          <w:rFonts w:cs="Times New Roman" w:ascii="Times New Roman" w:hAnsi="Times New Roman"/>
          <w:sz w:val="28"/>
          <w:szCs w:val="27"/>
        </w:rPr>
        <w:t xml:space="preserve"> -,</w:t>
      </w:r>
      <w:r>
        <w:rPr>
          <w:rFonts w:cs="Times New Roman" w:ascii="Times New Roman" w:hAnsi="Times New Roman"/>
          <w:color w:val="000000"/>
          <w:sz w:val="28"/>
          <w:szCs w:val="28"/>
        </w:rPr>
        <w:t xml:space="preserve">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районним відділом державної реєстрації актів цивільного стану - міжрегіонального управління Міністерства юстиції (-)), яка проживає за адресою: вул. -,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реєстраційної служби - міського управління юстиції), яка проживає за адресою: вул. -, -, кв.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у місті - відділом державної реєстрації актів цивільного стану - міжрегіонального управління Міністерства юстиції (-)), який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внаслідок того, що батько зник безвісти у зоні проведення бойових дій під час виконання ним службових обов’язкі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Івано-Франківського міського управління юстиції), яка проживає за адресою: вул. -, -, кв. -, м. -, на підставі витягу з Єдиного реєстру осіб, зниклих безвісти за особливих обставин № - від - року виданого Міністерством внутрішніх справ України </w:t>
      </w:r>
      <w:r>
        <w:rPr>
          <w:rFonts w:cs="Times New Roman" w:ascii="Times New Roman" w:hAnsi="Times New Roman"/>
          <w:sz w:val="28"/>
          <w:szCs w:val="28"/>
        </w:rPr>
        <w:t>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внаслідок того, що батько зник безвісти у зоні проведення бойових дій під час виконання ним службових обов’язкі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 міського управління юстиції), який проживає за адресою: -, -, кв. -, м. -, на підставі витягу з Єдиного реєстру осіб, зниклих безвісти за особливих обставин № - від - року виданого Міністерством внутрішніх справ України </w:t>
      </w:r>
      <w:r>
        <w:rPr>
          <w:rFonts w:cs="Times New Roman" w:ascii="Times New Roman" w:hAnsi="Times New Roman"/>
          <w:sz w:val="28"/>
          <w:szCs w:val="28"/>
        </w:rPr>
        <w:t>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 року відділом державної реєстрації актів цивільного стану по - та - районах у місті - - міжрегіонального управління Міністерства юстиції (-)), яка проживає за адресою: -, -, Івано-Франківської області, вул. -, кв. – м-,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 року відділом державної реєстрації актів цивільного стану по - та - районах у місті - Головного територіального управління юстиції у - області), яка проживає за адресою: -, - району, - області, вул.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реєстрації актів цивільного стану реєстраційної служби - міського управління юстиції), яка проживає за адресою: </w:t>
      </w:r>
      <w:r>
        <w:rPr>
          <w:rFonts w:cs="Times New Roman" w:ascii="Times New Roman" w:hAnsi="Times New Roman"/>
          <w:sz w:val="28"/>
          <w:szCs w:val="27"/>
        </w:rPr>
        <w:t>вул. -, - кв. -</w:t>
      </w:r>
      <w:r>
        <w:rPr>
          <w:rFonts w:cs="Times New Roman" w:ascii="Times New Roman" w:hAnsi="Times New Roman"/>
          <w:color w:val="000000"/>
          <w:sz w:val="28"/>
          <w:szCs w:val="28"/>
        </w:rPr>
        <w:t xml:space="preserve">,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реєстраційної служби - міського управління юстиції), яка проживає за адресою: </w:t>
      </w:r>
      <w:r>
        <w:rPr>
          <w:rFonts w:cs="Times New Roman" w:ascii="Times New Roman" w:hAnsi="Times New Roman"/>
          <w:sz w:val="28"/>
          <w:szCs w:val="27"/>
        </w:rPr>
        <w:t>вул-, - кв. -</w:t>
      </w:r>
      <w:r>
        <w:rPr>
          <w:rFonts w:cs="Times New Roman" w:ascii="Times New Roman" w:hAnsi="Times New Roman"/>
          <w:color w:val="000000"/>
          <w:sz w:val="28"/>
          <w:szCs w:val="28"/>
        </w:rPr>
        <w:t xml:space="preserve">,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міського управління юстиції), який проживає за адресою: вул. -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 області), який проживає за адресою: вул-, -, корп.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у місті - міжрегіонального управління Міністерства юстиції (-)), яка проживає за адресою: вул. -, -, корп.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реєстрації актів цивільного стану Головного управління юстиції - області), який проживає за адресою: вул. -, м-,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управління юстиції у - області), який проживає за адресою: вул.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Центральним районним у місті - відділом державної реєстрації актів цивільного стану Головного територіального управління юстиції у - області), яка проживає за адресою: вул.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 районного управління юстиції - області), який проживає за адресою: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 міжрегіонального управління Міністерства юстиції), який проживає за адресою: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комом - ради - району - області), який проживає за адресою: вул. -, кв.-,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 міжрегіонального управління Міністерства юстиції (-)), яка проживає за адресою: вул. -, -, кв-,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по місту - міськрайонного управління юстиції - області), яка проживає за адресою: вул-, -, корп-, кв.-,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реєстрації актів цивільного стану - міського управління юстиції), який проживає за адресою: вул. -,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 міської ради - району - області), яка проживає за адресою: вул.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відділом державної реєстрації актів цивільного стану Головного територіального управління юстиції у - області), який проживає за адресою: вул. -, кв.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 районного управління юстиції у -області), який проживає за адресою: вул.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сільською радою - району - області), яка проживає за адресою: -, - району, - області, вул. -, корп.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 ради - району - області), яка проживає за адресою: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 селищної ради - району - області), який проживає за адресою: набережна -, кв.-,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 - ради -району - області), який проживає за адресою: набережна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державної реєстрації актів цивільного стану реєстраційної служби - міського управління юстиції у - області), який проживає за адресою: -, кв. -, м. -, на підставі довідки від - року </w:t>
      </w:r>
      <w:r>
        <w:rPr>
          <w:rFonts w:cs="Times New Roman" w:ascii="Times New Roman" w:hAnsi="Times New Roman"/>
          <w:sz w:val="28"/>
          <w:szCs w:val="28"/>
        </w:rPr>
        <w:t>№-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державної реєстрації актів цивільного стану - міського управління юстиції у -), яка проживає за адресою: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по місту - міськрайонного управління юстиції -), який проживає за адресою: вул.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відділом державної реєстрації актів цивільного стану Головного територіального управління юстиції у - області), яка проживає за адресою: вул.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 селищної ради - району м. -), який проживає за адресою: вул.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районним відділом державної реєстрації актів цивільного стану Головного територіального управління юстиції у - області), який проживає за адресою: вул. -, корп.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Івано-Франківську - міжрегіонального управління Міністерства юстиції (-)), який проживає за адресою: вул. -, корп.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по місту - міськрайонного управління юстиції -, Україна), яка проживає за адресою: вул. -,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у - районі - області - міжрегіонального управління Міністерства юстиції), яка проживає за адресою: вул.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у - районі - області - міжрегіонального управління Міністерства юстиції), яка проживає за адресою: вул.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у місті - області - міжрегіонального управління Міністерства юстиції (-)), яка проживає за адресою: вул.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по місту - міськрайонного управління юстиції - області), який проживає за адресою: -, - району, - області, вул. -, -, кв.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державної реєстрації актів цивільного стану Головного управління юстиції у -області), який проживає за адресою: вул. -, кв.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Міський голова </w:t>
        <w:tab/>
        <w:tab/>
        <w:tab/>
        <w:tab/>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8:37:00Z</dcterms:created>
  <dc:creator>user</dc:creator>
  <dc:description/>
  <cp:keywords/>
  <dc:language>en-US</dc:language>
  <cp:lastModifiedBy>User</cp:lastModifiedBy>
  <cp:lastPrinted>2024-09-04T15:23:00Z</cp:lastPrinted>
  <dcterms:modified xsi:type="dcterms:W3CDTF">2024-09-05T08:37:00Z</dcterms:modified>
  <cp:revision>2</cp:revision>
  <dc:subject/>
  <dc:title/>
</cp:coreProperties>
</file>