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имиренків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  водопровід  Ду400мм  на                             вул. Коломий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на          вул. Симиренків. Приєднання погодити з власником мережі. 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имиренків, 7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  водопровід  Ду400мм  на                              вул. Коломий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на              вул. Симиренків. Приєднання погодити з власником мережі. </w:t>
            </w:r>
          </w:p>
        </w:tc>
      </w:tr>
      <w:tr>
        <w:trPr>
          <w:trHeight w:val="1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имиренків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Симиренків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имиренків,1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 вул. Симиренків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Теофіла Бедрія, 2/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400мм  на                             вул. Коломий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00мм  на           вул. Коломийськ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Романчу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   вул. Романчука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Романчука,1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 вул. Романчука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«Бистриця Надвірнянська», 22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садового 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90мм  в садовому товаристві «Бистриця Надвірняська»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в садовому товаристві «Бистриця Надвірняська»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Фіголя, 3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50мм на           вул. Фіголя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Фіголя, 35а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50мм на          вул. Фіголя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рихівецька, 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160мм  на вул. Данила Галиц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50мм на            вул. Данила Галицького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рихівецька, 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160мм  на вул. Данила Галиц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50мм на       вул. Данила Галицького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Західна, 2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160мм  на вул. Захід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      вул. Захід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обзаря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160мм  на вул. Кобзаря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рихівецька,14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110мм  на вул.22січ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300мм на          вул. 22січня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Мит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етра Маланюка,106/3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63мм на вул. Петра Малан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     вул. Петра Маланюка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айдея, 10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63мм  житлового будинку №10 на вул. Гайдея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а мережа Ду 160мм житлового будинку №10 на вул. Гайдея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Тиха,28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225мм  на вул. 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400мм на        вул. Тих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ончар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          вул. Гончара.</w:t>
            </w:r>
          </w:p>
        </w:tc>
      </w:tr>
      <w:tr>
        <w:trPr>
          <w:trHeight w:val="1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луботка,2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50мм  на вул. Полуботк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160мм на           вул. Полуботка. Приєднання погодити з власником мережі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аведчук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50мм  на вул. Незалежності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300мм на       вул. Лесі Україн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49:00Z</dcterms:created>
  <dc:creator>User</dc:creator>
  <dc:description/>
  <cp:keywords/>
  <dc:language>en-US</dc:language>
  <cp:lastModifiedBy>User</cp:lastModifiedBy>
  <cp:lastPrinted>2024-08-26T08:25:00Z</cp:lastPrinted>
  <dcterms:modified xsi:type="dcterms:W3CDTF">2024-09-04T05:49:00Z</dcterms:modified>
  <cp:revision>2</cp:revision>
  <dc:subject/>
  <dc:title>Про роботу  Житлово-експлуатаційної</dc:title>
</cp:coreProperties>
</file>