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ind w:left="5670" w:hanging="0"/>
        <w:jc w:val="both"/>
        <w:rPr/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го міського центру соціальних служб для сім’ї, дітей та молоді для вручення сертифікатів на придбання шкільного приладдя  учням 1-9 класів з числа сімей учасників АТО/ООС, Захисників/Захисниць України, батьки яких є: особами з інвалідністю внаслідок війни,  багатодітними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дбання сертифікатів на шкільне приладдя (КЕКВ - 2210) – 99200,00грн. (дев’яносто дев’ять тисяч двісті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57:00Z</dcterms:created>
  <dc:creator>INTELL</dc:creator>
  <dc:description/>
  <cp:keywords/>
  <dc:language>en-US</dc:language>
  <cp:lastModifiedBy>User</cp:lastModifiedBy>
  <cp:lastPrinted>2021-08-04T14:05:00Z</cp:lastPrinted>
  <dcterms:modified xsi:type="dcterms:W3CDTF">2024-08-22T12:57:00Z</dcterms:modified>
  <cp:revision>2</cp:revision>
  <dc:subject/>
  <dc:title>14</dc:title>
</cp:coreProperties>
</file>