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 2024 р. №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ів сімей загиблих (померлих)  учасників АТО/ООС, Захисників України, військовослужбовців, яким  надано одноразову матеріальну допомогу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евськ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евський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 Р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уртовий О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това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ськ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ок К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рак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рак В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речинська Г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ишин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а О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штей Р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Г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бород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іколаєва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стерук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ак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чук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міша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ч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аренко 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омко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рабуря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вченко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чишин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ібій Г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ол О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хів Н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 xml:space="preserve">     Ігор ШЕВЧУК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49:00Z</dcterms:created>
  <dc:creator>Admin</dc:creator>
  <dc:description/>
  <cp:keywords/>
  <dc:language>en-US</dc:language>
  <cp:lastModifiedBy>User</cp:lastModifiedBy>
  <cp:lastPrinted>2023-09-04T10:21:00Z</cp:lastPrinted>
  <dcterms:modified xsi:type="dcterms:W3CDTF">2024-08-22T12:49:00Z</dcterms:modified>
  <cp:revision>2</cp:revision>
  <dc:subject/>
  <dc:title>№п/п</dc:title>
</cp:coreProperties>
</file>