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ручення сертифікатів</w:t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придбання шкільного приладдя</w:t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52, ст.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від 22.12.2022р. №223-32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з нагоди Дня знань в Івано-Франківській міській територіальній громаді, свята Першого портфелика, виконавчий комітет міської ради</w:t>
      </w:r>
    </w:p>
    <w:p>
      <w:pPr>
        <w:pStyle w:val="Normal"/>
        <w:ind w:right="-145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, Івано-Франківському міському центру соціальних служб для сім’ї, дітей та молоді (Л.Дикун), Комунальному закладу «Дім воїна» (М.Крошний) організувати вручення сертифікатів на придбання шкільного приладдя учням 1-9 класів з числа сімей учасників АТО/ООС, Захисників/Захисниць України, батьки яких є: особами з інвалідністю внаслідок війни, багатодітними, які є мешканцями Івано-Франківської міської територіальної громади (згідно додатків 1,2,3). 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Івано-Франківської міської ради (Г.Яцків) виділити та профінансувати кошти, передбачені в бюджеті Івано-Франківської міської територіальної громади  на 2024 рік: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ля придб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тифікатів на шкільне приладдя департаментом соціальної політики за ТПКВКМБ 0813242 «Інші заходи у сфері соціального захисту і соціального забезпечення» в сумі 93100,00грн. (дев’яносто три тисячі сто гривень)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кошторису витрат (додаток 4).</w:t>
      </w:r>
      <w:r>
        <w:rPr>
          <w:lang w:val="uk-UA"/>
        </w:rPr>
        <w:t xml:space="preserve"> 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2.2. Для придбання сертифікатів на шкільне приладдя Івано-Франківським міським центром соціальних служб для сім’ї, дітей та молоді  за ТПКВКМБ 0813121 «Утримання та забезпечення діяльності центрів соціальних служб для сім’ї дітей та молоді» в сумі 99200,00грн. (дев’яносто дев’ять тисяч двісті гривень) згідно кошторису витрат (додаток 5).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Для придбання сертифікатів на шкільне приладдя Комунальним закладом «Дім воїна» за ТПКВКМБ 0813241 «Забезпечення діяльності інших закладів у сфері соціального захисту і соціального забезпечення» в сумі 99200,00грн. (дев’яносто дев’ять тисяч двісті гривень) згідно кошторису витрат (додаток 6).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 міського  голови                              Вікторія  СУСАНІ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55:00Z</dcterms:created>
  <dc:creator>INTELL</dc:creator>
  <dc:description/>
  <cp:keywords/>
  <dc:language>en-US</dc:language>
  <cp:lastModifiedBy>User</cp:lastModifiedBy>
  <cp:lastPrinted>2021-08-04T14:05:00Z</cp:lastPrinted>
  <dcterms:modified xsi:type="dcterms:W3CDTF">2024-08-22T12:55:00Z</dcterms:modified>
  <cp:revision>2</cp:revision>
  <dc:subject/>
  <dc:title>14</dc:title>
</cp:coreProperties>
</file>