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  <w:szCs w:val="28"/>
        </w:rPr>
        <w:t>майна, яке безкоштовно передається з балансу Департаменту благоустрою Івано-Франківської міської ради на баланс комунального підприємства «Благоустрій»</w:t>
      </w:r>
      <w:r>
        <w:rPr>
          <w:sz w:val="28"/>
        </w:rPr>
        <w:t xml:space="preserve">   Івано-Франківської міської ради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851"/>
        <w:gridCol w:w="850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Липа серцел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орошенка,18б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Довженка,6,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алиц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виїзд на міст)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Целевича,1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Хмельниц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овчинецька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562,0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Бере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Галицька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виїзд на міст)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5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черво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Миколайчука,2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алицька, 14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Вовчинецька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8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куляс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Тринітар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3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сен звичай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ул.Вовчинецька,2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Міцкевич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Миколайчука,2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улок Надії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аркуші,3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аркуші,2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алицька,9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8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Слива пісар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орошенка,18б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Молодіжна,5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адісна,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Драгомирч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Горобина звича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Драгомирч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7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Акація куля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алицька,139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о. Блаваць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73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Липа серцел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Січових Стрільців,5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ул.Січових Стрільців,1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ул.Січових Стрільців,2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Василя Стуса,2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Молодіжна,52б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Івана Павла ІІ,1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Є. Коновальця,146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,14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алицька,3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Драгомирч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</w:t>
            </w:r>
            <w:r>
              <w:rPr>
                <w:sz w:val="27"/>
                <w:szCs w:val="27"/>
                <w:lang w:val="ru-RU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</w:t>
            </w:r>
            <w:r>
              <w:rPr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</w:t>
            </w: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фрім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Станіславс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Незалежності,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орбачевського,2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бачевського, 4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ахарова, 2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оля Данила, 13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Галицька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виїзд на мі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</w:t>
            </w: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лиця бі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,17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овжен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овчинецька,19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Хоткевича,4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вер с. Чернії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0,0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ом: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584,31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5:00Z</dcterms:created>
  <dc:creator>Customer</dc:creator>
  <dc:description/>
  <cp:keywords/>
  <dc:language>en-US</dc:language>
  <cp:lastModifiedBy>Користувач Windows</cp:lastModifiedBy>
  <cp:lastPrinted>2021-12-08T14:29:00Z</cp:lastPrinted>
  <dcterms:modified xsi:type="dcterms:W3CDTF">2021-12-17T08:55:00Z</dcterms:modified>
  <cp:revision>2</cp:revision>
  <dc:subject/>
  <dc:title>ПОЯСНЮВАЛЬНА ЗАПИСКА</dc:title>
</cp:coreProperties>
</file>