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5.12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 - кв.м) на вул.-, - в м.Івано-Франківську, право користування якою мають його діти -, - року народження, та –, – року народження, за згодою, поданою неповнолітнім та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 (загальною площею помешкання – кв.м, житловою площею – – кв.м) на вул.– ,– у м.Івано-Франківську, право користування якою має його син –, 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 кв.– (загальною площею помешкання – кв.м, житловою площею – – кв.м) на вул.–, – у м.Івано-Франківську, право користування якою має його син –, 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в м.Івано-Франківську, право користування якою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земельної ділянки за кадастровим номером – (площею – га) та цілого буд.– (загальною площею помешкання – кв.м, житловою площею – – кв.м) на вул.– в с.– Івано-Франківського району Івано-Франківської області, право користування яким має її дочка –, – року народження, за згодою, поданою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6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, корп.– у м.Івано-Франківську, право користування якою має її син –, – року народження, за згодою, поданою неповнолітнім та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7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(загальною площею помешкання – кв.м, житловою площею – – кв.м) на вул.–, –, корп.– у м.Івано-Франківську, право користування якою мають її діти –, – року народження,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8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ють її діти –, – року народження, та – ,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9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 у м.Івано-Франківську, право спільної власності на яку має –, – року народження, за згодою, поданою неповнолітнім та його батьками – та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 кв.– (загальною площею помешкання – – кв.м, житловою площею – – кв.м) на вул.– ,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 від імені малолітніх – ,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 від імені малолітніх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земельної ділянки за кадастровим номером – (площею – га) та цілого буд.– (загальною площею помешкання – – кв.м, житловою площею – – кв.м) на вул.– у с.–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вул.–, – у м.Івано-Франківську, право користування якою має –, – року народження, за згодою, поданою його батьками – та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 ,– корп.– у м.Івано-Франківсь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май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3.1. Неповнолітньому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 ,–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 части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мн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 ,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овнолітнього – ,– року народження, – частини т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го –, – року народження, – частини земельної ділянки за кадастровим номером – (площею – га) та буд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площі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– від імені малолітнього –, –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-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мн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го – ,– року народження, – частини земельної ділянки за кадастровим номером – (площею – га) та – частини буд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– у с.– Івано-Франківського району Івано-Франківської області, право спільної власності та користування яким має малолітній –, – року народження, за згодою, поданою його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– від імені малолітньої підопічної –, – року народження, на укладання договору про поділ спільного нерухомого майна, яке знаходиться за адресою: м.Івано-Франківськ, вул.–, –, за яким малолітній буде  належати: Літ.А – житловий будинок-підвал-Ікоридор-17,1 кв.м, ІІ кухня – 12,1 кв.м; на І поверсі – ІІ веранда – 2,5 кв.м, IV сходова клітка – 4,2 кв.м, 1-1 коридор – 6,0 кв.м, 1-2 коридор – 6,2 кв.м, 1-3 житлова - 18,0 кв.м, 1-4 житлова – 13,3 кв.м, 1-5 житлова – 13,8 кв.м, 1-6 коридор – 1,8 кв.м, 1-7 кухня – 9,8 кв.м, 1-8 санвузол – 4,6 кв.м. Загальна площа – 109,4 кв.м, житлова- площа – 45,1 кв.м. Літ №1 – огорожа, літ.№2 – огорож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2:00Z</dcterms:created>
  <dc:creator>user</dc:creator>
  <dc:description/>
  <cp:keywords/>
  <dc:language>en-US</dc:language>
  <cp:lastModifiedBy>Користувач Windows</cp:lastModifiedBy>
  <cp:lastPrinted>2021-12-17T10:51:00Z</cp:lastPrinted>
  <dcterms:modified xsi:type="dcterms:W3CDTF">2021-12-17T11:02:00Z</dcterms:modified>
  <cp:revision>2</cp:revision>
  <dc:subject/>
  <dc:title/>
</cp:coreProperties>
</file>