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</w:rPr>
        <w:t>Додаток 3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майна, яке безкоштовно передається з балансу Департаменту  благоустрою Івано-Франківської міської ради на баланс </w:t>
      </w:r>
      <w:r>
        <w:rPr>
          <w:sz w:val="28"/>
        </w:rPr>
        <w:t xml:space="preserve">КП </w:t>
      </w:r>
      <w:r>
        <w:rPr>
          <w:sz w:val="28"/>
          <w:szCs w:val="28"/>
        </w:rPr>
        <w:t xml:space="preserve"> «Міська ритуальна служба»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992"/>
        <w:gridCol w:w="992"/>
        <w:gridCol w:w="127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Липа серце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моріальний сквер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С. Банд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2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б черво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моріальний сквер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С. Банд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8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Бере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моріальний сквер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С. Банд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1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Клен червонолис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моріальний сквер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С. Банд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1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Ясен звича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моріальний сквер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С. Банд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4,24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41,41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21:00Z</dcterms:created>
  <dc:creator>Customer</dc:creator>
  <dc:description/>
  <cp:keywords/>
  <dc:language>en-US</dc:language>
  <cp:lastModifiedBy>Користувач Windows</cp:lastModifiedBy>
  <cp:lastPrinted>2020-05-27T11:37:00Z</cp:lastPrinted>
  <dcterms:modified xsi:type="dcterms:W3CDTF">2021-07-09T07:21:00Z</dcterms:modified>
  <cp:revision>2</cp:revision>
  <dc:subject/>
  <dc:title>ПОЯСНЮВАЛЬНА ЗАПИСКА</dc:title>
</cp:coreProperties>
</file>