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мунальному підприємству «Благоустрій» Івано-Франківської міської ради (М.Яцків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лаштоване обладнання для спортивно-ігрового майданчика по вул.Симоненка, 26-30 в м.Івано-Франківську (капітальний ремонт) вартістю 297 692,70 (двісті дев’яносто сім тисяч шістсот дев’яносто дві грн 70 коп) гривн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8:00Z</dcterms:created>
  <dc:creator>Пользователь Windows</dc:creator>
  <dc:description/>
  <cp:keywords/>
  <dc:language>en-US</dc:language>
  <cp:lastModifiedBy>Користувач Windows</cp:lastModifiedBy>
  <cp:lastPrinted>2021-07-08T13:02:00Z</cp:lastPrinted>
  <dcterms:modified xsi:type="dcterms:W3CDTF">2021-07-09T07:18:00Z</dcterms:modified>
  <cp:revision>2</cp:revision>
  <dc:subject/>
  <dc:title/>
</cp:coreProperties>
</file>