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4"/>
        <w:gridCol w:w="2835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 Виговського,8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Виговсь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Чайковського,25 кв.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500мм на вул.Чайковс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Чайковсь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Тарнавського,7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00мм на вул.Тарнавс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1050х75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арнавсь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урожай»,47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на .вул. 24 серпня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24 серпня-Стус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садове товариство «Бистриця Надвірнянська»,635,640, сад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на .вул. 24 серпня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4 серпня-Стус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, садове товариство «Бистриця Надвірнянська»,62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на .вул. 24 серпня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4 серпня-Стус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Коломийська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500мм на вул. Коломий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500мм на вул. Коломийськ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ірка Івана,5,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 Сірка Іван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ірка Іва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епкого,1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ий житловий будин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. Лепкого. Приєнання погодити 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Хоткевича,4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ий житловий          будин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. Хоткевича. Приєнання погодити 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ще «Ксьондзові городи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 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 Ду 100мм на вул.Хмельницького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амостійна,5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вул.Самостійній. Приєнання погодити 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адова 12/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вул.Сад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адов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160мм  на вул.Сад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адова,2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160мм  на вул.Сад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адова,1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160мм  на вул.Сад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45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315мм  на вул.Вишне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 Незалежності,44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600мм  на 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равди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315мм  на вул.Прав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равди,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315мм  на вул.Прав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равди,1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315мм  на вул.Прав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равди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315мм  на вул.Прав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равди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315мм  на вул.Прав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равди,2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315мм  на вул.Прав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 Сагайдачного 36/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 60мм на вул.. Сагайдачного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29:00Z</dcterms:created>
  <dc:creator>User</dc:creator>
  <dc:description/>
  <cp:keywords/>
  <dc:language>en-US</dc:language>
  <cp:lastModifiedBy>Користувач Windows</cp:lastModifiedBy>
  <cp:lastPrinted>2021-07-07T14:05:00Z</cp:lastPrinted>
  <dcterms:modified xsi:type="dcterms:W3CDTF">2021-07-09T12:29:00Z</dcterms:modified>
  <cp:revision>2</cp:revision>
  <dc:subject/>
  <dc:title>Про роботу  Житлово-експлуатаційної</dc:title>
</cp:coreProperties>
</file>