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 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 укладання договорів купівлі-продажу (дарування, міни тощо) житла, право спільної власності та користування яким мають діти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–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 частин кв.– (загальною площею помешкання – кв.м, житловою площею – –– кв.м) на вул.––, ––– у м.Івано-Франківську, право користування та спільної власності якою має ––, –– року народження, за згодою, поданою її матір’ю –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2.1. –– та –– від імені малолітньої ––, –– року народження, на укладання договору купівлі-продажу (дарування, міни тощо) щодо придбання на її ім’я цілої кв.–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– кв.м, житловою площею – –– кв.м) на вул.––, ––, корп.–– у с.–– Івано-Франківської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2. </w:t>
      </w:r>
      <w:r>
        <w:rPr>
          <w:rFonts w:cs="Times New Roman" w:ascii="Times New Roman" w:hAnsi="Times New Roman"/>
          <w:sz w:val="28"/>
          <w:szCs w:val="28"/>
        </w:rPr>
        <w:t xml:space="preserve">–– та –– від імені малолітньої ––, –– року народження, на укладання договору купівлі-продажу (дарування, міни тощо) щодо придбання на її ім’я –– частини кв.–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– кв.м, житловою площею – –– кв.м) на вул.––, –– в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2.3. Неповнолітній ––, –– року народження, за згодою батьків –– та –– на укладання договору купівлі-продажу (дарування, міни тощо) щодо придбання на її ім’я –– частини кв.–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– кв.м, житловою площею – –– кв.м) на вул.–– ,––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4. –– та –– від імені малолітньої ––,  –– року народження, на укладання договору купівлі-продажу (дарування, міни тощо) щодо придбання на її ім’я цілої кв.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 кв.м, житловою площею – –кв.м) на вул.––, –– в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обов’язати батьків зберегти житлові та майнові права дітей та подати в Департамент</w:t>
      </w:r>
      <w:r>
        <w:rPr>
          <w:rFonts w:cs="Times New Roman" w:ascii="Times New Roman" w:hAnsi="Times New Roman"/>
          <w:sz w:val="28"/>
          <w:szCs w:val="28"/>
        </w:rPr>
        <w:t xml:space="preserve"> адміністративних послуг (Центр надання адміністративних послуг)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28:00Z</dcterms:created>
  <dc:creator>user</dc:creator>
  <dc:description/>
  <cp:keywords/>
  <dc:language>en-US</dc:language>
  <cp:lastModifiedBy>Користувач Windows</cp:lastModifiedBy>
  <cp:lastPrinted>2021-04-22T15:17:00Z</cp:lastPrinted>
  <dcterms:modified xsi:type="dcterms:W3CDTF">2021-05-14T07:28:00Z</dcterms:modified>
  <cp:revision>2</cp:revision>
  <dc:subject/>
  <dc:title/>
</cp:coreProperties>
</file>