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рішення виконавчого комітету Івано-Франківської міської ради «Про надання одноразових  матеріальних допомог» від 26.01.2021р. №109, відповідно до  доручення міського голови, враховуючи звернення мешканців Івано-Франківської міської територіальної громади стосовно надання матеріальних допомог у зв’язку  із скрутним становищем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1:00Z</dcterms:created>
  <dc:creator>Dick</dc:creator>
  <dc:description/>
  <cp:keywords/>
  <dc:language>en-US</dc:language>
  <cp:lastModifiedBy>Користувач Windows</cp:lastModifiedBy>
  <cp:lastPrinted>2021-01-13T11:14:00Z</cp:lastPrinted>
  <dcterms:modified xsi:type="dcterms:W3CDTF">2021-05-14T07:21:00Z</dcterms:modified>
  <cp:revision>2</cp:revision>
  <dc:subject/>
  <dc:title>Про внесення змін до</dc:title>
</cp:coreProperties>
</file>