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 24 Закону України «Про свободу совісті та релігійні організації», ст.28 Закону України «Про місцеве самоврядування в Україні», на виконання заходів Муніципальної програми «Духовне життя» на 2018-2020 роки, затвердженої рішенням сесії Івано-Франківської міської ради від 15.12.2017 року № 332, враховуючи листи релігійних громад міста, з метою духовного виховання молоді та пропагування здорового способу життя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правлінню транспорту та зв’язку (О. Ганчак) організувати надання допомоги щодо перевезення парафіян до місць духовного збагаче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урочища Джублик Закарпатської області (один автобус великого класу), 20-21 березня 2018 рок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 Гошів Долинського району, м. Самбір та  м. Борислав Львівської області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до с. Зарваниця  Тернопіль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 Гошів Долинського району (один автобус великого класу),              17-18 березня 2018 рок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до с. Гошів Долинського району (три  автобуси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до с. Страдч Львівської області (два автобуси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до с. Страдч Львівської області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урочища Джублик Закарпат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м. Чернівці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 Лаврів Львівської області, с. Кальварія Пацлавська (Україна), 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 Гошів Долинського району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 Лаврів та м. Добромиль Старосамбірського району Львів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м. Борислава Львів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 Крилос Галицького району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Лаврів Львівської області, с. Кальварія Пацлавська (Україна), 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урочища Джублик Закарпатської області (три автобуси великого класу), 13-14.04.2018 року, 20-21.04.2018 рок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м. Борислав Львівської області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 Лаврів Старосамбірського району Львівської області (один автобус великого класу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виконавчий комітет міської ради для фінансування витрат згідно акта наданих послуг перевізника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eastAsia="uk-UA"/>
        </w:rPr>
      </w:pPr>
      <w:r>
        <w:rPr>
          <w:rFonts w:cs="Times New Roman"/>
          <w:color w:val="000000"/>
          <w:sz w:val="18"/>
          <w:szCs w:val="18"/>
          <w:lang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jc w:val="both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>Міський голова                                                                       Руслан Марцінків</w:t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36:00Z</dcterms:created>
  <dc:creator>user</dc:creator>
  <dc:description/>
  <cp:keywords/>
  <dc:language>en-US</dc:language>
  <cp:lastModifiedBy>Користувач Windows</cp:lastModifiedBy>
  <cp:lastPrinted>2018-04-19T08:30:00Z</cp:lastPrinted>
  <dcterms:modified xsi:type="dcterms:W3CDTF">2018-05-18T07:26:00Z</dcterms:modified>
  <cp:revision>4</cp:revision>
  <dc:subject/>
  <dc:title/>
</cp:coreProperties>
</file>