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правлінню транспорту та зв’язку (О. Ганчак) організувати надання допомоги щодо перевезення дітей, учасників А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с. Страдч Яворівського району Львівської області </w:t>
      </w:r>
      <w:r>
        <w:rPr>
          <w:sz w:val="28"/>
          <w:szCs w:val="28"/>
          <w:lang w:val="ru-RU"/>
        </w:rPr>
        <w:t>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Авдіївка Донец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Коломия Івано-Франківської області (один автобус мал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урочища Дем’</w:t>
      </w:r>
      <w:r>
        <w:rPr>
          <w:sz w:val="28"/>
          <w:szCs w:val="28"/>
        </w:rPr>
        <w:t xml:space="preserve">янів лаз </w:t>
      </w:r>
      <w:r>
        <w:rPr>
          <w:sz w:val="28"/>
          <w:szCs w:val="28"/>
          <w:lang w:val="ru-RU"/>
        </w:rPr>
        <w:t>Івано-Франківської області (один автобус мал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Київ, м. Харків, с.</w:t>
      </w:r>
      <w:r>
        <w:rPr/>
        <w:t xml:space="preserve"> </w:t>
      </w:r>
      <w:r>
        <w:rPr>
          <w:sz w:val="28"/>
          <w:szCs w:val="28"/>
          <w:lang w:val="ru-RU"/>
        </w:rPr>
        <w:t>Водяне Ясинуватського району Донецької області, с. Красногорівка Ясинуватського району Донецької області,          м. Бахмут, м. Світлодар, м. Авдіївка Донецької області, м. Попасна Попаснянського району Луганської області (один автобус великого класу), 03-11 квітня 2018 рок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Осмолода Рожнятівського району Івано-Франківської області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Червоноград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 с. Гута Богородчанського району Івано-Франківської області (два автобуси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 с. Манява Богородчанського району Івано-Франківської області (два автобуси великого клас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35:00Z</dcterms:created>
  <dc:creator>user</dc:creator>
  <dc:description/>
  <cp:keywords/>
  <dc:language>en-US</dc:language>
  <cp:lastModifiedBy>Користувач Windows</cp:lastModifiedBy>
  <cp:lastPrinted>2018-05-14T11:36:00Z</cp:lastPrinted>
  <dcterms:modified xsi:type="dcterms:W3CDTF">2018-05-16T06:35:00Z</dcterms:modified>
  <cp:revision>2</cp:revision>
  <dc:subject/>
  <dc:title/>
</cp:coreProperties>
</file>