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січ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1. Про підсумки роботи комунальної установи «Івано-Франківська міська аварійно-рятувальна служба» за 2017 рік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lang w:val="uk-UA"/>
        </w:rPr>
        <w:t>О.Бевський</w:t>
      </w:r>
      <w:r>
        <w:rPr>
          <w:szCs w:val="28"/>
          <w:lang w:val="uk-UA"/>
        </w:rPr>
        <w:t xml:space="preserve"> – директор КУ «Івано-Франківська міськ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аварійно-рятувальна служба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2. Про організацію та проведення культурно-мистецьких заходів до відзначення Богоявлення Господнього і свята Маланки та Василя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color w:val="000000"/>
          <w:lang w:val="uk-UA" w:eastAsia="uk-UA"/>
        </w:rPr>
        <w:tab/>
        <w:tab/>
        <w:t xml:space="preserve">Доп. </w:t>
      </w:r>
      <w:r>
        <w:rPr>
          <w:szCs w:val="28"/>
          <w:lang w:val="uk-UA"/>
        </w:rPr>
        <w:t>Н.Загурська – директор Департаменту культури</w:t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Про </w:t>
      </w:r>
      <w:r>
        <w:rPr>
          <w:color w:val="000000"/>
          <w:lang w:val="uk-UA" w:eastAsia="uk-UA"/>
        </w:rPr>
        <w:t>організацію та проведення святкового дійства «Розколяда»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Загурськ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а. Про відзначення в місті Свята Богоявлення Господнього (Водосвяття)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І.Кінаш – начальник відділу внутрішньої політики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4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призначення стипендій Івано-Франківської міської ради на 2018 рік»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color w:val="000000"/>
          <w:lang w:val="uk-UA" w:eastAsia="uk-UA"/>
        </w:rPr>
        <w:tab/>
        <w:tab/>
        <w:tab/>
        <w:t>Доп. І.Смаль – директор Департаменту освіти та науки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5. Про </w:t>
      </w:r>
      <w:r>
        <w:rPr>
          <w:szCs w:val="28"/>
          <w:lang w:val="uk-UA"/>
        </w:rPr>
        <w:t xml:space="preserve">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З.Сливка – начальник служби у справах дітей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6. Про питання опіки та піклування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ab/>
        <w:t xml:space="preserve">Доп. В.Семанюк – директор департаменту соціальної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літик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7. Про надання одноразової матеріальної допомоги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 В. Семаню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8. Про надання одноразової матеріальної допомоги 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 xml:space="preserve">      </w:t>
        <w:tab/>
        <w:t>Доп. В.Семанюк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>9. Про внесення змін до рішення виконавчого комітету міської ради від 01.02.2011р. № 56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b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color w:val="000000"/>
          <w:lang w:val="uk-UA" w:eastAsia="uk-UA"/>
        </w:rPr>
        <w:t xml:space="preserve">В.Семанюк      </w:t>
        <w:tab/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внесення змін до рішення виконавчого комітету міської ради від 17.11.2016р. № 753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еманюк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погодження на розмішення об’єкта дрібнороздрібної торгівлі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Т.Штогрин-Коржан – начальник відділу координації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закупівель та цінового моніторингу управління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2. Про погодження на розміщення та облаштування всесезонних торгових майданчиків на території м. Івано-Франківська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Т.Штогрин-Коржан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а. Про продовження дії рішення виконавчого комітету міської ради від 21.12.2017р. № 1207 «Про виділення коштів з резервного фонду міського бюджету»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Н.Кромкач – начальник управління економічного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та інтеграційного розвитку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13. Про погодження робочих проектів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ab/>
        <w:t>комунальної політики та благоустрою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14. Про </w:t>
      </w:r>
      <w:r>
        <w:rPr>
          <w:color w:val="000000"/>
          <w:lang w:val="uk-UA" w:eastAsia="uk-UA"/>
        </w:rPr>
        <w:t xml:space="preserve">внесення на розгляд сесії міської ради проекту рішення «Про збільшення статутного капіталу та затвердження нової редакції статуту комунального підприємства </w:t>
      </w:r>
      <w:r>
        <w:rPr>
          <w:szCs w:val="28"/>
          <w:lang w:val="uk-UA"/>
        </w:rPr>
        <w:t>«Міська ритуальна служба»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>Доп.</w:t>
      </w:r>
      <w:r>
        <w:rPr>
          <w:szCs w:val="28"/>
          <w:lang w:val="uk-UA"/>
        </w:rPr>
        <w:t xml:space="preserve"> А.Хруник – директор КП «Міська ритуальна служба»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15. Про утворення комісії з питань приймання-передачі незавершеного будівництвом об’єкта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Р.Галіпчак – начальник управління капітального </w:t>
      </w:r>
    </w:p>
    <w:p>
      <w:pPr>
        <w:pStyle w:val="Normal"/>
        <w:spacing w:lineRule="exact" w:line="220"/>
        <w:rPr>
          <w:lang w:val="uk-UA"/>
        </w:rPr>
      </w:pPr>
      <w:r>
        <w:rPr>
          <w:szCs w:val="28"/>
          <w:lang w:val="uk-UA"/>
        </w:rPr>
        <w:tab/>
        <w:tab/>
        <w:tab/>
        <w:tab/>
        <w:t>будівництва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 xml:space="preserve">16. Про передачу на баланс закінченого будівництвом об’єкта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ab/>
        <w:tab/>
        <w:t>Доп. Р.Галіпчак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>17. Про передачу на баланс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ab/>
        <w:tab/>
        <w:t>Доп. Р.Галіпчак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>18. Про присвоєння поштових адрес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lang w:val="uk-UA"/>
        </w:rPr>
        <w:t>Доп.</w:t>
      </w:r>
      <w:r>
        <w:rPr>
          <w:szCs w:val="28"/>
          <w:lang w:val="uk-UA"/>
        </w:rPr>
        <w:t xml:space="preserve"> О.Кошик – директор Департаменту містобудування,</w:t>
      </w:r>
    </w:p>
    <w:p>
      <w:pPr>
        <w:pStyle w:val="Normal"/>
        <w:spacing w:lineRule="exact" w:line="220"/>
        <w:rPr>
          <w:lang w:val="uk-UA"/>
        </w:rPr>
      </w:pPr>
      <w:r>
        <w:rPr>
          <w:szCs w:val="28"/>
          <w:lang w:val="uk-UA"/>
        </w:rPr>
        <w:tab/>
        <w:tab/>
        <w:tab/>
        <w:tab/>
        <w:t>архітектури та культурної спадщин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 xml:space="preserve">19. Про </w:t>
      </w:r>
      <w:r>
        <w:rPr>
          <w:szCs w:val="28"/>
          <w:lang w:val="uk-UA"/>
        </w:rPr>
        <w:t xml:space="preserve">демонтаж самовільно встановлених об’єктів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20. Про надання вихідних даних – містобудівних умов та обмежень для проектування об’єкта будівництва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21. Про </w:t>
      </w:r>
      <w:r>
        <w:rPr>
          <w:szCs w:val="28"/>
          <w:lang w:val="uk-UA"/>
        </w:rPr>
        <w:t xml:space="preserve">затвердження архітектурних типів тимчасових споруд у м. Івано-Франківську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2. 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>Доп. Р.Кімачук – генеральний директор КП «Івано-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Франківськводоекотехпром»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3. Про клопотання про представлення до присвоєння  почесного  звання «Заслужений працівник освіти України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О.Левицький – заступник міського голов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4. Про клопотання про представлення до присвоєння  почесного  звання «Заслужений лікар України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О.Левицький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5. Про клопотання про представлення до присвоєння  почесного  звання «Заслужений вчитель України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О.Левицький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20:00Z</dcterms:created>
  <dc:creator>Андрiй</dc:creator>
  <dc:description/>
  <cp:keywords/>
  <dc:language>en-US</dc:language>
  <cp:lastModifiedBy>Користувач Windows</cp:lastModifiedBy>
  <cp:lastPrinted>2017-12-22T15:15:00Z</cp:lastPrinted>
  <dcterms:modified xsi:type="dcterms:W3CDTF">2018-01-05T11:20:00Z</dcterms:modified>
  <cp:revision>2</cp:revision>
  <dc:subject/>
  <dc:title>ПД  на виконком</dc:title>
</cp:coreProperties>
</file>