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3826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ідповідно до статей 31, 52 Закону України «Про місцеве самоврядування в Україні», Закону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 виконавчий комітет міської ради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Доручити першому заступнику міського голови М.Вітенку підписати технічні умови на приєднання об’єктів до централізованих систем водопостачання та водовідведення зазначені у п.1 даного рішення.</w:t>
      </w:r>
    </w:p>
    <w:p>
      <w:pPr>
        <w:pStyle w:val="Normal"/>
        <w:ind w:hanging="426"/>
        <w:jc w:val="both"/>
        <w:rPr/>
      </w:pPr>
      <w:r>
        <w:rPr>
          <w:sz w:val="28"/>
          <w:szCs w:val="28"/>
          <w:lang w:val="uk-UA"/>
        </w:rPr>
        <w:tab/>
        <w:tab/>
        <w:t>3. Доручити генеральному директору підприємства видати технічні умови на приєднання об’єктів до централізованих систем водопостачання та водовідведення зазначені у п.1 даного рішення.</w:t>
      </w:r>
    </w:p>
    <w:p>
      <w:pPr>
        <w:pStyle w:val="Normal"/>
        <w:spacing w:before="0" w:after="0"/>
        <w:ind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4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  <w:lang w:val="uk-UA"/>
        </w:rPr>
        <w:t>Додаток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6"/>
        <w:ind w:left="4956" w:firstLine="708"/>
        <w:jc w:val="right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від _______№ ___</w:t>
      </w:r>
    </w:p>
    <w:p>
      <w:pPr>
        <w:pStyle w:val="Style16"/>
        <w:ind w:left="4956" w:firstLine="708"/>
        <w:jc w:val="right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Перелік технічних умов, що подаються КП «Івано-Франківськводоекотехпром» на затвердженн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806"/>
        <w:gridCol w:w="1985"/>
        <w:gridCol w:w="510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.І.П отримувача технічних у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лодкий М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Івано-Франківськ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ндивідуальний житловий будин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 індивідуального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водопровід Ду 110мм на вул.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вул.. Приєднання погодити з власником мережі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ородайко П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.Івано-Франківськ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дивідуальний житловий будин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 Ду 225 на вул.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800мм на вул.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Керкуш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.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Івано-Франківськ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е товариство «За мир» ділянка 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дивідуальний житловий будин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відведення індивідуального житлового будинку. Місце приєднання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каналізаційниа мережа Ду 160мм садового будинку № в СТ «За мир». Приєднання погодити з власником мережі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вейко Я.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Івано-Франківськ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е товариство «За мир» ділянка 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дивідуальний житловий будин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одовідведення індивідуального житлового будинку. Місце приєднання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каналізаційниа мережа Ду 160мм садового будинку № в СТ «За мир». Приєднання погодити з власником мережі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ршневич Г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Крихівці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індивідуальний житловий будин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водопровід Ду 225мм на ву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каналізаційний колектор Ду 300мм на вул.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арницький С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Крихівці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індивідуальний житловий будин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індивідуального житлового будинку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водопровід Ду 63мм на вул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каналізаційний колектор Ду 300мм на вул.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Царапк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 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Крихівці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дивідуальний житловий будин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 та водовідведення   індивідуального житлового будинк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водопровідна мережа Ду 50мм житлового будинку № на вул.. Приєднання погодити з власником мережі. -каналізаційна мережа Ду160мм житлового будинку № на вул.. Приєднання погодити з власником мережі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24:00Z</dcterms:created>
  <dc:creator>User</dc:creator>
  <dc:description/>
  <cp:keywords/>
  <dc:language>en-US</dc:language>
  <cp:lastModifiedBy>Користувач Windows</cp:lastModifiedBy>
  <cp:lastPrinted>2018-01-04T10:18:00Z</cp:lastPrinted>
  <dcterms:modified xsi:type="dcterms:W3CDTF">2018-01-04T09:24:00Z</dcterms:modified>
  <cp:revision>2</cp:revision>
  <dc:subject/>
  <dc:title>Про роботу  Житлово-експлуатаційної</dc:title>
</cp:coreProperties>
</file>