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пого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чих проекті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глянувши листа директора Департаменту житлової, комунальної   політики та благоустрою Івано-Франківської міської ради, керуючись статтями 31, 52,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годити  робочі проекти :</w:t>
      </w:r>
    </w:p>
    <w:p>
      <w:pPr>
        <w:pStyle w:val="Normal"/>
        <w:tabs>
          <w:tab w:val="clear" w:pos="708"/>
          <w:tab w:val="left" w:pos="284" w:leader="none"/>
        </w:tabs>
        <w:ind w:left="-142" w:right="14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. РП </w:t>
      </w:r>
      <w:r>
        <w:rPr/>
        <w:t>«</w:t>
      </w:r>
      <w:r>
        <w:rPr>
          <w:sz w:val="28"/>
          <w:szCs w:val="28"/>
        </w:rPr>
        <w:t>Капітальний ремонт та благоустрій території від перехрестя вул. Галицької, в районі АС-2 та Української  гімназії №1в м. Івано-Франківську</w:t>
      </w:r>
      <w:r>
        <w:rPr/>
        <w:t xml:space="preserve">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 РП  «Капітальний ремонт тротуарів на вул. Симоненка (на ділянці від вул. Миколайчука до вул. 24 Серпня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РП  «Влаштування мініскверу на перехресті вул. Петрушевича - Франка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РП «Влаштування мініскверу на вул. Миколайчука, 16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РП «Капітальний ремонт мереж електропостачання в буд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19 на вул. Петлюри в м. Івано-Франківську».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ершого заступника міського голови М. Вітенка.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Руслан  Марцінків</w:t>
      </w:r>
    </w:p>
    <w:sectPr>
      <w:type w:val="nextPage"/>
      <w:pgSz w:w="11906" w:h="16838"/>
      <w:pgMar w:left="1985" w:right="425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13:00Z</dcterms:created>
  <dc:creator>Довольный пользователь Microsoft Office</dc:creator>
  <dc:description/>
  <cp:keywords/>
  <dc:language>en-US</dc:language>
  <cp:lastModifiedBy>Користувач Windows</cp:lastModifiedBy>
  <cp:lastPrinted>2018-01-03T14:07:00Z</cp:lastPrinted>
  <dcterms:modified xsi:type="dcterms:W3CDTF">2018-01-04T08:13:00Z</dcterms:modified>
  <cp:revision>2</cp:revision>
  <dc:subject/>
  <dc:title>                                                                                                                              </dc:title>
</cp:coreProperties>
</file>