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повідно до клопотання голови Івано-Франківського осередку «Союзу Українок», з нагоди відзначення ювілею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Лукомській Л.Л.,  02.01.1928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Лащук А.П.,  09.01.1928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 Лялик Ю.М., 10.01.1938 року народження, яка проживає за адресою: м. Івано-Франківсь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5:00Z</dcterms:created>
  <dc:creator>Jurist</dc:creator>
  <dc:description/>
  <cp:keywords/>
  <dc:language>en-US</dc:language>
  <cp:lastModifiedBy>Користувач Windows</cp:lastModifiedBy>
  <cp:lastPrinted>2018-01-04T14:53:00Z</cp:lastPrinted>
  <dcterms:modified xsi:type="dcterms:W3CDTF">2018-01-05T06:35:00Z</dcterms:modified>
  <cp:revision>3</cp:revision>
  <dc:subject/>
  <dc:title>        </dc:title>
</cp:coreProperties>
</file>