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устовіту А. Ю., Пустовіт І. З. щодо здійснення реконструкції квартири № і квартири № під аптеку на               вул. Гетьмана Мазепи, 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Лудчак М. Т. щодо здійснення під’єднання нежитлового приміщення на вул. Галицькій, 15 до централізованих систем водопостачання та водовідведення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товариству з обмеженою відповідальністю «Телерадіокомпанія  «Діскавері» щодо здійснення реконструкції нежитлового приміщення з влаштуванням антресолі на вул. В. Чорновола, 4 «А»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01:00Z</dcterms:created>
  <dc:creator>User</dc:creator>
  <dc:description/>
  <cp:keywords/>
  <dc:language>en-US</dc:language>
  <cp:lastModifiedBy>Користувач Windows</cp:lastModifiedBy>
  <cp:lastPrinted>2017-12-27T15:20:00Z</cp:lastPrinted>
  <dcterms:modified xsi:type="dcterms:W3CDTF">2017-12-29T09:01:00Z</dcterms:modified>
  <cp:revision>2</cp:revision>
  <dc:subject/>
  <dc:title>                               </dc:title>
</cp:coreProperties>
</file>