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січ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1. Про звіт Департаменту містобудування, архітектури та культурної спадщини Івано-Франківської міської ради за 2017 рік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 та культурної спадщини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2. Про </w:t>
      </w:r>
      <w:r>
        <w:rPr>
          <w:szCs w:val="28"/>
          <w:lang w:val="uk-UA"/>
        </w:rPr>
        <w:t>внесення на розгляд сесії міської ради проекту рішення «Про Програму зайнятості населення міста Івано-Франківська на 2018 – 2020 роки»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Н.Дмитраш – начальник управління праці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Про організацію та проведення фестивалю «Різдво у Франківську»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Загурська – директор Департаменту культури</w:t>
      </w:r>
    </w:p>
    <w:p>
      <w:pPr>
        <w:pStyle w:val="Normal"/>
        <w:spacing w:lineRule="exact" w:line="22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4. Про організацію та проведення ІХ Різдвяного фестивалю «Коляда на Майзлях»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color w:val="000000"/>
          <w:lang w:val="uk-UA" w:eastAsia="uk-UA"/>
        </w:rPr>
        <w:tab/>
        <w:tab/>
        <w:tab/>
        <w:t>Доп. Н.Загурська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5. Про погодження договорів про пайову участь замовників будівництва у створенні і розвитку інженерно-транспортної та соціальної інфраструктури міста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Доп. </w:t>
      </w:r>
      <w:r>
        <w:rPr>
          <w:color w:val="000000"/>
          <w:lang w:val="uk-UA" w:eastAsia="uk-UA"/>
        </w:rPr>
        <w:t xml:space="preserve">В.Сусаніна – начальник фінансового управління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6. Про передачу зовнішніх мереж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унальної політики та благоустрою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>7. Про житлові пита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М.Смуша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8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 xml:space="preserve">      </w:t>
        <w:tab/>
        <w:t>Доп. М.Смушак</w:t>
      </w:r>
    </w:p>
    <w:p>
      <w:pPr>
        <w:pStyle w:val="Normal"/>
        <w:spacing w:lineRule="exact" w:line="22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>9. Про внесення на розгляд сесії міської ради проекту рішення «Про затвердження «Програми розвитку комунального транспорту міста Івано-Франківськ на 2018-2022»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color w:val="000000"/>
          <w:lang w:val="uk-UA" w:eastAsia="uk-UA"/>
        </w:rPr>
        <w:t xml:space="preserve">В.Голутяк – директор КП «Електроавтотранс» </w:t>
        <w:tab/>
        <w:t xml:space="preserve">       </w:t>
        <w:tab/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0. Про затвердження граничних коефіцієнтів співвідношення кількості безоплатно перевезених пасажирів до кількості пасажирів, які оплачують проїзд у міському пасажирському транспорті </w:t>
      </w:r>
      <w:r>
        <w:rPr>
          <w:color w:val="000000"/>
          <w:lang w:val="uk-UA" w:eastAsia="uk-UA"/>
        </w:rPr>
        <w:t>КП «Електроавтотранс» у           м. Івано-Франківсь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Голутя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несення змін в рішення виконавчого комітету міської ради від 10.09.2015р. № 500 «Про затвердження мережі міських маршрутів»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В.Голутяк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передачу на баланс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В.Голутяк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6:00Z</dcterms:created>
  <dc:creator>Андрiй</dc:creator>
  <dc:description/>
  <cp:keywords/>
  <dc:language>en-US</dc:language>
  <cp:lastModifiedBy>Користувач Windows</cp:lastModifiedBy>
  <cp:lastPrinted>2017-12-22T15:15:00Z</cp:lastPrinted>
  <dcterms:modified xsi:type="dcterms:W3CDTF">2017-12-29T11:56:00Z</dcterms:modified>
  <cp:revision>2</cp:revision>
  <dc:subject/>
  <dc:title>ПД  на виконком</dc:title>
</cp:coreProperties>
</file>